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SAILOR SEX 2.5-=-=-=-=-=-=-=-=-=-Empire Products-=-=-=-=(9/96)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iew with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vey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...What's new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...Why? Wh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...............Are you a per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...............Where can I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...............Is there gonna b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...............That cool Warez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...............If reader is not from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...............Where can I met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...............How's things going recently? As of 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's new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Well, 2.0 was my first released version.  I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ed to 1.0.  Probally thought it sucked or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ares.  2.5, I had to make cuz I was open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ilor Sex which is a game based on the incredible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ailor Moon".  2.5 has better graphics, text colors,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ore Sailor to play with, and some really co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ne may register 2.0 anymore cuz I lost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retarded virus.  I was sloppy with one and of course,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.  I figured since the world is to have Sailor Se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give them a better working copy.  I tried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akes I could such as grammer, wild ideas, and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you probally didn't notice.  I tried to phix th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 grammer sew peeple will understand what I ham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? Wh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vey: Sailor Moon? Of course them!  I rather have a sex game ba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m then a cartoon such as Bobby's Worl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kheaded show that is on like Barney.  Who wants to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ney? People who are fucking nuts! That's who.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s the Sailor Scouts cuz they have a body, nice qu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kickass TV Show.  I rather have a nice gam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people will have an extra part to add to Sailor Mo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ive them a good fuck.  Just like people who Day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re you a per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Now...A guy goes and programs a sex game.  Woul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's a pervert? Of course not.  I just make s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ood of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Where can I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By sending me mail along with some $$$ to pay fo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of Jolt Cola I had to drink to finis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register 2.0, but you can get 2.5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all the options you see on the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e mother of all secrets.  I'm gonna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which will no longer be all text, but nice lit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yourself in action.  Just send your $$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rest of v2.5.  It'll be like a donatio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nna probally reinvest it into buying Sailor Mo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z that new Motor Cycle she has looks pretty damn goo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helf.  Of course I collect Sailor Moon goodies. I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lls and I don't see anything wrong with them nud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helf (They are packed away, they are not nude on my sh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for the molla will be in the game.  To re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happy, you may either send even more $$ or let m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coming by dropping me some email cuz I lik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s there gonna b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Of course! I'm looking to make 3.0 with some goo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und support.  I'm not going to release much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but it'll be out as a demo by Jan 97 or if enough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es my way, It'll be out by Dec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That cool Warez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: I        'm not going to say if I collect warez, but I do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z it saves molla.  I just want to track where's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ere's it heading. I love it when I make someon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 special deal where you send in alittle ex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give 3 copies.  Although this is a rip for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that I'll get something out of it then just 1 ma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and handing it to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anyone would get a registered copy, I don't car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as long as I know they have a copy and that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I just love to keep track on where my programming 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  I hope to see my game to be as popular as Nuke 3D or Doo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at'll never happen.  I hope someone will put up a fa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ailor Sex or a news group would be nice.  If they star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n I'll start pumping more out. *Hint* If anyone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r see anything that cool, let me know cuz I wanna see 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love stuff like that.  If anyone wants to help make 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Sailor Sex, then talk to me.  Also support thi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by making Sailor Sex T-Shirts and buying Sailor Mo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If reader is not from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Oh I just love foreign people!  Especially from Europe or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 native american and part german.  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  I just wanna see my game make it to those coo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countries who I don't like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,******, and those damn 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love the rest of you.  Especially people from Italy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little country out in the middle of the Indian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Where can I met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Well, I'll probally be on Mirc under the #Qba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y good buds WrestleO who just loves it all, Taco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is like big brother watching you, Ogantai who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riend of mine, and some other people who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nna try to put up a web chat page on th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, but we'll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driving by Harrisburg, Pa and you wanna ha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an of Sailor Sex.  Then write me mail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z I'm a busy man and I'm probally with a women or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band.  If you want to know more, then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some quick physical features of me if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16 and I currently work for Government Food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long brown hair and no, I'm not gay.  I'm about 5'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bout 140 lb.  Now get fucking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How's things going recently? As of 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I've been using my friend's computer and it had a gi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4 weeks something goes wrong.  First, we lost the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e shelled to DOS and ran a virus scanner (He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hed).  We lost it all on the gig.  We f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t going and we had the gig and another 545 HD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ts.  We recently had an fserver full of good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broke it again.  He broke a chip of the gig and now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gig.  Yeah.  We had to start over for the billionth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45 AND life's due for another fuckup.  We'd bee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for the last few weeks, we are waiting for tha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.  And guess what!! It's on it's way.  We just got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t new internet virii and I never let virii get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.  Oh well, we gotta get it out soon and I hop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enough to take to school.  I took my Bad Relig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y Sailor Moon Virus to school.  Too bad some dic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em booth cuz I zipped them up on their HD.  I jus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o back em up on.  The Bad Religion virus wipe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nd all that good shit while it plays the "ATOMIC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 in the background.  The Sailor Moon virus is a tak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toon "Sailor Moon".  Allen and Ann are alone and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s Ann to pick a cardian.  I had Allen's Flute and a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uppose to nail the basic goodies that the comput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bad that one was stopped. Wait! Why am I telling yo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?  I don't even know you people. Fuc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Little Info about Sail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ey: I first got the idea from school.  I seen a cool ga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basic and though "Hell, I could make a sex game in bas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 did.  I had a 386 with an 80 meg HD. It had 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was a 50 mh piece of shit.  I lost the HD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it.  I mishandled the Richard Simons virus b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ong boot-up disk.  All I have now is a VGA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s at me and a 3.5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boot-up off a disk which takes 2 mins.  I'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off of disk.  Sailor Sex (Booth version), Sex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mp Wyld, and all the other qbasic shit was programm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sk!  It was slow as hell, but I made it!  I ha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friends computer to calculate the speed for som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one is giving a computer away or wants to dona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with a harddrive and it's a 486 or better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have the money for it cuz I gotta invest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LT.  If you are giving it away....I'll take it!  (NO 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'm looking for my favorite game in the world other then Sailor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alled Genghis Khan 2.  I'm looking for the PC version 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t, I'll trade big or actually pay $$ for it.  An ftp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is even nicer.  I will give a free copy of Sailsex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nfo on a good warez pl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SAILOR SEX 2.5-=-=-=-=-=-=-=-=-=-Empire Products-=-=-=-=(9/96)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