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im Additions to Basic09 GFX2 Interface for Ver 3.0        27Nov88/02Jan89</w:t>
        <w:t>MOUSE/MUSIC</w:t>
        <w:t>===========</w:t>
        <w:t xml:space="preserve"> ("SetMouse",SCANRATE,TIMEOUT,AUTOFLAG)</w:t>
        <w:t xml:space="preserve"> ("Mouse",valid,x,y,buttons) - returns Pt.Valid, relative X/Y, button state.</w:t>
        <w:t xml:space="preserve"> ("Tone",FREQ,DURATION VOL)  - plays tone</w:t>
        <w:t xml:space="preserve"> ("Play",STRING$)            - plays up to 255 char string. ("O2GG#AB%BC")</w:t>
        <w:t xml:space="preserve">                                A-G = notes</w:t>
        <w:t xml:space="preserve">                                  # = sharp</w:t>
        <w:t xml:space="preserve">                                  % = flat</w:t>
        <w:t xml:space="preserve">                                  O = octave 1-5</w:t>
        <w:t xml:space="preserve">                                  L = length 1-9</w:t>
        <w:t xml:space="preserve">                                  T = tempo (not implemented yet)</w:t>
        <w:t xml:space="preserve">                                  V = volume 1-8</w:t>
        <w:t xml:space="preserve">                                    = pause (space)</w:t>
        <w:t xml:space="preserve">                                  , = optional delimiter</w:t>
        <w:t>WINDOWS/MENUS</w:t>
        <w:t>=============</w:t>
        <w:t>*("Menu",STRINGARRAY,ARRAY)</w:t>
        <w:t xml:space="preserve"> ("Button",ID,DIR,COL,ROW,DIR,XSIZ,YSIZ,ONBUFF,OFFBUFF,ARRAY)</w:t>
        <w:t xml:space="preserve"> ("Slide",ID,DIR,COL,ROW,DIR,XSIZ,YSIZ,BACKBUFF,SLIDEBUFF,POS)</w:t>
        <w:t xml:space="preserve"> ("GetSel",id,item)</w:t>
        <w:t>*("UMBar")</w:t>
        <w:t>*("SBar",COL,ROW)</w:t>
        <w:t>*("Ask",COL,ROW,return$,QUESTION$,ANSWER1$,A2$,A3$)</w:t>
        <w:t xml:space="preserve">     Opens doublebox overlay, puts up Q, and default answer buttons.</w:t>
        <w:t xml:space="preserve"> ("Prompt",COL,ROW,return$,QUESTION$)</w:t>
        <w:t xml:space="preserve">     Opens doublebox overlay, puts up Q, gets string input.</w:t>
        <w:t>*("Choose",COL,ROW,return$,QUESTION$,NAMEARRAY)</w:t>
        <w:t xml:space="preserve">     Opens overlay, displays filenames, allows choice and scrolling.</w:t>
        <w:t xml:space="preserve">  </w:t>
        <w:t>GRAPHICS</w:t>
        <w:t>========</w:t>
        <w:t xml:space="preserve"> ("WInfo",type,xsiz,ysiz,fore,back,border) - SS.ScTyp, SS.ScSiz, SS.FBRgs.</w:t>
        <w:t xml:space="preserve"> ("CBox",X1,Y1,X2,Y2,XR,YR)    - draws curved-edged box with x,y radii</w:t>
        <w:t>*("MapBuff",GRP,BFN,address)</w:t>
        <w:t>*("UnMapBuff",GRP,BFN)</w:t>
        <w:t>*("WSave",FILENAME$)</w:t>
        <w:t>*("WLoad",FILENAME$)</w:t>
        <w:t>SYSTEM/MISC</w:t>
        <w:t>===========</w:t>
        <w:t xml:space="preserve"> ("ID",procid)</w:t>
        <w:t>*(path#,"Filesize",filesize)</w:t>
        <w:t>-------------------------------------------------------------------------------</w:t>
        <w:t>NOTE: All parameters should be integers (unless it's a string).</w:t>
        <w:t xml:space="preserve">      At this time no checking is done, so you must be careful &lt;grin&gt;.</w:t>
        <w:t xml:space="preserve">      Parameters in UPPERCASE are passed, lowercase are returned.</w:t>
        <w:t xml:space="preserve">      * means not implemented yet.</w:t>
        <w:t xml:space="preserve">      GFX2 is being crunched down now to it's max allowable 3494 bytes.</w:t>
        <w:t xml:space="preserve">      There may also be a SFX special effects subroutine module 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