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 OS-9 L-II ver 3.0 changes:                            SCREEN ESC CODES</w:t>
        <w:t>------------------------------------------------------------------------------</w:t>
        <w:t>Display control:</w:t>
        <w:t xml:space="preserve"> 1B 26 ROW FINE  - change displayed offset to Row#, and Fine offset (0-7)</w:t>
        <w:t xml:space="preserve"> 1B 27</w:t>
        <w:t>Named buffers:</w:t>
        <w:t xml:space="preserve"> 1B 28 GRP BFN NNNNNNNN  - give buffer 8 char name</w:t>
        <w:t xml:space="preserve"> 1B 37</w:t>
        <w:t xml:space="preserve"> 1B 38</w:t>
        <w:t>Vector fonts:</w:t>
        <w:t xml:space="preserve"> 1B 3B BSW           - use vector fonts</w:t>
        <w:t xml:space="preserve"> 1B 3E GRP BFN       - vector font group/buffer</w:t>
        <w:t>Curved Boxes: (X,Y,radius X, radius Y)</w:t>
        <w:t xml:space="preserve"> 1B 4C HBX LBX HBY LBY HRX LRX HRY LRY   - absolute coords</w:t>
        <w:t xml:space="preserve"> 1B 4D HBX LBX HBY LBY HRX LRX HRY LRY   - relative coords</w:t>
        <w:t xml:space="preserve"> (X,Y radii should be &lt;= .5  X or Y lengths)</w:t>
        <w:t>------------------------------------------------------------------------------</w:t>
        <w:t>NOTES (02Jan89):</w:t>
        <w:t>Display control should only be used on "big windows". You may use DWSet</w:t>
        <w:t>for a gfx window type that specifies up to 72 lines for the Y size.</w:t>
        <w:t>More info later on this.</w:t>
        <w:t>Vector font escape codes not implemented yet. Probably will change them to</w:t>
        <w:t>also include a x/y scaling call.</w:t>
        <w:t>Vector fonts need some work &lt;grin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