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 / WRITE TIMERS &amp; PIN TPU FUNCTION (RWTP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WTPIN TPU function enables the CPU to read both the TCR1 and TCR2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s via locations in PRAM and alternatively, to selectively load TCR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with a CPU supplied value contained in PRAM.  The function also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user to control the pin state and direction of the RWTPIN chann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instate parameter is maintained in PRAM and is updated on every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o contain one of two values representing the current pin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whether the pin is programmed as an input or output ($8000 =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, $0000 = pin 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also receives links, and on receipt of a link will read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Rs into PRAM and update the pinstate parameter. After all operation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skable) interrupt request to the CPU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ly, this function allows the CPU to control the channel pi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pin and the TCRs or just the TCRs.  To control the pin only,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ad TCR' option is used and the values returned ignored.  Being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TCRs without effect on the pin allows this function to be ru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U channel whose pin is being controlled by a different function runn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nel such e.g. in the case of a slave stepper moto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size of a TPU function is important when assessing which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unctions can fit into a given microcode space in ROM or emulation 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ize of the RWTPIN function is:-  10 �instructions + 8 entries =  18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R1   HSR0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----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0         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1          Read TCRs &amp; read/writ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0          Write TCR1, read TCRs &amp; read/writ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1          Write TCR2, read TCRs &amp; read/write 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Q1   HSQ0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----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X       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s Accepted: YES             Links Generated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s Generated After:     All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s describe the parameters used in the RWTPIN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and size of each parameter being given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_CONTROL            Parameter 2, bits 0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PU written parameter is used to setup the direction and lev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TPIN channel pin.  It uses the standard channel control format used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U functions and shown in table 2-3 of the TPU ref. manual.  Note tha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match or transition operations in this function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the timebase via TBS and pin action via PAC are irreleva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fields are the channel direction control via TBS and the pin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via PSC.  It is possible to use the RWTPIN function and no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nel pin, this is accomplished by setting the CHAN_CONTROL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111111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_PINSTATE           Parameter 3, bits 0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PU written parameter is used to maintain a value represe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in level.  When the RWTPIN channel is serviced, the TPU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state and stores $8000 in CHAN_PINSTATE if the the pin was high and $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in was low.  This operation occurs regardless of whether the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grammed as an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CR1_VAL                Parameter 4, bits 0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meter serves two purposes and can be written by either the CPU, T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oth as follows.  When a load of TCR1 is desired then TCR1_VAL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written value that will be loaded into TCR1 when the host servic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ecuted.  As part of this service, TCR1 is also read by the TPU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ritten back into TCR1_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'TCR read' host service request or link service request is servi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CR1_VAL is written by the TPU with the latest value of TCR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R2_VAL                Parameter 5, bits 0..1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meter serves two purposes and can be written by either the CPU, T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oth as follows.  When a load of TCR2 is desired then TCR2_VAL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written value that will be loaded into TCR2 when the host servic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ecuted.  As part of this service, TCR2 is also read by the TPU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written back into TCR2_V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'TCR read' host service request or link service request is servi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CR2_VAL is written by the TPU with the latest value of TCR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initialises the RWTPIN function by the following mean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isabling the channel by clearing the two channel priority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electing the RWTPIN function on the channel by writing the RWTPI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he function select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Writing CHAN_CONTROL in the channel parameter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Writing TCR1_VAL or TCR2_VAL if a TCR write is to be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Issuing a HSR %01 to setup the pin and read the two TCRs, or, issu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SR %1X to write one of the two TCRS, setup the pin and then read both TCR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 Enabling service by assigning H,M or L priority to the channel via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priority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PU then executes the selected host state and asserts an interrupt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SE AND PERFORMANCE OF RWTP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:  Like all TPU functions, the performance limit of the RWT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n a given application is largely dependent on the activity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U channels.  This is due to the operational nature of the scheduler.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RWTPIN channel is being used and no other TPU channels are a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time between host service requests is 24 CPU clock cyc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e TCRs and 28 CPU clock cycles for writing a TCR.  When more T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 are active, this performance will generally be degraded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duler assures that the worst case latences in any TPU applica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lculated, so it is recommended that the guidelines given in the T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manual are used to perform an analysis on any proposed TP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ppears to approach the performance limits of the 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TIMING:  For maximum TPU code efficiency, the interrupt reque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PU to the CPU is not asserted exactly at the end of the stat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there is a delay of 8 CPU clocks from the asse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equest to the new pinstate data being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VALUE WHEN WRITING A TCR:  As part of the service of a TCR wri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U also reads both TCRs and returns their values in the TCR1_VA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R2_VAL parameters. The   execution time of the TPU code means tha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lay between the TCR write and read of 4 or 8 CPU clocks (TCR1 or 2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sult in a difference between the initial CPU written and TPU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Rx_VAL depending on the prescaler setting for TCR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RWTPIN FOR PIN CONTROL ONLY:   This is achieved by using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request to read the TCRs (%01).  Since reading the TCR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them in any way, the pin can be controlled via CHAN_CONTRO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CR1_VAL and TCR2_VAL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RWTPIN FOR TCR CONTROL ONLY:   The user may wish to read or 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Rs without affecting the channel pin (which may then be contro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hannel if required), this is achieved by issuing the appropriate HS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CR action required, but with CHAN_CONTROL = %111111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ONE TCR AND READING THE OTHER:  This operation is automatic:- wh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R is written then both it and the other are read back into TCR1_V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CR2_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BOTH TCRs:  This is a two stage operation.  The user should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value for one of the TCRs into PRAM and issue the appropriate HS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t. When the first service is complete then the second TCR valu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to PRAM and the other 'write' HSR issued.  Note the order her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values were written before issuing the first HSR then the secon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overwritten by the read of the TCRs performed as p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: Since the link request flag is negated in all states, then a lin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ceived just before or possibly during the execution of a hos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may be negated without being serviced.  In practice, thi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 as all the other states are supersets of the link state. 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membered that the link state (RWTPIN_LNK) also configures the channel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_CONTROL, this has two im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) If a regular link from another channel is being used to read the TCR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n can be controlled without using host service requests. The new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can simply be written into the CHAN_CONTROL paramet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will be automatically updated on the next lin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) If a regular link from another channel is being used to read the TC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e CPU control is required on the timing of a pin state change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necessary to temporarily disable the RWTPIN channel (or suspend lin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e new pin state being inadvertently set by the link stat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issues the appropriate H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