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   SQW -   SQUAR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QW produces a continuous output square wave after initializ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hooses the period by writing the parameter HIGH_TIME in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f the chosen channel. HIGH_TIME represents half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and must be in the range $0000 to $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ctual minimum HIGH_TIME that can be generated will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PU activity - ie time taken to service other channels will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performance of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other channels active, the minimum HIGH_TIME of this function is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c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uses TCR1 as the timebase. Signal generation sta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ing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very simple and therefore takes very little code spac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SIZE excluding standard exits = 11 LONG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 new function set containing SQW has been created follow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downloaded into ON-chip RAM and emulation mode enab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QW function , the user should do the following:-</w:t>
      </w:r>
    </w:p>
    <w:p>
      <w:pPr>
        <w:pStyle w:val="PreformattedText"/>
        <w:bidi w:val="0"/>
        <w:spacing w:before="0" w:after="0"/>
        <w:jc w:val="left"/>
        <w:rPr/>
      </w:pPr>
      <w:r>
        <w:rPr/>
        <w:t>i) Disable the selected channel by writing %00 to priority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) Write desired half period into PRAM1 of chosen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) Select SQW function on that channel by writng the assig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the channels function selec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v) Issuing a host service request type %11 to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) Enable servicing by writing High, Medium or Low priority to priority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will then start running. HIGH_TIME can be update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()()()()()()()()()()() DATA STRUCTURE ()()()()()()()()()()()()()()()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Name:               Written By:            Location  Bits: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-----               -----------            ---------------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HIGH_TIME_SQW          CPU                 Parameter0  0..15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High time of period. (Also the low time, sinc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this is a square wave.) HIGH_TIME_SQW cannot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                     be greater than $8000.                         *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HSR1   HSR0         Action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----   ----         ------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1       1          Initialize continuous square wave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Links Accepted: NO              Links Generated: NO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Interrupts Generated After:     No interrupts generated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()()()()()()()()()()()()()()()()()()()()()()()()()()()()()()()()()()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