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INPUT / OUTPUT PORT TPU FUNCTION (SI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Input/Output Port (SIOP) TPU function uses two or thre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to form a uni or bi-directional synchronous serial por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mmunicate with a wide variety of devices. Features such as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er size are user programmable.  The function can als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ly, when it uses just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OP TPU function has been designed to closely resemble the SIOP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found on some Motorola MCUs and can be used to add serial cap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without a serial port, or extend the capabilities of 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ynchronous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perates in master mode (i.e. the TPU always generates the c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eatures are programmable by  the us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Choice of clock only (1 channel), clock + transmit (2 channels), clock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(2 channels) or clock + transmit + receive (3 channels)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Baud rate period is freely programmable by the user over a 15 bit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1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Selection of msb or lsb first shi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Variable transfer size from 1 t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Clock polarity is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ansfer of data is complete the SIOP function  notifies the host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ssuing an interrupt request.  The arrangement of the multiple SI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is fixed:- the data out channel is the channel above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nd the data in channel is the channel below the clock channe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only or a  uni-directional mode, the unused TPU channels are fre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P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ize of a TPU function is important when assessing which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can fit into a given microcode space in ROM or emulatio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ize of the SIOP function is:-  31 �instructions + 8 entries =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quence Bi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1        HSQ0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0          Clock on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1          Clock + Transmit channel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0          Clock + Receive channel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1          Clock + Transmit + Receive channel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ice Reques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1        HSR0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0        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1        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1          Initialise Clock and start 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parameters used in the SI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size of each parameter is given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the clock channel requires any programming by the user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nd out channels are controlled entirely by the TPU under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_CONTROL            Parameter0, bits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9 bit CPU written parameter is used to setup the clock polar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P data transfer.  The valid values for CHAN_CONTROL for this fun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elow.  CHAN_CONTROL must be written by the host prior to is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ice request (HSR) to initialis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_CONTR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7 6 5 4 3 2 1 0</w:t>
        <w:tab/>
        <w:t xml:space="preserve">       RESUL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--------------------------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0 0 0 1 1 0 1    Data valid on clock Falling edg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 1 0 0 0 1 1 1 0</w:t>
        <w:tab/>
        <w:t xml:space="preserve">   Data valid on clock Rising ed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ther values of CHAN_CONTROL may result in indeterminate operati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D                   Parameter0, b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D is a CPU written bit that determines the direction of shift of the SI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BIT_D is zero then SIOP_DATA is right shifted (lsb first)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D is one then  SIOP_DATA is left shifted (msb first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_PERIOD             Parameter1, bit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PU written parameter defines the baud rate of the SIOP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ained in HALF_PERIOD is the number of TCR1 counts for a half SI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period.   E.g. for a 50KHz baud rate, with a TCR1 period of 240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[(1/50KHz)/2]/240ns = 42 should be written to HALF_PERIOD. The 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_PERIOD is 1 to $8000, although the minimum value in pract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other system conditions - see notes on use and performance of SI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COUNT               Parameter2, bit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used by the TPU to count down the number bit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transfer is in progress.  During the SIOP initialisation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COUNT is loaded with the value contained in XFER_SIZE.  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ed as the data is transferred and when it reaches zero,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and the TPU issues an interrupt reques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_SIZE               Parameter3, bits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PU written parameter determines the number of bits that make up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During initialisation  XFER_SIZE is copied into BIT_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_SIZE is shown as a five bit parameter to match the maximum siz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in SIOP_DATA, although the TPU uses the whole word location. 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XFER_SIZE should be in the range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P_DATA               Parameter4, bit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is the data register for all SIOP transfers.  Data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ne end of SIOP_DATA and shifted in at the other end,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eing determined by the value of BIT_D.  In output only mode,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ifted into SIOP_DATA and in input only mode, the data shifted 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In clock only mode SIOP_DATA is still shifted.  Not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stifying' of SIOP_DATA is performed by the TPU - e.g. if an 8 b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transfer is made, shifting lsb first, then the bottom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P_DATA will be shifted out and the input data will be shif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yte of SIOP_DATA.   SIOP_DATA is not buffered: the CP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between completion of one transfer and the start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INITIALISATION OF SI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nitialises the SIOP function by the following mea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abling the channel by clearing the two channel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ing the SIOP function on the channel by writing the assigned SI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to the function 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riting CHAN_CONTROL in the clock channel parame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riting HALF_PERIOD, BIT_D and XFER_SIZE in the clock channel paramete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speed, shift direction and size of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riting SIOP_DATA  if the data outpu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ing the required operating mode via the two host sequenc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ssuing a host service request type %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Enabling service by assigning H,M or L priority to the clock channel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nnel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then starts the data transfer, and issues an interrupt reque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unction has been initialised, the CPU only needs to write SIOP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data and issue a HSR %11 to initiate a new transfer. In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ly modes, just the HSR %11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USE AND PERFORMANCE OF SIO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TPU functions, the performance limit of the SIOP function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dependent to some extent on the service time (lat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other active TPU channels.  This is due to the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cheduler.  Where 2 channels are being used for a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system, and no other TPU channels are active, the maximum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approximately 230KHZ at a bus speed of 16.77MHz.  A  three channel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system under the same conditions has a maximum baud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00 KHz.  When more TPU channels are active, thes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will be degr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_SIZE GREAT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_SIZE is normally programmed to be in the range 1 to 16 to match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OP_DATA, and has thus been described as a five bit valu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actually uses all 16 bits of the XFER_SIZE parameter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COUNT.  In some unusual circumstances this could be used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:- if an input device is producing a data stream of greater tha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then manipulation of XFER_SIZE will allow selective captu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n clock only mode, the extended XFER_SIZE can be used to genera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FFFF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ready mentioned, no 'justifying' of the data position in SIOP_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TPU.  This means that in the case of a byte transf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ill be sourced from one byte and the data input will shif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yte.  This rule holds for all data size options except 16 bit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OP_DATA register is used for both data outpu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channels are manipulated directly by microcode softwar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 the clock edge, there is a finite delay between the relevan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and the data out being valid or the data in being latched.  This de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the latency in servicing the clock channel due to other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(Td).   Td is the delay between the clock edge and the nex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ing valid and also the delay between the opposite clock ed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being read.  For the vast majority of applications, the delay 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esent a problem and can be ignored.  Only for  a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loads the TPU should the user calculate the worst case latenc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P clock channel + actual SIOP service time ( = Td) and ensure that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is chosen such that HALF_PERIOD - Td is not less that the minimu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receiving device.  A transmitting device must also hold dat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time of Td afte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