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ANGLE CLOCK SYSTEM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DCPM -- DEGREE CLOCK DRIVER AND PERIOD MEASUREMEN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Written  10- 7-91      by Mike Pauwel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Revised   1-31-92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CTION: 1. MEASURE PERIOD OF A TOOTH SIGNAL AND ADVANC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TCR2 TO THE NEXT MODULUS NUMBER.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2. INCREMENT TCR2 WITH FINE TOOTH COUNTS AT A RAT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PROPORTIONAL TO THE PREVIOUS PERIOD.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3. REQUEST A CPU INTERRUPT WHEN PERIOD EXCEED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A SELECTED MULTIPLE OF THE PREVIOUS PERIOD.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4. ACCEPT SYNCHRONIZATION FROM LINK OR HSR.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M measures the period of an input signal, and drives TCR2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ultiple of that frequency.  DCPM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a rotating machine by triggering from a toothed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each tooth as a selected angle increment, and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nt pulses between the teeth by extrapo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ultiple of the period from the previous tooth sig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counts can be used to trigger other channel ev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positions between actual position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 wheel with teeth at ten degre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M would advance the count of the teeth by incrementing TCR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dulus ten count at each tooth, and incrementing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nth of a period following to provide a one-degree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eady-state operation, DCPM can be programmed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2 at equal intervals between the incoming teeth. 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suddenly during acceleration, it is possible that a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 before all of the inserted cou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DCPM will correct the count to the next modulu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set to trigger off the missing counts will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eater-than feature of the channel com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sudden increase of the tooth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ion, the number of inserted counts is limited to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dulus number, so that the last interval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in the period, but no extra interv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C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M continues to track the number of intervals between tee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is count to a limit parameter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exceeds this parameter, an interrupt is reque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ovides a stall indication when the tooth signal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is written coherently to a 24-bit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in terms of TCR1.  Note that the period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the second tooth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periods of the input signal ar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iderations in the TPU and the range of valu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eriod (minimum speed) value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_max = TCR1_resolution (microsec) * 65536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al_speed = 60,000,000 / (Period_max * Teeth_per_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CR1 resolution of .238 microseconds per coun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62,500 microseconds per tooth.  Given a 36 tooth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corresponds to a rotational speed of 26.7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eriod of the input signal is a system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desired loading of the TPU.  Whe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ccurs indicating a real tooth detection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ervice routine to measure the period, update the TC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or a match event for the first fine tooth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9 microseconds to execute includ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s for service request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degree clock period, a service request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requires a minimum of 10 clock cycles to respond to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ice routine executes in another 18 cycles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count requires 1.67 microseconds (at 16.77MH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ime to execute the extrapolation phase and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for a machine with 36 teeth rotating at 8000 RPM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counts per tooth would be 24 microsecond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machine to travel 10 degrees at 8000 RP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Sec/Min / 36 Teeth/Rev * 8000 Rev/Min = 208 micro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U load would be 208 microsec/ 24 microsec =  8.6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the teeth is maintained in the TCR2 count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an be made to trigger off the degree posi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 of DCPM provides for the count to progres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degree count then in one step to $8000, an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$8000 plus the maximum count.  This feature allows DC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certain periodicly trigge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quires a synchronization request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from another channel.  Until this request is received, T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le at a negative number, and a host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t each tooth.  Synchronization is not accep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ooth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by a Link from another channel results in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eing set.  It is assumed that the other channel h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degree parameter, and the TCR2 count proc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ynchronized count at the detection of the next tooth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nchronization is requested from the host, a buff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ure coherent writes to the a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ATA STRUCTURE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: MUST BE USED ON CH 14 or 15.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ARM   NAME              BY                  DESCRIPTION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0   CONFIG             CPU    Selects Rising/Falling Tooth edg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0   REF_TIME           TPU    Temporary TCR1 value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H  TOOTH              TPU    Tooth Count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L  DEGREE             TPU    Degree Count between Teeth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H  LINK_TOOTH         TPU    Force Value for TOOTH with Link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H  MODULUS            CPU    TCR2 Counts per tooth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L  STALL_COUNT        CPU    DEGREE Count for Interrupt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H  NUMBER_TEETH       CPU    Teeth per cycle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L  RATIO              CPU    Period Multiplier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Note: Degree Period = PERIOD * RATIO / 1024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L  PERIOD_MSB         TPU    Tooth period MS byte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  PERIOD_LSW         TPU    Least significant word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  INTERPOLATE        TPU    Time Between Degrees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7H  PHASE              TPU    Phase of TCR2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7L  WRITE_TOOTH        CPU    Force Value for TOOTH and TCR2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EQ0  TWO_PHASE           Indicates two-phase sequenc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HSR11 INIT                Initialize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HSR10 SET                 Write TOOTH and Start Fill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INK  LINK_SET            Write TOOTH and Start Fill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 LINK Generated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IRQ   Interrupt on every Tooth until Syncronization and on STALL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