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yWai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Peter Davies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imply waits for a specified amount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, you are running under a multi-tasker,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ce away while running.  While running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WAIT &lt;minutes to wa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 EZYWAIT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wait 60 minutes before finishing, or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     3:633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daviesex@brt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61-3-578-0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