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ycom Sound Blaster Play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Peter Davies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Ezycom Sound Blaster program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coniditions and/or licencising agreement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  If, you do not know these, then read the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does NOT work well und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ound Blaster, Sound Bla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 Blaster Pro.  If, you have any probl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ZYSB requires Ezycom V1.02. 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ate CONFIG.EZY.  This version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allows external programs to be used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ound Blaster players are inadequate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doesn't return an errorlevel on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chat, aborted it, timed out or stopp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ages.  This remedi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SBVOC only plays a certain types of VOC files,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ved either in under 32k in size, or was saved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file to Disk, rather than to memory, then to Dis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ile 3 meg long VOC files being played by it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SBCMF requires SBFMDRV to be loaded for it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EZYSBVOC (VOC file playe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-VOICE.DRV file must be in your PATH state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for EZYSBVOC to operate correct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ow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aths statement in Ezycom CONFIG and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 Page", replace that with EZYSB &lt;filename&gt; [irq] [h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ZY\EZYSBVOC.EXE FROGS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wo optionial parameters can be plac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ZYSBVOC &lt;voc file&gt; [irq] [hex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voice driver does find the irq and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quite well.  But, just in case, you can add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\EZY\EZYSBVOC.EXE FROGS.VOC 7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multiple random sound samples by using a *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in Ezyc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\EZY\EZYSBVOC.EXE PAGE*SB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page files setup in misc-&gt;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e playing PAGE01.VOC, PAGE02.V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layer also only plays the file to the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instead of playing it to it's full entirety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tune it will play is slightly over 4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EZYSBCMF (CMF file playe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is setup much the same as EZYSBVOC, except that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before playing the CMF file, and no hex/irq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on EZYSBCMF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SBCMF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EZYSBCMF.EXE TUNE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should include the .CMF extension.  As with the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random tunes can be played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EZYSBCMF.EXE PAGE*SB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, the SBFMDRV.COM has a slight overhead, the best way to run th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my opinion is to load a batch file.  The batch file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, then run EZYSBCMF, then unload SBFMDR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zycom CONFIG, it would be setup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/C CMFTUNE.BAT *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MFTUNE.BA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SBCMF.EXE PAGE%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the overhead is removed after the tune is pla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running underneath the SBFMDRV.COM (waisting mem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VOC file player, the CMF player conforms to the p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: For developing an excellant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Vonarx:   For testing it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Edes:    For incentive and Sound Blas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BBS       +61-3-578-0968  (V22bis,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davies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    3:636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_DEV    (Ezycom developmen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