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documented Features in Fido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Dog h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b/O  data link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witch bbbb/O makes Fido assu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 baud rate bbbb, and starts Fido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from the modem. If carrier is lost Fido hand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; ready for another caller. If the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this it should use G-ErrorLevel. Sid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vent within 10 minutes Fido will st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.INI: "quick-login yes,no". If yes, then Q)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logs in caller #1 from the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do logs a user off, it stores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fido.caller, and sets fido.autolog to -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.autolog is &gt;= 0 when first invoked, it will 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, with the baud rate and time limit rema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i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