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,  whether  compressed  or  normal, should contain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  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Doc   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7Vert.Exe  (Conversion program to update older PCA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ew v7.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A.Exe  is  a  personal  checking  account  program.   I've  se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 account  programs, some of them incomprehensible,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dious.   Many  of  them  are  obviously  geared toward 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,  and  have  account  coding  procedures, etc. that I have n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.   Most  importantly, none of them LOOK like a checking accou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know what I mean.  All my life I've looked at a checkbook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fortable  with  it.   I wanted a program that LOOKS like a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when I mak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I  wrote one.  A PERSONAL checking account, if you get my emph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LOOKS  like  a  checkbook.  It FEELS like a personal checkboo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 all  the  information  a  regular checkbook does, an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 so much 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  print  out  the  entire  account,  or  any  page  you  wish  (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  per page), balance your account automatically;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any  entries  by any parameter you want it to search with,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and total amounts and print it out if you wish, let's you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 as  "Cleared"  from the bank, void checks, make corr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 entries  with  immediate updating of all subsequent bal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rote  it  in late '86 and used it during all of 1987. 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 been  adding  new features to the program ever since, mak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ore convenient and 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 been  real  happy with it, and I'm not easy to please.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fun to play with, and create things, but personal practical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an easy thing to program.  For me to use a computer in a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e,  it  really  does  have  to  be  practical.   Word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;  keeping  recipes  on  a  computer is not, unless you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ient  terminal  in  the  kitchen.  If a personal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is  going  to  be  practical,  it  has  to  just  as 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ient  to  enter  information  on  it  as  my  "regular"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(which I haven't seen in over 3 years now...).  I mad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 be.   As  a  matter of fact, it's much easier, because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 to  spent one second figuring my balance since '86, and m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ccurate to the penny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ystem (no hard driv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PCA  program  files into Drive A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b: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and make a copy for safekeeping.  To run the program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disk  into Drive A.  If the computer is off,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PCA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PCA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c:\PCA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 disk  already,  you know enough to copy them to the PC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PCA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A.Exe  creates external data files, named PCAName.Dat &amp; PCACheck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start  entering  your  items.  Database-type programs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 very   nature   "read/write"   intensive.    For  that 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 is slowest on a floppy disk, very fast on a hard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et of sample data files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 get some idea of the PCA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data  files, you simply erase the sample file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*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DOS  prompt  while  in the \PCA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If  you  have  a hard drive, you might want to consider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nge my hard disk to use PCA.Ex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,  I made a sub-directory called \PCA and put PCA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 I  then  created sub-directories under PCA, nam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e appropriate year of checking record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my hard disk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\PCA       (containing PC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--\1987   (containing 1987 checkin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-- PCAName.Dat &amp; PCA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--\1988   (containing 1988 checkin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-- PCAName.Dat &amp; PCA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--\1989   (containing 1989 checkin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\Some othe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then  include the \PCA sub-directory in my Path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 AutoExec.Bat file.  (If you're not familiar with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,  look  it  up in your DOS manual--  It's a mus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understand  it.)   Then,  if I want to look 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 account  year,  I  simply chang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-directory  year and type PCA.  The Path command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.Exe and execute it in the appropri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have a floppy disk system, you should use on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per  calendar  year,  carrying  the end-of-yea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evious year forward as the begi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have a RAM disk, you can copy the *.Dat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  disk,  go  to  the  RAM disk, and type PCA. 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,  make  sure  to copy the updated *.Dat fil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ppropriate  sub-directory  on your physical disk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los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Version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 been  using version 6.x of PCA.Exe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the  Version  6.x *.Dat files with Version 7.x,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onvert  the  Version 6.x *.Dat files to a format t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x uses with PCA7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PCA7Vert.Exe  is  not included in this package, includ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your  contribution  saying  that  you  need the PCA7Ve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and  I'll  include  it  with  the  latest  full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CA.  If all you have is a 3-1/2" drive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is  is  the  first time you have ever used PCA.Ex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PCA7Ve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A   starts   with  a  title  page  containing  author  and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 If  you have not established an account ye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detect  that  and  provide an entry screen to start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needs your name, account number, account year,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,  and  the  beginning balance.  Once you provide tha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if  there  is  already an established account, the program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th  a  display  that  looks like the last page of your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dger.   Your  last  checkbook entry is highlighted.  This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- the focal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is  screen,  you  can look over your entire account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given  transaction  using  the  UpArrow &amp; DownArrow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 You  can  also mark/unmark any entry in your account a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ottom  line  of  the  screen  lists  the options availabl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.   You  can  highlight the desired option with the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,  or  by  pressing  the first letter of the option word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ER  key  then  executes the highlighted option.  Each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 this  choice  and  press  ENTER, 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 with  an  entry  screen  for  entering  a  check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ssist you a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When  you  enter  the  description of the transact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a.  Power  Company", or whatever, remember that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 and  find  previous  records, so put some thought in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description to make it easy to f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example,  I always put "Rx" in the description of any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ll  that  I  write  so  I  can  get  a summarized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cal  Expenses by telling the program to find all lis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"Rx" in them.  This is just a practical hint that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yourself as you use the program.  I'm just telling you 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 you  the  trouble  of modifying info when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 Entries:   PCA  lets  you  go in the red up to on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sand  dollars!   It also lets you maintain up to a one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balance.  Should be en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print  any  displayed  screen  page (12 entries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:    Set  your  printer  in  the  compressed  mod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.   The  display  looks  cleaner  and, at least for m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a transaction, then highlight "Modify" and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you  can  change  that  transaction's date, type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,  or  amount.   Amounts  are  automatically upd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a transaction, then highlight "Delete" and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you  can  delete  that  transaction  entry from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ar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 a  transaction,  then highlight "Void" and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you  can  void  that transaction without remov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ledger.  Amounts ar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receive your statement from the bank, PCA can recon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balance  for  you  automatically.  Choosing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 the  program  to  generate  a list of all unclear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 in  your  account.  Using your bank statement's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 transactions,  you simply clear each appropriat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account  with  the  TAB  key.  As you clear the ent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 updates  the outstanding debits, credits, and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ank  thinks  you have.  When you are finished,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nk  balance  should  agree  with  the balance shown on y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Reconciling has never been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the  feature mentioned in the "New Entry" sectio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A  will let you find one entry, or a sub-list of entri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A  will  ask  you  if you wish to find according to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ntry,  the  check number or type of transaction,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scription,  any  debit  amount, or any credit amount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ding,  PCA  asks you to enter what you are looking for.  P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then  search  the  account extremely quickly and pres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a  list  of  matches  with debit and credit total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this lis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owerful  feature  lets  you  query  and  learn 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ding  habits,  and  provide  useful  information  (such a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)  in  ways only limited by your imagination.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  thought  of your description in your entries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lists in a practical and reveal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 present  you  with  a  help  page that summariz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ENTER  key.   PCA  will  ask  you  if  you  want  to 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summary of the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nswer  yes,  you'll  be  presented with a summary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 you  a  statistical  picture  of  your spending histor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no, the 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love  compliments.   I  welcome critiques.  I'm open to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ll   listen  to  advice.   I'll  consider  criticisms.   I'll 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casm.   I'll  seethe  over  insults.   No  matter  what, I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  one way or the other.  The bottom line is that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 of  view  always gives me a wider perspective on my work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omething to say, make the effort and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find that you use the review version of this program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you are any kind of gentleman or lady, I know you'd send a mis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20  for  a  full-featured  version  of  a program that is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h  a  lot  more  than that.  Make sure that you specif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version  number,  and  the  type floppy disk you need. 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t the bottom of the accompanying RadCat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this PCA.Doc file, the RadCat.Txt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nd the sample PCA*.Dat files along with the PC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.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.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ut 1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.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ut 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dowed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.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ug in Marking routin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ut 2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vastly improved with extensive scroll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inary encryption of the data files for speed and comp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out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ut 1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response scheme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  Entries  inserted  into  the  existing entr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 of  transaction instead of simply being added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nd of the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oid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 page for Main Menu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Clear"  option  added.   Reconciling  your  bank  statemen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kes  seconds, the program does all the math automatic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you the balance the bank thin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elp Page in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couple of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he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response scheme even simpler, yet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line Assembly code incorporated to 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windows.  Saves and Restores now occur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n RAM disk or slow flop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g in printing rout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he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veral minor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out of "Find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ncludes debit and credit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he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 fixed.   If  a  credit  entry  was  date 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action  record,  the  program displayed incorrect sub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 the  date  of  the  transaction  to the end of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 users,  note that the displayed math error wa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temporary.   That  is,  it was not a "permanent" err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quit  and  re-entered  the program, the math becam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ain.  Regardless, displayed subtotals under such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w always correct.  Thanks for the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plete  screen display revision that allows the prog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monochrome as well as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siderable  "tightening"  of  certain algorithms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bug fixed in prin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he us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user response changes for quicke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g fix in printing routine and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-featured version available upon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.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ed  all  amounts to double-precision real number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al  precision  of  up  to 17 digits.  (Convers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A7Vert.Exe, available to update older PCA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veral screen displa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ata  entry  fields now have "default" entries that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 last entry in that field, including automatic che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reased Heading/Description entry by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.Exe (Personal Check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bug in screen display during searches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PCA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