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</w:t>
      </w:r>
      <w:r>
        <w:rPr/>
        <w:t>ZoomTex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MO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i Squ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463 Hearst Drive,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lanta, GA  30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04) 233-70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mText Copyright (c) 1987, 1991 Algorithmic Implementations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mText Plus Copyright (c) 1991 Algorithmic Implementations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mText Demo User Manual Copyright (c) 1991 Algorithm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ations, Inc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user of the ZoomText demo program is permitted to prin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copy of this manual for the sole purpose of evalu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mText.  Otherwise, no part of this file can be reproduc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ted, transcribed, stored in a retrieval system or trans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ny language in any form by any means without the prior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nt of AI Squ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mText, ZoomText Plus, the ZoomText logo and the AI Squared logo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demarks of Algorithmic Implementation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ther product and brand names mentioned in this manual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demarks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d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anfra, Zachary and Der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distributed without any expressed or im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ies whatsoever.  Because of the diversity of condi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and software under which this program may be used,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ies of fitness for a particular purpose are offered. 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dvised to test the program thoroughly before relying on i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must assume the entire risk of us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mText designed and programmed by Ben Wei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 Squared, Atlanta, Geor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mText Demo User Manual written by Ann Wat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KS Resources, Inc., Atlanta, Georg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ology 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mText Features ..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Requirements 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ng ZoomText 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ZoomText 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-Up Menus 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-Key Commands 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Parameters 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ing ZoomText On/Off 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Modes 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oomText Demo Program 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-Up Menu Conventions 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 Menus ..........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ZoomText Pop-up Menus 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mText Menu .....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m Menu .......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nify Menu .....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gnify Quick-Keys 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Menu 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Control Modes 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Attributes 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Quick-Keys 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Scrolling Using Quick-Keys 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ew Menu 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on Menu 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-End Menu ...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ed Menu 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ew Mode Keys 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ew Quick-Key .........................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s Menu ....................................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 Menu .......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ing Options 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unds Menu ..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unds Type .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unds Control Modes 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 Quick-Key ...................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ify Menu .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mp Menu ...............................................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Menu ..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Color Menu 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g/Bg Menu ....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pColor Menu ....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lette Menu ............................................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Parameters 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havior Switches 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 ....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nts  ....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ify .....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Configuration 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ZoomText Configuration 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gnify ....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-Up Menu Colors 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ew .....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ZoomText Configuration 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 ...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oad ...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deo Support 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......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oom ....................................................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Configuration ....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ing a Keyboard Configuration File 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OOMKEYS.DAT ..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Groups ..............................................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: Color Chart .....................................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: Video Modes .....................................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C: Load-Time Error Messages 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Error Messages .............................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D: Quick-Key Commands ..............................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ii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mText and ZoomText Plus are screen magnification programs for IB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mpatible personal computers that are specifically tailor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eds of the visually impaired.  ZoomText works with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-based software including word processors, data bas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eadsheets, and communication programs.  ZoomText Plus adds graphi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nification and a fon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SR (terminate and stay resident) programs, ZoomText and Zoom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us reside in your computer's memory and work in the backgroun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application program you are running.  ZoomText and ZoomText Pl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imple to install and require no additional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Ŀ � This manual provides explanations and instructions for both ZoomText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ZT+� � and ZoomText Plus.  All references to ZoomText apply to both programs.</w:t>
      </w:r>
    </w:p>
    <w:p>
      <w:pPr>
        <w:pStyle w:val="PreformattedText"/>
        <w:bidi w:val="0"/>
        <w:jc w:val="left"/>
        <w:rPr/>
      </w:pPr>
      <w:r>
        <w:rPr/>
        <w:t xml:space="preserve"> ����� � </w:t>
      </w:r>
      <w:r>
        <w:rPr/>
        <w:t>Any instructions or features specific to ZoomText Plus are marked like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is paragraph.  Subsequent paragraphs which apply to ZoomText Plus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have a vertical line in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screen refers to your application program screen as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s with no magn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m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zoom window is the portion of your display screen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s the magnified part of your normal screen.  The zo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overlays all or part of your norm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oomText displays a portion of your normal screen in a zoom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 specified magnification level.  The viewport is the por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normal screen that is displayed in the zoom window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e using a magnifying glass on a page of a book, the view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be the part of the page encompassed by the magnifying g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ing the zoom window changes its contents by mov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port.  The position of the zoom window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ing the zoom window changes its position in relation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screen.  In Line and Glass zoom modes, moving the zo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changes its contents.  In Area zoom mode,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zoom window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omText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ersion of ZoomText offers many new and improved feature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you more power and ease of use.  With ZoomText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Magnify your whole screen, a single line, or a sizeable por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Magnify text from 2 times to 16 times the normal screen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elect from three smooth fonts for your normal screen and zo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Track on your cursor, mouse or menu bar movement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Review the contents of the screen by scrolling smoothly i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ion at definable sp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elect the colors of your text and background independentl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normal screen and zoom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Wrap continuous lines of text within the zoom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xclude fonts when loading ZoomText to sav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Run ZoomText in 640x480 resolution on VGA systems for a clear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rispe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Ŀ � ZoomText Plus offers additional features which let you: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ZT+� �</w:t>
      </w:r>
    </w:p>
    <w:p>
      <w:pPr>
        <w:pStyle w:val="PreformattedText"/>
        <w:bidi w:val="0"/>
        <w:jc w:val="left"/>
        <w:rPr/>
      </w:pPr>
      <w:r>
        <w:rPr/>
        <w:t xml:space="preserve"> ����� �     � </w:t>
      </w:r>
      <w:r>
        <w:rPr/>
        <w:t>Magnify graphics in 2x, 4x, 6x and 8x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 </w:t>
      </w:r>
      <w:r>
        <w:rPr/>
        <w:t>Magnify Microsoft Windows application programs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 </w:t>
      </w:r>
      <w:r>
        <w:rPr/>
        <w:t>Modify existing ZoomText smooth fonts or create your own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scalable smooth fonts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� </w:t>
      </w:r>
      <w:r>
        <w:rPr/>
        <w:t>Control all ZoomText functions directly from an application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rogram you are writing (for programm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ZoomText, you must have a system which includ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IBM PC or compatible computer (PC, XT, AT, PS/2, 386, or 48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C-DOS or MS-DOS 2.0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GA or VGA graphics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GA or VGA compatible monitor (color or monochr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65K to 85K of free RAM memory above applic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Ŀ � A VGA graphics adapter and VGA compatible monitor are required for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ZT+� � ZoomText Plus.</w:t>
      </w:r>
    </w:p>
    <w:p>
      <w:pPr>
        <w:pStyle w:val="PreformattedText"/>
        <w:bidi w:val="0"/>
        <w:jc w:val="left"/>
        <w:rPr/>
      </w:pPr>
      <w:r>
        <w:rPr/>
        <w:t xml:space="preserve">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3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ing Zoom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load ZoomText into your computer's memory each time you 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or reboot your computer.  Once loaded, you can turn ZoomText 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but it stays in memory until you turn your system off or re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 load Zoom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Change directories to the drive and path that ZoomText resid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Type ZOOMTEXT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onfigure ZoomText automatically when you load it by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parameters.  See "Command Line Parameters"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 The Title Screen appears for a few seconds in 2x magnification (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gnification defined by the command line parame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  </w:t>
      </w:r>
      <w:r>
        <w:rPr/>
        <w:t>ZoomText     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Screen Magnification Software��� 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�� �</w:t>
      </w:r>
      <w:r>
        <w:rPr/>
        <w:t>Copyright (c) 1991 by AI Squared  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</w:t>
      </w:r>
      <w:r>
        <w:rPr/>
        <w:t>All rights reserved.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</w:t>
      </w:r>
      <w:r>
        <w:rPr/>
        <w:t>Demonstration Program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</w:t>
      </w:r>
      <w:r>
        <w:rPr/>
        <w:t>Version: 4.00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any key to skip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 The following message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oomText has been loaded into mem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[Alt] [Ins] keys to pop up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4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Zoom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mText offers many options for you to configure your screen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hree ways to use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op-Up Menus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Quick-Key Commands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p-Up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mText is a multi-level, menu-driven program.  A quick-key sequ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s up the ZoomText Menu on top of your current application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in menu lists the categories of ZoomText options.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a category, another menu appears with all the possibl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at category.  Some of these menu options may access other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more options.  When you exit the pop-up menus, your normal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onfigured using the options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-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-key commands make changes to the ZoomText options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ing the pop-up menus.  The default quick-key command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with each function described on the following pages.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ppendix D: Quick-Key Commands" for a summary of all the default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and thei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the quick-keys, hold down the [Alt] key while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hange the default quick-keys by creating a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.  See "Keyboard Configuration"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and loading a keyboard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mText can be configured automatically from the DOS command lin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command line parameters.  You can create different batch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configurations for various application programs. 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can be executed when ZoomText is first loaded or a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while it is resident in memory.  See "Command Line Parameter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S parameter lets you save the current settings of all Zoom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to a named file that can be loaded at a later time with the /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.  This lets you save and load configurations that have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by pop-up 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odify your AUTOEXEC.BAT file to load ZoomText when you 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our computer.  By including command line parameters, ZoomTex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automatically with your desired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5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ing ZoomText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load ZoomText into your computer's memory, it is turn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.  You can turn it off and back on again at any tim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application program by using the following quick-keys.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you selected for ZoomText remain in effect when you turn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</w:t>
      </w:r>
      <w:r>
        <w:rPr/>
        <w:t>ZoomText On/Off Quick-Key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Alt] [Ins]        � Turns ZoomText o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� </w:t>
      </w:r>
      <w:r>
        <w:rPr/>
        <w:t>(when ZoomText is turned off)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Alt] [Del]        � Turns ZoomText off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deo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programs often use different video modes such as text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graphics mode.  When your application program switches to a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that is not supported or to a graphics mode, Zoom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turns itself off.  When your applicatio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es back to a supported video mode, ZoomText automatically tur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 back on with your ZoomText options remaining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Ŀ � ZoomText Plus works in graphics mode in Full zoom at 2x, 4x, 6x or 8x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ZT+� � magnifications only.  When your application program switches to a</w:t>
      </w:r>
    </w:p>
    <w:p>
      <w:pPr>
        <w:pStyle w:val="PreformattedText"/>
        <w:bidi w:val="0"/>
        <w:jc w:val="left"/>
        <w:rPr/>
      </w:pPr>
      <w:r>
        <w:rPr/>
        <w:t xml:space="preserve"> ����� � </w:t>
      </w:r>
      <w:r>
        <w:rPr/>
        <w:t>supported graphics mode, ZoomText Plus switches to Full zoom at the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agnification level closest to the one currently selected.  When your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pplication program switches back to a supported text mode, ZoomText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lus restores the original zoom mode and magnifica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"Appendix B: Video Modes" for a complete list of supported vide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omText Demo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ZoomText demo program has all the features of the full wor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.  This allows you to run the demo with whatever ap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you might want to magn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6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en minutes of magnification, the following screen 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ZoomText Demo has Timed-Out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ZoomText will now turn itself off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nd return you to your application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rogram.  You can run the demo for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nother 10 minutes by rebooting your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ystem and reloading ZoomText.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o order call:        Ai Squared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(404) 233-7065    1463 Hearst Dr. NE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</w:t>
      </w:r>
      <w:r>
        <w:rPr/>
        <w:t>Atlanta, GA  30319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press [Enter], your screen will return to its normal siz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turns to the your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demo times-out, you will not be able to turn ZoomText o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[Alt] [Ins].  If you wish to continue using the demo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reboot your system and reload Zoom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7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p-Up Menu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mText pop-up menus consist of one or more lists of options.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re not available for use with every configuration.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vailable options are grayed out.  For example, the odd numb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nification levels are not available in Quick zoom mode and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yed out when you access the Magnific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following quick-key to access the ZoomText pop-up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</w:t>
      </w:r>
      <w:r>
        <w:rPr/>
        <w:t>Menu Quick-Key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Alt] [Ins]        � Pops up the ZoomText Menu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� </w:t>
      </w:r>
      <w:r>
        <w:rPr/>
        <w:t>(when ZoomText is turned on)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ZoomText is turned off, press [Alt] [Ins] twice twice to pop u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mTex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types of menu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enu items followed by a # indicate a submenu exists for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.  When you select this option and press [Enter], a sub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s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enu items that select ZoomText options fall into three categori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single menu has more than one category of options, each lis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d by a horizont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ingle Selection Li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hoose only one option from these lists.  A � mark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Multiple Selection Li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choose one or more options from these lists.  A * mar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lect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Numeric Input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options have a value enclosed in brackets [ ], preceded by #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ollowed by -#.  Use the [#-] and [-#] keys to decreas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 the numeric value for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pl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</w:t>
      </w:r>
      <w:r>
        <w:rPr/>
        <w:t>Window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option ����# �� Scroll� 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</w:t>
      </w:r>
      <w:r>
        <w:rPr/>
        <w:t>Move 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</w:t>
      </w:r>
      <w:r>
        <w:rPr/>
        <w:t>Resize�  ��� single selection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</w:t>
      </w:r>
      <w:r>
        <w:rPr/>
        <w:t>View  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options ���# �* Frame � 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># �* Port  �  ��� multiple selection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</w:t>
      </w:r>
      <w:r>
        <w:rPr/>
        <w:t>Wrap  �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8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larger menu magnification levels, up and down arrows on the fr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menu indicate that more options are available.  Press  [#]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#] to scroll through the list and view all the avail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</w:t>
      </w:r>
      <w:r>
        <w:rPr/>
        <w:t>WindowĿ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options above �# #  Move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</w:t>
      </w:r>
      <w:r>
        <w:rPr/>
        <w:t>Resiz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</w:t>
      </w:r>
      <w:r>
        <w:rPr/>
        <w:t>View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* Frame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options below �# #* Port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lected items on the menus shown in the following sec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ZoomTex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9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ZoomText Pop-up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following keys with ZoomText pop-up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KEY    �                        RESULT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[Esc]   � Exits to the previous menu or exits the pop-up menus.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[#]    � Highlights the next menu option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[#]    � Highlights the previous menu option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[Enter]  � Selects the highlighted option and exits the menu.  In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multiple selection lists, [Enter] toggles an option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on or off and exits the menu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[Space]  � Selects the highlighted option.  In multiple selection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lists, [Space] toggles an option on or off.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[X]    � Press the option's capitalized letter to select it and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exit the menu.  Same as highlighting an option and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pressing [Enter]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[+]    � Increases menu magnification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[-]    � Decreases menu magnification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magnification for all ZoomText pop-up menus is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m window magnification.  You can increase the magnifica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to a maximum of 8x or decrease it to a minimum of 2x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ing the magnification of your zoom window.  Any change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magnification remain in effect until you change the magn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zoom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 increase the magnification of the ZoomText pop-up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menu popped up, press [+] on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time you press [+], the magnification increases by one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it reaches 8x magn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 decrease the magnification of the ZoomText pop-up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menu popped up, press [-] on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time you press [-], the magnification decreases by one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til it reaches 2x magn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Quick zoom mode, ZoomText pop-up menus are limited to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nification levels (2x, 4x, 6x and 8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10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omTex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 change the ZoomText configuration using the pop-up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With ZoomText turned on, press [Alt] [I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ZoomText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ZoomText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Zoom  #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Magnf.#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Window#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Review#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Fonts #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Track #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Justf.#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Colors#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Select an option from the ZoomText Menu.  There are two way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an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Use the [#] or [#] keys to highlight the desired op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ress the capitalized letter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it the ZoomText Menu without making a selection, 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hart describes each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ption   �                    Descriptio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Zoom     � Pops up the menu for setting the zoom mode.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agnf.   � Pops up the menu for setting your zoom window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magnification level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indow   � Pops up the menu for setting the zoom window control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mode and the zoom window attributes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view   � Pops up the menu for controlling and starting the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automatic scrolling feature for reviewing your normal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screen.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onts    � Pops up the menu for setting the display font (the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shape of your type characters)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rack    � Pops up the menu for setting what activity the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viewport follows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11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ption   �                    Descriptio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Justf.   � Pops up the menu for setting how the viewport moves in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relation to the cursor, mouse, menu bar movement, or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speech position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lors   � Colors, Pops up the menu for setting the foreground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and background colors of your normal screen and the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zoom window.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12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o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Zoom from the ZoomText Menu, the Zoom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ZoomText�  ��#��Zoom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Zoom  #����  �� Full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Magnf.#�     �  Quick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Window#�     �  Lin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Review#�     �  Area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Fonts #�     �  Glas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Track #�     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Justf.#�     �  Off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olors#�    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Zoom Menu options define the type of zoom window and viewport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agnification.  The Off option on the Zoom Menu turns ZoomTex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ption   �                    Descriptio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ull     � Uses the entire display screen as the zoom window.  It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is the only option available for graphics mode.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Quick    � Uses the entire display screen as the zoom window.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Displays at 4-times the speed of Full zoom mode and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magnifies in even magnification levels up to 16x.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Line     � Magnifies a single line of text.  The zoom window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moves vertically with the tracking*.  One magnified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line and 24 normal lines display with the following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video adapters: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        </w:t>
      </w:r>
      <w:r>
        <w:rPr/>
        <w:t>VGA - Up to 8x window magnification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        </w:t>
      </w:r>
      <w:r>
        <w:rPr/>
        <w:t>EGA - Up to 5x window magnification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rea     � Magnifies a rectangular area in a stationary window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that can be resized and placed anywhere on the display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screen.  The window overlays part of the normal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screen.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Glass    � Magnifies a rectangular area in a window that can be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resized.  The window moves with tracking* like a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magnifying glass moving over the screen.  It magnifies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the portion of the normal screen directly below it.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ff      � Turns ZoomText off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See "Track Menu" for more information on tr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13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nif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Magnf. from the ZoomText Menu, the Magnify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ZoomText�  ��#�Magnify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Zoom  #�  �  �� 2x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Magnf.#����  �  3x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Window#�     �  4x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Review#�     �  5x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Fonts #�     �  6x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Track #�     �  7x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Justf.#�     �  8x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olors#�     �  10x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     �  </w:t>
      </w:r>
      <w:r>
        <w:rPr/>
        <w:t>12x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</w:t>
      </w:r>
      <w:r>
        <w:rPr/>
        <w:t>14x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</w:t>
      </w:r>
      <w:r>
        <w:rPr/>
        <w:t>16x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gnify Menu sets the magnification level for text or graphic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zoom window.  The default setting is 2x.  Some magn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s are only available in certain zoom modes.  Unavailable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grayed out when you access the menu.  The following table l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gnification levels available for each zoom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</w:t>
      </w:r>
      <w:r>
        <w:rPr/>
        <w:t>Magnification            �          Zoom Modes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2x, 3x, 4x, 5x, 6x, 7x, 8x         � Full, Line*, Area and Glass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2x, 4x, 6x, 8x, 10x, 12x, 14x, 16x � Quick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Ŀ � 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ZT+� � � 2x, 4x, 6x, 8x, 6x, 7x, 8x         � Full in graphics mode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 �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Line zoom on an EGA adapter is limited to 5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 change the magnification level of your zoom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From the Magnify Menu, highlight the desired magnifica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Press [Enter] to select the level and exit the ZoomText menu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[Space] and [Esc] to select the level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oomTex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the magnification level of your zoom window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s the magnification level of your ZoomText pop-up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14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nify Quick-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following quick-keys to change the magnification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zoom window directly from your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</w:t>
      </w:r>
      <w:r>
        <w:rPr/>
        <w:t>Magnify Quick-Key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Alt] [+]          � Increases the magnification by one level.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Alt] [-]          � Decreases the magnification by one level.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[+] and [-] keys on the numeric key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15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Window from the ZoomText Menu, the Window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ZoomText�  ��#��Window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Zoom  #�  �  �� Scroll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Magnf.#�  �  �  Mov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Window#����  �  Resiz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Review#�     �  View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Fonts #�     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Track #�     �* Fram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Justf.#�     �  Por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olors#�     �  Wrap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 Menu sets the zoom window control mode and the zoom wind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s.  It consists of two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first four items are the window control mode options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selection list lets you change the content, location, or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window, or lets you see and relocate the viewport in re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normal screen.  When you activate a window control mode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om window appears with blinking icons indicating the ac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last three items are the window attributes options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selection list lets you have a frame around your zo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, see the viewport, and/or wrap lines of text within the zo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 Control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ption     �                    Descriptio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croll    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  <w:t>Ŀ� Scrolls the contents of the zoom window.  Available  �</w:t>
      </w:r>
    </w:p>
    <w:p>
      <w:pPr>
        <w:pStyle w:val="PreformattedText"/>
        <w:bidi w:val="0"/>
        <w:jc w:val="left"/>
        <w:rPr/>
      </w:pPr>
      <w:r>
        <w:rPr/>
        <w:t xml:space="preserve">         ��  �����</w:t>
      </w:r>
      <w:r>
        <w:rPr/>
        <w:t>Ŀ  �� in all zoom modes.  Blinking arrows appear inside    �</w:t>
      </w:r>
    </w:p>
    <w:p>
      <w:pPr>
        <w:pStyle w:val="PreformattedText"/>
        <w:bidi w:val="0"/>
        <w:jc w:val="left"/>
        <w:rPr/>
      </w:pPr>
      <w:r>
        <w:rPr/>
        <w:t xml:space="preserve">         ��  �  </w:t>
      </w:r>
      <w:r>
        <w:rPr/>
        <w:t>#  �  �� the zoom window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  �</w:t>
      </w:r>
      <w:r>
        <w:rPr/>
        <w:t>#   #�  �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  �  </w:t>
      </w:r>
      <w:r>
        <w:rPr/>
        <w:t>#  �  �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  �������  �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>
          <w:rtl w:val="true"/>
        </w:rPr>
        <w:t>ٳ</w:t>
      </w:r>
      <w:r>
        <w:rPr/>
        <w:t xml:space="preserve">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ove      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  <w:t>Ŀ� Moves the zoom window.  Available in Line, Area, and �</w:t>
      </w:r>
    </w:p>
    <w:p>
      <w:pPr>
        <w:pStyle w:val="PreformattedText"/>
        <w:bidi w:val="0"/>
        <w:jc w:val="left"/>
        <w:rPr/>
      </w:pPr>
      <w:r>
        <w:rPr/>
        <w:t xml:space="preserve">         ��     </w:t>
      </w:r>
      <w:r>
        <w:rPr/>
        <w:t>#     �� Glass zoom modes.  Blinking arrows appear outside    �</w:t>
      </w:r>
    </w:p>
    <w:p>
      <w:pPr>
        <w:pStyle w:val="PreformattedText"/>
        <w:bidi w:val="0"/>
        <w:jc w:val="left"/>
        <w:rPr/>
      </w:pPr>
      <w:r>
        <w:rPr/>
        <w:t xml:space="preserve">         ��  �����</w:t>
      </w:r>
      <w:r>
        <w:rPr/>
        <w:t>Ŀ  �� the zoom window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 </w:t>
      </w:r>
      <w:r>
        <w:rPr/>
        <w:t>#�     �# �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  �������  �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    </w:t>
      </w:r>
      <w:r>
        <w:rPr/>
        <w:t>#     �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>
          <w:rtl w:val="true"/>
        </w:rPr>
        <w:t>ٳ</w:t>
      </w:r>
      <w:r>
        <w:rPr/>
        <w:t xml:space="preserve">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16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ption     �                    Descriptio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size    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  <w:t>Ŀ� Changes the size of the zoom window.  Available in   �</w:t>
      </w:r>
    </w:p>
    <w:p>
      <w:pPr>
        <w:pStyle w:val="PreformattedText"/>
        <w:bidi w:val="0"/>
        <w:jc w:val="left"/>
        <w:rPr/>
      </w:pPr>
      <w:r>
        <w:rPr/>
        <w:t xml:space="preserve">         ��           �� </w:t>
      </w:r>
      <w:r>
        <w:rPr/>
        <w:t>Area and Glass zoom modes.  Blinking arrows appear   �</w:t>
      </w:r>
    </w:p>
    <w:p>
      <w:pPr>
        <w:pStyle w:val="PreformattedText"/>
        <w:bidi w:val="0"/>
        <w:jc w:val="left"/>
        <w:rPr/>
      </w:pPr>
      <w:r>
        <w:rPr/>
        <w:t xml:space="preserve">         ��  �����</w:t>
      </w:r>
      <w:r>
        <w:rPr/>
        <w:t>Ŀ  �� inside and outside the right and bottom edges of the �</w:t>
      </w:r>
    </w:p>
    <w:p>
      <w:pPr>
        <w:pStyle w:val="PreformattedText"/>
        <w:bidi w:val="0"/>
        <w:jc w:val="left"/>
        <w:rPr/>
      </w:pPr>
      <w:r>
        <w:rPr/>
        <w:t xml:space="preserve">         ��  �  </w:t>
      </w:r>
      <w:r>
        <w:rPr/>
        <w:t># #�# �� zoom window.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  �������  �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    </w:t>
      </w:r>
      <w:r>
        <w:rPr/>
        <w:t>#     �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>
          <w:rtl w:val="true"/>
        </w:rPr>
        <w:t>ٳ</w:t>
      </w:r>
      <w:r>
        <w:rPr/>
        <w:t xml:space="preserve">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View       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  <w:t>Ŀ� Shows and changes the location of the viewport in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    �� </w:t>
      </w:r>
      <w:r>
        <w:rPr/>
        <w:t>relation to the normal screen.  Available in all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    �� </w:t>
      </w:r>
      <w:r>
        <w:rPr/>
        <w:t>zoom modes.  The viewport appears in blinking        �</w:t>
      </w:r>
    </w:p>
    <w:p>
      <w:pPr>
        <w:pStyle w:val="PreformattedText"/>
        <w:bidi w:val="0"/>
        <w:jc w:val="left"/>
        <w:rPr/>
      </w:pPr>
      <w:r>
        <w:rPr/>
        <w:t xml:space="preserve">         ��           �� </w:t>
      </w:r>
      <w:r>
        <w:rPr/>
        <w:t>reverse video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           �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           �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</w:t>
      </w:r>
      <w:r>
        <w:rPr>
          <w:rtl w:val="true"/>
        </w:rPr>
        <w:t>ٳ</w:t>
      </w:r>
      <w:r>
        <w:rPr/>
        <w:t xml:space="preserve">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 execute a window control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Window Menu, highlight the desired option and press [Enter]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capitalized letter of the desired window contro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zoom window appears with the flashing icon of the sel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[Space] to select an option and [Esc] to return to the Zoom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selects the option but does not activate it.  When you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] [*] from your application program, you activate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control mode.  (See "Window Quick-Keys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following keys to mak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Key   �  Mode  �                     Result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[#]   � Scroll � Scrolls window up or down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or    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[#]   � Move   � Moves window up or down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     � </w:t>
      </w:r>
      <w:r>
        <w:rPr/>
        <w:t>Resize � Decreases or increases  the vertical size.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     � </w:t>
      </w:r>
      <w:r>
        <w:rPr/>
        <w:t>View   � Moves viewport up or down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[#-]   � Scroll � Scrolls the window left or right.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or    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[-#]   � Move   � Moves the window left or right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     � </w:t>
      </w:r>
      <w:r>
        <w:rPr/>
        <w:t>Resize � Decreases or increases the horizontal size.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     � </w:t>
      </w:r>
      <w:r>
        <w:rPr/>
        <w:t>View   � Moves the viewport left or right.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17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Key   �  Mode  �                     Result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Home]  � Scroll � Scrolls the window left by the Jump setting.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     � </w:t>
      </w:r>
      <w:r>
        <w:rPr/>
        <w:t>Move   � Moves the window left by the Jump setting.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     � </w:t>
      </w:r>
      <w:r>
        <w:rPr/>
        <w:t>View   � Moves the viewport left by the Jump setting.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[End]  � Scroll � Scrolls the window right by the Jump setting.   �</w:t>
      </w:r>
    </w:p>
    <w:p>
      <w:pPr>
        <w:pStyle w:val="PreformattedText"/>
        <w:bidi w:val="0"/>
        <w:jc w:val="left"/>
        <w:rPr/>
      </w:pPr>
      <w:r>
        <w:rPr/>
        <w:t xml:space="preserve">         �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     � </w:t>
      </w:r>
      <w:r>
        <w:rPr/>
        <w:t>Move   � Moves the window right by the Jump setting.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     � </w:t>
      </w:r>
      <w:r>
        <w:rPr/>
        <w:t>View   � Moves the viewport right by the Jump setting.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PgUp]  � Scroll � Scrolls the window up by the Jump setting.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     � </w:t>
      </w:r>
      <w:r>
        <w:rPr/>
        <w:t>Move   � Moves the window up by the Jump setting.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     � </w:t>
      </w:r>
      <w:r>
        <w:rPr/>
        <w:t>View   � Moves the viewport up by the Jump setting.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PgDn]  � Scroll � Scrolls the window down by the Jump setting.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     � </w:t>
      </w:r>
      <w:r>
        <w:rPr/>
        <w:t>Move   � Moves the window down by the Jump setting.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     � </w:t>
      </w:r>
      <w:r>
        <w:rPr/>
        <w:t>View   � Moves the viewport down by the Jump setting.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[5]   � Scroll � Scrolls window to center screen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     � </w:t>
      </w:r>
      <w:r>
        <w:rPr/>
        <w:t>Move   � Moves window to center screen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     � </w:t>
      </w:r>
      <w:r>
        <w:rPr/>
        <w:t>View   � Moves viewport to center screen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Enter] � All    � Exits to the window control mode and saves your �</w:t>
      </w:r>
    </w:p>
    <w:p>
      <w:pPr>
        <w:pStyle w:val="PreformattedText"/>
        <w:bidi w:val="0"/>
        <w:jc w:val="left"/>
        <w:rPr/>
      </w:pPr>
      <w:r>
        <w:rPr/>
        <w:t xml:space="preserve">         �         �        � </w:t>
      </w:r>
      <w:r>
        <w:rPr/>
        <w:t>changes.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[Esc]  � All    � Exits to the window control mode and abandons   �</w:t>
      </w:r>
    </w:p>
    <w:p>
      <w:pPr>
        <w:pStyle w:val="PreformattedText"/>
        <w:bidi w:val="0"/>
        <w:jc w:val="left"/>
        <w:rPr/>
      </w:pPr>
      <w:r>
        <w:rPr/>
        <w:t xml:space="preserve">         �         �        � </w:t>
      </w:r>
      <w:r>
        <w:rPr/>
        <w:t>your changes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[Tab]  � All    � Saves your changes and goes to the next window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or    �        � control mode in the Window Menu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[*]   �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[5] and [*] keys on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jump setting determines if the viewport (or window) move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ge of the screen or by the height or width of the viewport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).  See "Jump Menu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18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 save your changes and return to your applicatio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 abandon your changes and return to your applicatio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 save your changes and access the next window control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[Tab] or [*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ption   �                    Descriptio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rame    � Turns on the frame around the zoom window in Line,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Area and Glass zoom modes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ort     � Displays the viewport in reverse video in Area zoom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mode.  This shows the location of the viewport in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relation to the normal screen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rap     � Wraps lines of text in the zoom window in Full,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Quick and Area zoom modes.  The beginning of a line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is marked by �  and the end of a line is marked by �.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 toggle a single window attribute option on or off and exit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the option and press [Enter]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capitalized letter of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 toggle more than one window attribute option on or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Highlight an option and press [Space] for each option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Press [Esc] to return to the ZoomTex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that [Enter] toggles the option and exits 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program.  For example, if you turn an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with [Space] and then press [Enter], ZoomText turn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off and exits to your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19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 Quick-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following keys to execute the current wind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and scroll the window directly from your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</w:t>
      </w:r>
      <w:r>
        <w:rPr/>
        <w:t>Window Quick-Key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Alt] [*]          � Executes the currently selected window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� </w:t>
      </w:r>
      <w:r>
        <w:rPr/>
        <w:t>control mode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Alt] [#]          � Scrolls the window up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Alt] [#]          � Scrolls the window down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Alt] [-#]         � Scrolls the window left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Alt] [#-]         � Scrolls the window right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Alt] [PgUp]       � Scrolls the window to the top of the screen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� </w:t>
      </w:r>
      <w:r>
        <w:rPr/>
        <w:t>or up by the height of one window.  See "Jump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� </w:t>
      </w:r>
      <w:r>
        <w:rPr/>
        <w:t>Menu".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Alt] [PgDn]       � Scrolls the window to the bottom of the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� </w:t>
      </w:r>
      <w:r>
        <w:rPr/>
        <w:t>screen or down by the height of one window.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� </w:t>
      </w:r>
      <w:r>
        <w:rPr/>
        <w:t>See "Jump Menu"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Alt] [Home]       � Scrolls the window to the left edge of the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� </w:t>
      </w:r>
      <w:r>
        <w:rPr/>
        <w:t>screen or to the left by one window width.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� </w:t>
      </w:r>
      <w:r>
        <w:rPr/>
        <w:t>See "Jump Menu"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Alt] [End]        � Scrolls the window to the right edge of the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� </w:t>
      </w:r>
      <w:r>
        <w:rPr/>
        <w:t>screen or to the right by one window width.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� </w:t>
      </w:r>
      <w:r>
        <w:rPr/>
        <w:t>See "Jump Menu"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Alt] [5]          � Scrolls the window to the center of the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� </w:t>
      </w:r>
      <w:r>
        <w:rPr/>
        <w:t>screen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[5] and [*] keys on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 Scrolling Using Quick-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indow quick-keys let you move the viewport to magnify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s of your normal screen without entering the ZoomText Menu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port stays where you place it until tracking resumes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your work in your application program.  (See "Track Menu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Glass zoom mode, the window quick-keys move the zoom window a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viewport.  The zoom window magnifies the por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screen directly below it.  In Line zoom mode, since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one line in the zoom window, horizontal scrolling quick-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 the contents of the zoom window.  Vertical scrolling quick-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zoom window along with the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20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how the viewport moves when you use the quick-keys, work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zoom mode with the Port window attribute option turned 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the following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 magnify the text in the bottom left corner of your normal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Press [Alt] [PgD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iewport moves to the bottom of your normal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when the Jump setting is Marg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Press [Alt] [Ho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iewport moves to the left edge of your normal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when the Jump setting is Marg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 magnify text above the current position of the view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[Alt] [#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iewport moves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 magnify text below the current position of the view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[Alt] [#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iewport moves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21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ie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Review from the ZoomText Menu, the Review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ZoomText�  ��#��Review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Zoom  #�  �  � Begi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Magnf.#�  �  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Window#�  �  � Direc.#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Review#����  � At-End#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Fonts #�     � Speed #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Track #�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Justf.#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olors#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view Menu controls ZoomText's screen reviewing feature. 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ew mode, the viewport moves automatically across the normal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isplays its contents in the zoom window.  You can defin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ion of this scrolling, what happens when the viewport rea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he normal screen, and the scrolling speed.  The Re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always begins scrolling from the current position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Full zoom and Quick zoom modes, the zoom window scrolls smooth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reviewing your normal screen.  Because the other zoom m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 one character at a time, scrolling is not as smo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mText's ability to scroll smoothly at higher speeds depend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of your computer hardware.  If you experience jerky scrolling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zoom or Quick zoom modes, decrease the Review mode speed. 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peed Menu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gin option on the Review Menu activates the Review mod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three options pop up sub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ption   �                    Descriptio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egin    � Activates Review mode with the currently selected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review settings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irec.   � Pops up the menu for setting the direction of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scrolling.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t-End   � Pops up the menu for determining what happens when the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viewport reaches the end of the normal screen.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peed    � Pops up the menu for setting the scrolling speed.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 pop up one of the Review Menu sub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Review Menu, highlight the desired option and press [Enter]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capitalized letter of the desired review submenu option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22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Direc. from the Review Menu, the Direct.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ZoomText�  ��#��ReviewĿ  ��#�#Direct.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Zoom  #�  �  � Begin  �  �  �� Zigzag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Magnf.#�  �  ��������Ĵ  �  �  Horiz.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Window#�  �  � Direc.#����  �  Vertc.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Review#����  � At-End#�     �  Arrows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Fonts #�     � Speed #�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Track #�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Justf.#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olors#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rect. Menu sets the direction of scrolling used for revie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rm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ption   �                    Descriptio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Zigzag   � The viewport moves to the right until it reaches the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right edge of the normal screen.  It moves down one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line, returns to the left edge of the screen and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continues moving to the right.  It continues this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zigzag movement until it reaches the bottom right edge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of the normal screen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Horiz.   � The viewport moves to the right until it reaches the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right edge of the normal screen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Vertc.   � The viewport moves down until it reaches the bottom of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the normal screen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rrows   � The viewport moves to the right until you select a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different direction using one of the arrow keys.  It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continues scrolling in the selected direction until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you select another direction or it reaches the edge of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the normal screen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 select a review dir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Highlight the desired option and press [Enter]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capitalized letter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view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Select another Review Menu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e Review mode by highlighting Begin and pressing [Enter]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pressing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23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-En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At-End from the Review Menu, the At-End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ZoomText�  ��#��ReviewĿ  ��#�#At-End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Zoom  #�  �  � Begin  �  �  �� Stop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Magnf.#�  �  ��������Ĵ  �  �  Contn.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Window#�  �  � Direc.#�  �  �  Rever.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Review#����  � At-End#���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Fonts #�     � Speed #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Track #�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Justf.#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olors#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t-End Menu determines what happens when the viewport reach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the normal screen during Re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lected review direction determines the start point and end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viewport for reviewing your normal screen.  The following ch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s the start point and end point for each review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irection  �       Start Point        �         End Point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Zigzag     � Top left corner of your  � Bottom right corner of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� </w:t>
      </w:r>
      <w:r>
        <w:rPr/>
        <w:t>normal screen.           � your normal screen.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Horiz.     � Left edge of your normal � Right edge of your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� </w:t>
      </w:r>
      <w:r>
        <w:rPr/>
        <w:t>screen.                  � normal screen.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Vertc.     � Top edge of your normal  � Bottom edge of your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� </w:t>
      </w:r>
      <w:r>
        <w:rPr/>
        <w:t>screen.                  � normal screen.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rrows     � Edge of your normal      � Edge of your normal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� </w:t>
      </w:r>
      <w:r>
        <w:rPr/>
        <w:t>screen opposite the      � screen in the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� </w:t>
      </w:r>
      <w:r>
        <w:rPr/>
        <w:t>direction of the         � direction of the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� </w:t>
      </w:r>
      <w:r>
        <w:rPr/>
        <w:t>scrolling.               � scrolling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hart defines the at-e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ption   �                    Descriptio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top     � Scrolling stops when the viewport reaches the end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point for the selected direction.  ZoomText exits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Review mode and returns the viewport to its position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before you began reviewing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ntn.   � When the viewport reaches the end point for the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selected direction, it moves to the start point for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the selected direction.  Scrolling continues until you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press [Esc] or [Enter]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24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ption   �                    Descriptio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ver.   � Scrolling reverses direction when the viewport reaches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the end point for the selected scrolling direction.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Scrolling continues until you press [Esc] or [Enter].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 select an at-end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Highlight the desired option and press [Enter]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capitalized letter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view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Select another Review Menu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e Review mode by highlighting Begin and pressing [Enter]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pressing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e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Speed from the Review Menu, the Speed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ZoomText�  ��#��ReviewĿ  ��#��#Speed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Zoom  #�  �  � Begin  �  �  �#-[ 2]-#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Magnf.#�  �  ��������Ĵ  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Window#�  �  � Direc.#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Review#����  � At-End#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Fonts #�     � Speed #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Track #�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Justf.#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olors#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ed Menu sets the speed for Review mode.  Speed settings r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1 to 16 with 1 being the slowes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 increase or decrease the scroll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Press [-#] or [#-] until you reach the desired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view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 Select another Review Menu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ate Review mode by highlighting Begin and pressing [Enter]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pressing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adjust the scrolling speed during review mode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+] or [-] on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25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iew Mode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following keys to control scrolling manually when you activ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Key   �                        Result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[#]   � Moves the viewport up or changes the review direction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� </w:t>
      </w:r>
      <w:r>
        <w:rPr/>
        <w:t>Arrows mode.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[#]   � Moves the viewport down or changes the review direction  �</w:t>
      </w:r>
    </w:p>
    <w:p>
      <w:pPr>
        <w:pStyle w:val="PreformattedText"/>
        <w:bidi w:val="0"/>
        <w:jc w:val="left"/>
        <w:rPr/>
      </w:pPr>
      <w:r>
        <w:rPr/>
        <w:t xml:space="preserve">         �         � </w:t>
      </w:r>
      <w:r>
        <w:rPr/>
        <w:t>in Arrow mode.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[#-]   � Moves the viewport to the left or changes the review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� </w:t>
      </w:r>
      <w:r>
        <w:rPr/>
        <w:t>direction in Arrow mode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[-#]   � Moves the viewport to the right or changes the review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� </w:t>
      </w:r>
      <w:r>
        <w:rPr/>
        <w:t>direction in Arrow mode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Home]  � Moves the viewport left by the Jump setting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[End]  � Moves the viewport right by the Jump setting.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PgUp]  � Moves the viewport up by the Jump setting.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PgDn]  � Moves the viewport down by the Jump setting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Space] � Freezes automatic scrolling.  Press any key to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� </w:t>
      </w:r>
      <w:r>
        <w:rPr/>
        <w:t>continue.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Enter] � Exits Review mode and leaves the viewport in its current �</w:t>
      </w:r>
    </w:p>
    <w:p>
      <w:pPr>
        <w:pStyle w:val="PreformattedText"/>
        <w:bidi w:val="0"/>
        <w:jc w:val="left"/>
        <w:rPr/>
      </w:pPr>
      <w:r>
        <w:rPr/>
        <w:t xml:space="preserve">         �         � </w:t>
      </w:r>
      <w:r>
        <w:rPr/>
        <w:t>position.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[Esc]  � Exits Review mode and returns the viewport to its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� </w:t>
      </w:r>
      <w:r>
        <w:rPr/>
        <w:t>position before reviewing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[+] and [-] keys on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iew Quick-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following keys to activate Review mode directly from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</w:t>
      </w:r>
      <w:r>
        <w:rPr/>
        <w:t>Review Quick-Key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Alt] [ScrollLock] � Activates Review mode with the currently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� </w:t>
      </w:r>
      <w:r>
        <w:rPr/>
        <w:t>selected Review mode settings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26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n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Fonts from the ZoomText Menu, the Fonts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ZoomText�  ��#��Fonts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Zoom  #�  �  �� PC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Magnf.#�  �  �  Helv.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Window#�  �  �  Cour.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Review#�  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Fonts #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Track #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Justf.#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olors#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nts Menu sets the shape of the text characters for your zo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, your normal screen and the ZoomText menus.  When you m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selection using the [Space] key, the Fonts Menu display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font.  ZoomText comes with the following three smooth fo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ption   �                    Descriptio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C       � Standard PC style font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Helv.    � Helvetica style font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our.    � Courier style font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 select a f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From the Fonts Menu, highlight the desire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Press [Space] to select and preview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nts Menu displays in the selecte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 Press [Enter] to exit the ZoomText menu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[Esc] to return to the ZoomTex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ave memory, you can exclude fonts from loading by using the /F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parameter when you load ZoomText.  Any excluded font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yed out when you access the Fonts Menu.  See "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your normal screen to always display in the PC fo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less of the selected font, load ZoomText using the /VF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parameter.  See "Command Line Paramet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27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c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Track from the ZoomText Menu, the Track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ZoomText�  ��#��Track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Zoom  #�  �  �* Cursor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Magnf.#�  �  �  Mous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Window#�  �  �  Hilit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Review#�  �  �  Speech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Fonts #�  �  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Track #����  �  Off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Justf.#�     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olors#�     � Bounds#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ck Menu controls what activity ZoomText follows.  As you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ound in your application program, the viewport moves with you so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see what you are wor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ff option turns the tracking feature off so the location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port is not affected by your work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unds option pops up a submenu which lets you define the por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normal screen where the tracking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ck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four options in the Track Menu set what ZoomText trac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select more than one tracking option.  The ord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in the Track Menu determines the order of tracking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ption   �                    Descriptio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ursor   � The viewport follows any movement of your cursor.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ouse    � The viewport follows any movement of your mouse.  You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must have a Microsoft or compatible mouse and driver.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Hilite   � The viewport follows any highlighted area.  For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example, in application programs which use drop-down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menus, the viewport follows the highlighted menu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option.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peech   � The viewport follows the position of a speech program.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Please contact AI Squared for information on supported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speech programs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Ŀ � NOTE: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ZT+� � In graphics mode, Mouse is the only available option.</w:t>
      </w:r>
    </w:p>
    <w:p>
      <w:pPr>
        <w:pStyle w:val="PreformattedText"/>
        <w:bidi w:val="0"/>
        <w:jc w:val="left"/>
        <w:rPr/>
      </w:pPr>
      <w:r>
        <w:rPr/>
        <w:t xml:space="preserve">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28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 toggle a single tracking option on or off and exit to your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the option and press [Enter]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capitalized letter of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 toggle more than one tracking option on or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Highlight an option and press [Space] for each option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Press [Esc] to return to the ZoomTex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ember that [Enter] toggles the option and exits 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program.  For example, if you turn an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with [Space] and then press [Enter], ZoomText turn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off and exits to your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und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Bounds from the Track Menu, the Bounds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ZoomText�  ��#��Track�Ŀ  ��#��Bounds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Zoom  #�  �  �* Cursor�  �  �� Full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Magnf.#�  �  �  Mouse �  �  �  Inclu.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Window#�  �  �  Hilite�  �  �  Exclu.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Review#�  �  �  Speech�  �  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Fonts #�  �  ��������Ĵ  �  �� Siz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Track #����  �  Off   �  �  �  Mov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Justf.#�     ��������Ĵ  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olors#�     � Bounds#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unds Menu lets you define the portion of your normal scre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included or excluded for tracking.  This feature gives you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of tracking when working with some appl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some word processing programs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indicator each time you move the cursor.  In a normal sc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ovement happens too quickly for you to see.  However,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mText tracks on the cursor, it follows this movement and magnif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sition indicator between each of your key strokes.  To elimi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blem, you can set the bounds of your screen to exclu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indicator line.  When the cursor enters the excluded por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screen, ZoomText will not follow the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unds Menu consists of two, single selection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The first three options determine the bounds type, i.e.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tracking occurs throughout the entire screen or insid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side of the bound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The last two options are the bounds control mode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 you control the size and position of the bound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29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unds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ption   �                    Descriptio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ull     � Tracking applies to the entire normal screen.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clu.   � Tracking applies to movement inside the defined bounds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area.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xclu.   � Tracking applies to movement outside of the defined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bounds area.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 define the type of bounds used in trac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the option and press [Enter]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capitalized letter of the desired bounds typ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lected Inclu. or Exclu., ZoomText executes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unds contro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unds Control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ption   �                    Descriptio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ize     � Changes the size of the bounds area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ove     � Changes the position of the bounds area.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 activate a bounds control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the option and press[Enter]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capitalized letter of the desired bounds contro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unds area appears in blinking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Inclu. or Exclu. also activates the selected bou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30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following keys to mak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Key   �  Mode  �                     Result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[#]   � Size   � Decreases or increases the vertical size.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or    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[#]   � Move   � Moves the bounds area up or down.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[#-]   � Size   � Decreases or increases the horizontal size.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or    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[-#]   � Move   � Moves the bounds area left or right.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Enter] � All    � Exits the bounds control mode and saves your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�        � </w:t>
      </w:r>
      <w:r>
        <w:rPr/>
        <w:t>changes.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[Esc]  � All    � Exits the bounds control mode and abandons your �</w:t>
      </w:r>
    </w:p>
    <w:p>
      <w:pPr>
        <w:pStyle w:val="PreformattedText"/>
        <w:bidi w:val="0"/>
        <w:jc w:val="left"/>
        <w:rPr/>
      </w:pPr>
      <w:r>
        <w:rPr/>
        <w:t xml:space="preserve">         �         �        � </w:t>
      </w:r>
      <w:r>
        <w:rPr/>
        <w:t>changes.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[Tab]  � All    � Saves your changes and goes to the next bounds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or    �        � control mode in the Bounds Menu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[*]   �       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[5] and [*] keys on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 save your changes and return to your application progra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 abandon your changes and return to your applicatio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 save your changes and access the next bounds control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[Tab] or [*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ck Quick-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following keys to toggle the tracking feature on or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from your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</w:t>
      </w:r>
      <w:r>
        <w:rPr/>
        <w:t>Track Quick-Key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Alt] [NumLock]    � Toggles the tracking feature on or off.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enter the Track Menu to change which options ZoomText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31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if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Justf. from the ZoomText Menu, the Justify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ZoomText�  ��#�Justify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Zoom  #�  �  �� Edg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Magnf.#�  �  �  Half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Window#�  �  �  Full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Review#�  �  �  Center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Fonts #�  �  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Track #�  �  � Jump  #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Justf.#���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olors#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Justify Menu controls how and when the viewport moves in re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cursor, mouse, highlight or speech activity.  The Jump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s up a submenu which controls how the viewport jumps.  In respo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ertain quick-keys and during certain modes, the viewport can jum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edge of the screen or by the height or width of the view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ption   �                    Descriptio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dge     � Moves the viewport the same distance and direction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as your cursor* movement whenever your cursor leaves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the zoom window area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Half     � Moves the viewport one half the width or height of the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zoom window in the direction of your cursor* movement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whenever your cursor leaves the zoom window area.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ull     � Moves the viewport the full width or height of the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zoom window in the direction of your cursor* movement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whenever your cursor leaves the zoom window area.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enter   � Moves the viewport so that your cursor* appears in the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center of the zoom window whenever your cursor moves.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he cursor refers to your tracking selection.  It can b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, the mouse, the highlight, or the position of the spee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 define how and when the viewport mo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Justify Menu, highlight the option and press [Enter]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capitalized letter of the desired justific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32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m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Jump from the Justify Menu, the Jump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ZoomText�  ��#�JustifyĿ  ��#���Jump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Zoom  #�  �  �� Edge  �  �  �� Margi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Magnf.#�  �  �  Half  �  �  �  Window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Window#�  �  �  Full  �  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Review#�  �  �  Center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Fonts #�  �  ��������Ĵ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Track #�  �  � Jump  #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Justf.#���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olors#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Jump Menu determines whether the viewport jumps to the edg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or jumps by the height or width of the viewport when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ption   �                    Descriptio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indow   � Scrolls window, moves window, moves viewport, or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moves review viewport to the edge of the screen.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argin   � Scrolls window, moves window, moves viewport, or moves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review viewport up or down by the height of one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viewport or left or right by the width of one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viewport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Jump setting effects the function of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Keys     �                         Result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Alt] [PgUp] � These quick-keys scroll the zoom window by the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>Ĵ Jump setting directly from your application program.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Alt] [PgDn] � program.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>Ĵ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Alt] [Home]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>Ĵ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Alt] [End]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[PgUp]    � The Jump setting controls how these keys function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>Ĵ during Scroll, Move, View, and Review modes.       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[PgDn]  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>Ĵ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[Home]  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>Ĵ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[End]     �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33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 select a jump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one of the desired options from the Jump Menu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ing the option and pressing [Enter] or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italized lett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the desired option, press [Space] and press [Esc]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option and return to the Justif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34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Colors from the ZoomText Menu, the Colors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ZoomText�  ��#��Colors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Zoom  #�  �  � Zoom  #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Magnf.#�  �  � Unzoom#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Window#�  �  � Palet.#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Review#�  �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Fonts #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Track #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Justf.#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olors#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ors Menu controls the foreground and background colors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m window and your normal screen.  It also lets you s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nsity of the entire screen by changing the color palette.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on this menu pops up a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Ŀ � The Palet. option is the only color control option available during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ZT+� � graphics mode.</w:t>
      </w:r>
    </w:p>
    <w:p>
      <w:pPr>
        <w:pStyle w:val="PreformattedText"/>
        <w:bidi w:val="0"/>
        <w:jc w:val="left"/>
        <w:rPr/>
      </w:pPr>
      <w:r>
        <w:rPr/>
        <w:t xml:space="preserve">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t the colors for the ZoomText pop-up menus, use the /P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parameter.  See "Command Line Parameters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ption   �                    Descriptio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Zoom     � Pops up the SetColor Menu to set the foreground and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background colors for the zoom window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nzoom   � Unzoom, Pops up the SetColor Menu to set the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foreground and background colors for the normal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screen.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alet.   � Pops up the Palette Menu to set the intensity of the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display colors or to convert the screen colors to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shades of gray.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 pop up one of the Colors Menu sub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Colors Menu, highlight the option and press [Enter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capitalized letter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35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Col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Zoom or Unzoom from the Colors Menu, the SetColor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ZoomText�  ��#��ColorsĿ  ��#�SetColor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Zoom  #�  �  � Zoom  #��Ĵ  �� Normal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Magnf.#�  �  � Unzoom#����  �  B&amp;w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Window#�  �  � Palet.#�     �  Fg/bg#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Review#�  �  ����������     �  Map  #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Fonts #�  �                 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Track #�  �                 �  Rever.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Justf.#�  � 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olors#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tColor Menu defines the colors of your zoom window display (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elected Zoom) or your normal screen display (if you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zo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four items are the color mode options.  This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list lets you display normal colors, black and white, 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colors for foreground (text) and background or it lets you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ccurances of one color to another color.  The Map and Fg/b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pop up sub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ver. option reverses the foreground and background color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selected color mode.  For example, if you select B&amp;w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er. for your zoom window, it will display with a white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lack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ption   �                    Descriptio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ormal   � Sets the colors to the original colors of your normal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screen.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&amp;w      � Sets the color to black and white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g/bg    � Pops up the menu for setting the foreground and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background colors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ap      � Pops up the menu for mapping your normal screen colors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to any other colors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verse  � Reverses the selected foreground and background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colors.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 select color options for the foreground and backg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 the desired option and press [Enter]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capitalized letter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36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elected Normal, B&amp;w, or Rever., you exit the Zoom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-up menus and return to your application program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Map or Fg/bg, the corresponding submenu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[Space] and [Esc] to select Fg/bg or Map, ZoomText sel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viously set colors from the Fg/Bg Menu or Map Menu and retur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Colo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g/B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Fg/bg from the SetColor Menu, the Fg/Bg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ZoomText�  ��#��ColorsĿ  ��#�SetColor�  ��#��Fg/Bg�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Zoom  #�  �  � Zoom  #��Ĵ  �� Normal�  �  �#-[15]-#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Magnf.#�  �  � Unzoom#����  �  B&amp;w   �  �  �#-[ 1]-#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Window#�  �  � Palet.#�     �  Fg/bg#����  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Review#�  �  ����������     �  Map  #�     � sample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onts #�  �                 ��������Ĵ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Track #�  �                 �  Rever.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Justf.#�  � 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Colors#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g/Bg Menu consists of two numeric input options which s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ground (text) and background colors of your zoom window (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the Zoom option) or your normal screen (if you select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zoom option).  Each number (0-15) represents one of 16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options.  (See "Appendix A: Color Chart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portion of the menu, containing the word sample,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eground and background colors you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Option      �                 Description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First option]  � Sets the foreground (text) color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Second option] � Sets the background color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 set the foreground and back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Select the foreground color by highlighting the first 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Use the [-#] key to increase the number and the [#-]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rease the number until the word sample displays in the des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 Select the background color by highlighting the second 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 Use the [-#] key to increase the number and the [#-]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rease the number until the background of the word s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s in the desir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37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 When you complete color selection for the foreground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, press [Enter] to exit the pop-up menu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[Esc] to return to the SetCol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mText will not let you set the foreground and backgroun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color.  If you want to set the foreground color to the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 background color, you must first change the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pCol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Map from the SetColor Menu, the MapColor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ZoomText�  ��#��ColorsĿ  ��#�SetColor�  ��#�MapColor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Zoom  #�  �  � Zoom  #��Ĵ  �� Normal�  �  �#-[ 0]-#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Magnf.#�  �  � Unzoom#����  �  B&amp;w   �  �  �#-[ 0]-#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Window#�  �  � Palet.#�     �  Fg/bg#�  �  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Review#�  �  ����������     �  Map  #����  �  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Fonts #�  �                 ��������Ĵ     � map to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Track #�  �                 �  Rever.�     �  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Justf.#�  �                 ����������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olors#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pColor Menu lets you select a new display color for any colo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zoom window (if you selected Zoom) or your normal screen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you selected Unzoom).  Each number (0-15) represents one of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colors.  (See "Appendix A: Color Chart".)  For example,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difficulty seeing the color red, you can map the color r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adable color, such as blue.  Any occurance of the color 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zoom window or normal screen displays as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ttom portion of the menu displays the colors you selec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pping.  The top color bar represents the original color.  The bott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bar represents the "mapped-to" color for the original col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default setting, each color is mapped to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Option      �                 Description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First option]  � Selects the original color to be mapped.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Second option] � Sets the new "map-to" color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 map one screen color to a new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Select the original color you want to map by highlight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numeric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Use the [-#] key to increase the number and the [#-]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rease the number until the desired color displays in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bar in the bottom portion of the pop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urrent "map-to" color for the selected color display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ond color bar in the bottom portion of the pop-up menu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38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 Set a new "map-to" color for the original color by highligh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numeric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 Use the [-#] key to increase the number and the [#-] ke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rease the number until the desired color displays in the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bar in the bottom portion of the pop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 Repeat steps 1-4 for each color you 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)  When you have set new "map-to" colors for all the original col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ant to change, press [Enter] to exit the pop-up menu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[Esc] to return to the SetCol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lett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Palet. from the Colors Menu, the Palette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ZoomText�  ��#��ColorsĿ  ��#�Palette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Zoom  #�  �  � Zoom  #�  �  �� Normal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Magnf.#�  �  � Unzoom#�  �  �  Bright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Window#�  �  � Palet.#����  �  Dim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Review#�  �  ����������     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Fonts #�  �                 �  Gray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Track #�  �         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Justf.#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Colors#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lette Menu controls color intensity and shading by chang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palette.  The palette options affect all colors in both the zo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and the norm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hree options set the intensity of the display.  The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converts the display colors to shades of gray.  You can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the Gray option and one of the intensity options. 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lect Bright and Gray, your screen displays in shades of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 bright int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ption   �                    Description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ormal   � Maintains the normal intensity of the screen display.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right   � Brightens the intensity of the screen display.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im      � Dims the intensity of the screen display.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Gray     � Converts the display colors to shades of gray.  This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� </w:t>
      </w:r>
      <w:r>
        <w:rPr/>
        <w:t>option is only available for VGA adapters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 change the palette set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tlight the option and press [Enter]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capitalized letter of the desired setting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39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onfigure ZoomText automatically when you load it from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by using command line parameters. These parameter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d when you first load ZoomText (load-time) or when you re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-execute) ZoomText after it is resident in memory.  Re-exec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s command line parameters without loading another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mText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hree guidelines for using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Multiple commands can be executed on a singl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Default settings are used at load-time when a command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The current settings are used during re-execution when a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 use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Change directories to the drive and path that ZoomText resid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Ty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OOMTEXT (space) [all desired command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 Press [Enter]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oomText loads (or re-executes) with your specifie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pages list the possible command line parame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settings are marked with an 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40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havior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havior switches allow ZoomText to function with ill-beha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programs, especially terminal emulators.  Once set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havior switch can not be changed without first unloading Zoom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/U) or rebooting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loading ZoomText as the last TSR before resorting to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B:1          � Keep the shift key status internally (load-time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</w:t>
      </w:r>
      <w:r>
        <w:rPr/>
        <w:t>only).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� </w:t>
      </w:r>
      <w:r>
        <w:rPr/>
        <w:t>Try this command if ZoomText does not respond to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</w:t>
      </w:r>
      <w:r>
        <w:rPr/>
        <w:t>quick-key commands during an application program.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B:2          � Steal the keyboard handler from an application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</w:t>
      </w:r>
      <w:r>
        <w:rPr/>
        <w:t>program (load-time only)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� </w:t>
      </w:r>
      <w:r>
        <w:rPr/>
        <w:t>Try this command if ZoomText does not respond to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</w:t>
      </w:r>
      <w:r>
        <w:rPr/>
        <w:t>quick-key commands during an application program.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B:3          � Ignore the keyboard intercept mechanism on an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</w:t>
      </w:r>
      <w:r>
        <w:rPr/>
        <w:t>enhanced keyboard (load-time only)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� </w:t>
      </w:r>
      <w:r>
        <w:rPr/>
        <w:t>Use this command if keyboard problems arise when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</w:t>
      </w:r>
      <w:r>
        <w:rPr/>
        <w:t>you use the middle pad on a 101-key keyboard.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values for n are 0-15.  See "Appendix A: Color Chart"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the color each number repres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CZN       *  � Set normal screen colors in the zoom window.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CZB          � Set color to black and white in the zoom window.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CZF:n:n      � Set foreground (text) and background colors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</w:t>
      </w:r>
      <w:r>
        <w:rPr/>
        <w:t>respectively in the zoom window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CZM:n:n:...  � Set color map mode in the zoom window for up to 16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</w:t>
      </w:r>
      <w:r>
        <w:rPr/>
        <w:t>pairs of numbers 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</w:t>
      </w:r>
      <w:r>
        <w:rPr/>
        <w:t>n:n = from color : map-to color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CZR+         � Turn on color reversing in the zoom window.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CZR-      *  � Turn off color reversing in the zoom window.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41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CUN       *  � Set normal screen colors in the normal (unzoom)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</w:t>
      </w:r>
      <w:r>
        <w:rPr/>
        <w:t>screen.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CUB          � Set color to black and white in the normal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</w:t>
      </w:r>
      <w:r>
        <w:rPr/>
        <w:t>(unzoom) screen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CUF:n:n      � Set foreground (text) and background colors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</w:t>
      </w:r>
      <w:r>
        <w:rPr/>
        <w:t>respectively in the normal (unzoom) screen.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CUM:n:n:...  � Set color map mode in the normal (unzoom) screen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</w:t>
      </w:r>
      <w:r>
        <w:rPr/>
        <w:t>for up to 16 pairs of numbers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</w:t>
      </w:r>
      <w:r>
        <w:rPr/>
        <w:t>n:n = from color : map-to color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CUR+         � Turn on color reversing in the normal (unzoom)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</w:t>
      </w:r>
      <w:r>
        <w:rPr/>
        <w:t>screen.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CUR-      *  � Turn off color reversing in the normal (unzoom)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</w:t>
      </w:r>
      <w:r>
        <w:rPr/>
        <w:t>screen.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CPN       *  � Normal palette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CPB          � Bright palette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CPD          � Dim palette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CPG+         � Turn shades of gray on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CPG-      *  � Turn shades of gray off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/CZF:15: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s the zoom window to a white foreground on a g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nts parameters let you select a display font and/or exclude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wo fonts from loading when you load ZoomText .  Each excluded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s approximately 10K of RAM.  If you attempt to exclude all th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s, an error message displays.  Once a font is excluded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reload it without first unloading ZoomText (/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FP        *  � Screen displays in PC font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FH           � Screen displays in Helvetica font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FC           � Screen displays in Courier font.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42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FXP          � Exclude PC font from loading (load-time only).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FXH          � Exclude Helvetica font from loading (load-time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</w:t>
      </w:r>
      <w:r>
        <w:rPr/>
        <w:t>only).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FXC          � Exclude Courier font from loading (load-time only).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/FXH /FX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clude the Helvetica and Courier fonts from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JE        *  � Edge justification mode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JH           � Half justification mode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JF           � Full justification mode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JC           � Center justification mode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JJM       *  � Jump margin mode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JJW          � Jump window mode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K [file]     � Load a custom quick-key configuration.  See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</w:t>
      </w:r>
      <w:r>
        <w:rPr/>
        <w:t>"Keyboard Configuration"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</w:t>
      </w:r>
      <w:r>
        <w:rPr/>
        <w:t>[file] = drive, path, and filename of the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</w:t>
      </w:r>
      <w:r>
        <w:rPr/>
        <w:t>configuration file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� </w:t>
      </w:r>
      <w:r>
        <w:rPr/>
        <w:t>You do not need to specify the drive and path if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</w:t>
      </w:r>
      <w:r>
        <w:rPr/>
        <w:t>the file is located in the current drive and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</w:t>
      </w:r>
      <w:r>
        <w:rPr/>
        <w:t>directory.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43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 ZoomTex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loads settings for all parameters that can be set v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options or quick-keys.  Parameters that are set only throug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, such as /K and /B are not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L [file]     � Load a ZoomText configuration previously saved by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</w:t>
      </w:r>
      <w:r>
        <w:rPr/>
        <w:t>/S.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</w:t>
      </w:r>
      <w:r>
        <w:rPr/>
        <w:t>[file] = drive, path, and filename of the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</w:t>
      </w:r>
      <w:r>
        <w:rPr/>
        <w:t>configuration file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� </w:t>
      </w:r>
      <w:r>
        <w:rPr/>
        <w:t>You do not need to specify the drive and path if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</w:t>
      </w:r>
      <w:r>
        <w:rPr/>
        <w:t>the file is located in the current drive and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</w:t>
      </w:r>
      <w:r>
        <w:rPr/>
        <w:t>directory.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n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M:n          � n = 2-8 for Full, Line, Area and Glass zoom modes.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M:2          � n = 2, 4, 6, 8, 10, 12, 14, and 16 for Quick zoom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</w:t>
      </w:r>
      <w:r>
        <w:rPr/>
        <w:t>zoom mode.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p-Up Menu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 values for n are 0-15.  See "Appendix A: Color Chart"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the color each number repres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P:n:n:n:n    � Set pop-up menu colors for the following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P:15:1:0:7 * � respectively: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</w:t>
      </w:r>
      <w:r>
        <w:rPr/>
        <w:t>:Foreground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</w:t>
      </w:r>
      <w:r>
        <w:rPr/>
        <w:t>:Background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</w:t>
      </w:r>
      <w:r>
        <w:rPr/>
        <w:t>:Highlight foreground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</w:t>
      </w:r>
      <w:r>
        <w:rPr/>
        <w:t>:Highlight background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/P:15:4:0:1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te text on red background; black selected text o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ellow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RDZ       *  � Zigzag review direction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RDH          � Horizontal review direction.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RDV          � Vertical review direction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RDA          � Arrows review direction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44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RAS       *  � Stop at end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RAC          � Continue at end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RAR          � Reverse at end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RS:n         � Review speed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RS:2      *  � n = 1-16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ZoomTex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saves the current setting of all parameters tha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via menu options or quick-keys.  Parameters that are set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command line, such as /K or /B, are not saved. 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file names, you can save multiple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S [file]     � Save a ZoomText configuration for subsequent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</w:t>
      </w:r>
      <w:r>
        <w:rPr/>
        <w:t>loading by /L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</w:t>
      </w:r>
      <w:r>
        <w:rPr/>
        <w:t>[file] = drive, path, and filename of the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</w:t>
      </w:r>
      <w:r>
        <w:rPr/>
        <w:t>configuration file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         � </w:t>
      </w:r>
      <w:r>
        <w:rPr/>
        <w:t>You do not need to specify the drive and path if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</w:t>
      </w:r>
      <w:r>
        <w:rPr/>
        <w:t>the file is located in the current drive and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</w:t>
      </w:r>
      <w:r>
        <w:rPr/>
        <w:t>directory.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TC+       *  � Cursor tracking on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TC-          � Cursor tracking off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TM+          � Mouse tracking on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TM-       *  � Mouse tracking off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TH+          � Highlight tracking on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TH-       *  � Highlight tracking off.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TS+          � Speech tracking on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TS-       *  � Speech tracking off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TO+       *  � Tracking on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TO-          � Tracking off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45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U            � Unload ZoomText from memory (re-execution only).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is not functional in the ZoomText dem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deo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VE           � Force a VGA into EGA resolution (load-time only).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VF           � Use the BIOS font for all normal screen output.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VT           � Support for Toshiba 3200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WS        *  � Scroll window control mode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WM           � Move window control mode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WR           � Resize window control mode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WV           � View window control mode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WF+       *  � Window frame on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WF-          � Window frame off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WP+          � Window port on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WP-       *  � Window port off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WW+          � Window wrap on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WW-       *  � Window wrap off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46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ZF        *  � Full zoom mode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ZQ           � Quick zoom mode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ZL           � Line zoom mode.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ZA:n:n:n:n   � Area zoom mode.  Define the zoom window size and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</w:t>
      </w:r>
      <w:r>
        <w:rPr/>
        <w:t>location where n = the coordinates of the zoom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</w:t>
      </w:r>
      <w:r>
        <w:rPr/>
        <w:t>window in normal size characters as follows: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</w:t>
      </w:r>
      <w:r>
        <w:rPr/>
        <w:t>:Column location of left edge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</w:t>
      </w:r>
      <w:r>
        <w:rPr/>
        <w:t>:Row location of top edg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</w:t>
      </w:r>
      <w:r>
        <w:rPr/>
        <w:t>:Column location of the right edge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</w:t>
      </w:r>
      <w:r>
        <w:rPr/>
        <w:t>:Row location of the bottom edg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ZG:n:n       � Glass zoom mode.  Define the window size where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</w:t>
      </w:r>
      <w:r>
        <w:rPr/>
        <w:t>n = the dimensions of the zoom window in normal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</w:t>
      </w:r>
      <w:r>
        <w:rPr/>
        <w:t>size characters as follows: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</w:t>
      </w:r>
      <w:r>
        <w:rPr/>
        <w:t>:Number of columns in width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</w:t>
      </w:r>
      <w:r>
        <w:rPr/>
        <w:t>:Number of rows in height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ZO+       *  � Turn ZoomText on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/ZO-          � Turn ZoomText off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/ZA:40:12:80:2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 zoom mode with a 40 column by 13 row zoom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d at column 40 and row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47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boar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ZoomText program disk contains two files regarding quick-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ZOOMKEYS.DOC  -  Provides quick-key configur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ZOOMKEYS.DAT  -  Lists default quick-key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odify the ZOOMKEYS.DAT file or create a new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change the default quick-keys used by Zoom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following guidelines when modifying or creating a key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Lines that begin with a ; (comment lines) and blank lin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gnored by Zoom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Use a separate line for each quick-ke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Use (space) = (space) to separate a quick-key command from its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Each quick-key must consist of one or more Shift Keys follow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ingle key from one of the Secondary Key groups. Use a spac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 each key.  See "Key Grou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Each quick-key must be a unique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You may use either upper or lower case when typing the quick-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and key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ZoomText uses the default values for unspecified quick-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You may save the modified configuration file under a new 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have multiple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ing a Keyboard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o use the new keyboard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(or re-execute) ZoomText using the /K command line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by the name of the configuration file.  See "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ZoomText /K newkey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48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OOMKEYS.DA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Default Quick-Key Configuration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ZoomOn       =  [Alt] [Ins]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ZoomOff      =  [Alt] [Del]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ScrollLeft   =  [Alt] [Left]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ScrollRight  =  [Alt] [Right]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ScrollUp     =  [Alt] [Up]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ScrollDown   =  [Alt] [Down]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JumpLeft     =  [Alt] [Home]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JumpRight    =  [Alt] [End]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JumpUp       =  [Alt] [PgUp]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JumpDown     =  [Alt] [PgDn]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JumpCenter   =  [Alt] [Numpad5]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Larger       =  [Alt] [Numpad+]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Smaller      =  [Alt] [Numpad-]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WindowMode   =  [Alt] [Numpad*]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ReviewMode   =  [Alt] [ScrollLock]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Track        =  [Alt] [Numlock]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the groups of keyboard keys you may use to creat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your configuration file.  Use brackets around each key n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</w:t>
      </w:r>
      <w:r>
        <w:rPr/>
        <w:t>Shift Key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         </w:t>
      </w:r>
      <w:r>
        <w:rPr/>
        <w:t>[Alt]       [RShift]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</w:t>
      </w:r>
      <w:r>
        <w:rPr/>
        <w:t>[Ctrl]      [LShift]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</w:t>
      </w:r>
      <w:r>
        <w:rPr/>
        <w:t>Shift Key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Letter keys         � [A] through [Z]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umber keys         � [0] through [9]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unction keys       � [F1] through [F10]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umeric keypad keys � [Left]      [Ins]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� </w:t>
      </w:r>
      <w:r>
        <w:rPr/>
        <w:t>[Right]     [Del]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� </w:t>
      </w:r>
      <w:r>
        <w:rPr/>
        <w:t>[Up]        [NumLock]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� </w:t>
      </w:r>
      <w:r>
        <w:rPr/>
        <w:t>[Down]      [ScrollLock]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� </w:t>
      </w:r>
      <w:r>
        <w:rPr/>
        <w:t>[Home]      [Numpad+]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� </w:t>
      </w:r>
      <w:r>
        <w:rPr/>
        <w:t>[End]       [Numpad-]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� </w:t>
      </w:r>
      <w:r>
        <w:rPr/>
        <w:t>[PgUp]      [Numpad*]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� </w:t>
      </w:r>
      <w:r>
        <w:rPr/>
        <w:t>[PgDn]      [Numpad5]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49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A:  Color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0 = Black           �  8  = Dark gray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 = Blue            �  9  = Light blue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2 = Green           �  10 = Light green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3 = Cyan            �  11 = Light cyan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4 = Red             �  12 = Light red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5 = Magenta         �  13 = Light magenta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6 = Brown           �  14 = Yellow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7 = Light gray      �  15 = White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50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B:  Video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hart lists the video modes supported by Zoom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IOS Mode  �  Adapter   � Resolution �   Format   �   Colors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2      �  EGA/VGA   �   80x25    �    Text    �     16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3      �  EGA/VGA   �   80x25    �    Text    �     16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7      �    EGA     �   80x25    �    Text    � monochrome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Ŀ � The following chart lists the additional video modes supported by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ZT+� � ZoomText Plus.</w:t>
      </w:r>
    </w:p>
    <w:p>
      <w:pPr>
        <w:pStyle w:val="PreformattedText"/>
        <w:bidi w:val="0"/>
        <w:jc w:val="left"/>
        <w:rPr/>
      </w:pPr>
      <w:r>
        <w:rPr/>
        <w:t xml:space="preserve">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IOS Mode  �  Adapter   � Resolution �   Format   �   Colors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0Fh     �    EGA     �  640x350   �  Graphics  � monochrome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10h     �  EGA/VGA   �  640x350   �  Graphics  �     16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11h     �    VGA     �  640x480   �  Graphics  �      2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</w:t>
      </w:r>
      <w:r>
        <w:rPr/>
        <w:t>12h     �    VGA     �  640x480   �  Graphics  �     16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51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C:  Load-Time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messages indicate errors detected when you load Zoom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ZoomText is alread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ttempted to reload ZoomText without any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nable to load ZoomTex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GA or VGA graphics board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oomText requires either an EGA or VGA graphics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nable to load ZoomTex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6K memory required on EGA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GA boards made by IBM must have their video memory expand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6K to support Zoom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Line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messages indicate errors in your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rror in ZoomText command lin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 command line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for illega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rror in ZoomText command lin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 zoom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for an error in the /Z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rror in ZoomText command lin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 area or glass zoom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for an error in the /ZA or /Z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rror in ZoomText command lin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 magnificatio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for an error in the /M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rror in ZoomText command lin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 window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for an error in the /W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rror in ZoomText command lin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 review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for an error in the /R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52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rror in ZoomText command lin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 review direction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for an error in the /R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rror in ZoomText command lin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 review at-end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for an error in the /R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rror in ZoomText command lin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 review spee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for an error in the /R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rror in ZoomText command lin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 font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for an error in the /F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rror in ZoomText command lin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ble to exclude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exclude no more than two fonts.  Fonts are excluded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-tim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rror in ZoomText command lin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 tracking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for an error in the /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rror in ZoomText command lin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 tracking bounds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for an error in the /TB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rror in ZoomText command lin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 justification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for an error in the /J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rror in the ZoomText command lin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 color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for an error in the /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rror in ZoomText command lin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 colo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for an error in the /CZF, /CZM, /CUF, or /CU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rror in ZoomText command lin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 behavio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for an error in the /B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53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rror in ZoomText command lin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ble to read quick-ke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for an error in the file name following the  /K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rror in ZoomText command lin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 entry in quick-key file, line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x indicates the line number in the quick-key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ontains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rror in ZoomText command lin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ble to load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for an error in the file name following the  /L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rror in ZoomText command lin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 pop-up menu colo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for an error in the /P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rror in the ZoomText command lin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ble to sav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for an error in the file name following the  /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Unable to unload Zoom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oomText must be the last TSR loaded into memory in order for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u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rror in the ZoomText command lin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 video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for an error in the /V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54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D:  Quick-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</w:t>
      </w:r>
      <w:r>
        <w:rPr/>
        <w:t>ZoomText On/Off Quick-Key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Alt] [Ins]        � Turns ZoomText on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� </w:t>
      </w:r>
      <w:r>
        <w:rPr/>
        <w:t>(when ZoomText is turned off)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Alt] [Del]        � Turns ZoomText off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</w:t>
      </w:r>
      <w:r>
        <w:rPr/>
        <w:t>Menu Quick-Key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Alt] [Ins]        � Pops up the ZoomText Menu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� </w:t>
      </w:r>
      <w:r>
        <w:rPr/>
        <w:t>(when ZoomText is turned on)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</w:t>
      </w:r>
      <w:r>
        <w:rPr/>
        <w:t>Magnify Quick-Key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Alt] [+]          � Increases the magnification by one level.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Alt] [-]          � Decreases the magnification by one level.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[+] and [-] keys on the numeric key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</w:t>
      </w:r>
      <w:r>
        <w:rPr/>
        <w:t>Window Quick-Key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Alt] [*]          � Executes the currently selected window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� </w:t>
      </w:r>
      <w:r>
        <w:rPr/>
        <w:t>control mode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Alt] [#]          � Scrolls the window up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Alt] [#]          � Scrolls the window down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Alt] [-#]         � Scrolls the window left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Alt] [#-]         � Scrolls the window right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Alt] [PgUp]       � Scrolls the window to the top of the screen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� </w:t>
      </w:r>
      <w:r>
        <w:rPr/>
        <w:t>or up by the height of one window.  See "Jump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� </w:t>
      </w:r>
      <w:r>
        <w:rPr/>
        <w:t>Menu".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Alt] [PgDn]       � Scrolls the window to the bottom of the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� </w:t>
      </w:r>
      <w:r>
        <w:rPr/>
        <w:t>screen or down by the height of one window.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� </w:t>
      </w:r>
      <w:r>
        <w:rPr/>
        <w:t>See "Jump Menu"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Alt] [Home]       � Scrolls the window to the left edge of the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� </w:t>
      </w:r>
      <w:r>
        <w:rPr/>
        <w:t>screen or to the left by one window width.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� </w:t>
      </w:r>
      <w:r>
        <w:rPr/>
        <w:t>See "Jump Menu"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55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Alt] [End]        � Scrolls the window to the right edge of the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� </w:t>
      </w:r>
      <w:r>
        <w:rPr/>
        <w:t>screen or to the right by one window width.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� </w:t>
      </w:r>
      <w:r>
        <w:rPr/>
        <w:t>See "Jump Menu"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Alt] [5]          � Scrolls the window to the center of the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� </w:t>
      </w:r>
      <w:r>
        <w:rPr/>
        <w:t>screen.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[5] and [*] keys on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</w:t>
      </w:r>
      <w:r>
        <w:rPr/>
        <w:t>Review Quick-Key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Alt] [ScrollLock] � Activates Review mode with the currently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� </w:t>
      </w:r>
      <w:r>
        <w:rPr/>
        <w:t>selected Review mode settings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</w:t>
      </w:r>
      <w:r>
        <w:rPr/>
        <w:t>Track Quick-Key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[Alt] [NumLock]    � Toggles the tracking feature on or off.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56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