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2S.EXE, a String-to-String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rings to other strings as determined by user-sele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S SourceFile OutputFile Tablefile.CTB [/R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rceFile" is the name of the file to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putFile" is the name of the resulting file (if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name exists, it will be overwritten without warn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blefile.CTB" is the name of the conversion table (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CTB").  The specifications of a conversion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" is an optional parameter that Reverse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is parameter, strings on the left side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are converted to those on the right side.  With "/R"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are reversed for the purposes of conversion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ossible to use the same program and the sam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and re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X" is an optional parameter that instructs the program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nversion any text that is embedded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{" and "}").  Without this parameter the program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ile.  With "/X", a text outside curly br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, but {text between those markers, such as this,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 no parameter, the program will present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CII text files.  The first string of characte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cut-off character, which is defined as &lt;TAB&gt;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string that occupies the positions after the c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&lt;TAB&gt;Into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tring must exceed the maximum length (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about when run without parameters). 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';') are for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quite similar to my earlier string&lt;-&gt;ch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STR and STR2CH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th target and source in the conversion table may b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one character (e.g., this might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ua's 3-byte characters into string repres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program can be used to perform conversions both ways: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parameter, "/R", to perform a rever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strings may be of different length, there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now &lt;TAB&gt;, that separates source and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able (the earlier programs looked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because the left side was always just o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ables prepared for CH2STR and STR2CH can be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ose two programs and S2S if the second character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clude op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ent Character (";") and Table Split or cut-of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TAB&gt;) cannot presently be on the left (source) side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of the simple way the program reads the input .C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(Either character can, however, be the right 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rget" string, which in reverse conversion become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sourc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cause the program uses Pascal's Text files, Line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 cannot be properly handled as any part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ile to be treated and the conversion table must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rotector character' (which presently is set at ASCII 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rogram marks all the parts of the text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once, to prevent attempts to convert them again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greater flexibility for conversion tables.  The '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' is used for mar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EXCLUDE option is used, the characters tha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("{") and end ("}") of the excluded passag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conver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a source side string in the conversion table (normally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, with "/R" the right one) is a substring of anothe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side of the table, there is a slight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s explained in the following.  Although paragraph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are converted, they are examined and converted in chun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230-240 characters.  It is usually not a proble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to-be-converted happens to stretch from one chun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over the cut-off point, because the borde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xamined as a continuous string.  There is, however,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on-overlapping part of an overlapping long str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in a shorter string that itself is to be conve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what in fact is the longer string will be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one + a remainder.  There are two ways to secu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 1) use conversions in which no source side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 of another source string or 2) make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230 characters between any two CR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size of the arrays for source (input) and target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number of elements and length of strings)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mewhat arbitrarily to allow running the program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 Bene.  This could be easily changed by modifying Sr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ukka-Pekka Takala, August-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ukka-Pekka.Takala@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takala@cc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Jtakala@Finuh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y Harris for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