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VIEW Utilit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program REDVIEW.COM is a resident utility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irected  output on  monitor screen.  When you  have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writes  output  to  the  screen through system (DOS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and  you  redirect  this  standard  output  by 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gt; to disk file, then  if you have loaded REDVIEW.COM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see this output on monitor screen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M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installed  REDVIEW.COM  program  you  will see list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and  the  same  list  will  appear  in file MY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useful for programs with large output on scree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directed to disk file (usually FORTRA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ed program REDVIEW.COM may be controlled through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Alt+CapsLock to switch ON the RED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Ctrl+CapsLock to switch OFF the RE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ation the REDVIEW program is in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VIEW program may be controled through command lin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keyword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- switches ON the REDVIEW (same as pressing of Alt+Caps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- switches OFF the REDVIEW (same as pressing of Ctrl+Caps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- removes the REDVIEW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ad the installed REDVIEW from mem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VIEW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ON (enable) the REDVIE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VIEW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cth OFF (disable, but don't remove from memory) the RED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source code  are public domain and can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s long as the original files and documenta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no  warranty,  of  course.  If  you 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please send them to the following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: novy@cs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novy@earn.cvut.cs  or  NOVY%CSEARN@aearn.edvz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