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LSALT is a SALT script for Telix which makes running HS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. There are a few things that must be done to configure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articular system, but other than that you should b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you must have HSLINK.EXE installed on your drive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ersion you have, since the protocol is still in Beta tes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constant revision. This script will work with all up to beta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 s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have to configure the script for your syste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you will need to change will be the string variables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. They look like this in the script as it is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;</w:t>
        <w:tab/>
        <w:tab/>
        <w:tab/>
        <w:t>str listloc[] = "c:\telix\list.t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;</w:t>
        <w:tab/>
        <w:tab/>
        <w:tab/>
        <w:t>str proto[] = "c:\telix\hslink.ex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lect;</w:t>
        <w:tab/>
        <w:tab/>
        <w:t>str comline_opt[] = "c:\new @c:\telix\list.t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q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int variables. You will not need to change them.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 variables. The first, listloc[], is the complet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pload list file you wish to create. This list file is 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S/Link in place of a whole list of files on the command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will allow you to create this file, and add file nam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art in the quotes to create this file wherever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you will have to change proto[]. This is the comple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name where HS/Link is located. Be sure to include the .ex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is comline_opt[]. This is the complet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pass to HS/Link. As it is listed above, th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new" is the location where downloaded files will be put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"@c:\telix\list.txt", is the command line option to use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 in the telix directory called "list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pload list file is a straight ASCII file with on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name on each line. This script will allow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this file whether online or off. If the file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it will create it. Every time you run the script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to the file, they will be appended to the existing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elete the file, the script allows you to selec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enu. then a new file will be created next time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 In order for this to take place, you must edit o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cript before compil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for this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select ==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("del c:\telix\list.txt"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elect == "4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the part that says "dos("del c:\telix\list.txt",0)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make sure it points to the location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that the script will be able to delete it whe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all you should have to do is compile the scrip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compiler, CS.EXE, and install it in Telix. I run the scri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8 key. You can assign the script to any hot key you want in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tting Alt-K and editing the key file. To assign a script to a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just define the key as "@scriptname", where the script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your script without the extension. Be sure the scrip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script directory so that Telix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's all there is to this, and you should only have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The script runs everything from a menu, and should b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make no promises about this script. It is only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 room on your hard drive. I will not b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it may cause to your data 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