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on 68000 Tiny BASIC -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article was first published in the February 1985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. Dobb's Journal I've received some interest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veral of Dr. Dobb's readers. Unfortunately 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implement most of the suggested improvement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ing back at this in 1993, my feeling is that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as it is. Since no one has asked me to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 assume that it adequately fills the ne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naged to put two improvements into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ncluded a change made by Marvin Lipford of Edmo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 that improves the PRINT statement. You can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$' character to send control codes to your termin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to move the terminal's cursor around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$27,'=',$32+Y,$32+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cursor to the position indicated b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most Lear-Siegler and TeleVideo termin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llowing the $ sign is the control code's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$27 sends an ASCII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the version published here) also contains a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Rick Murray of Sacramento, California that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interpreter's multiplicatio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ersion 1.3 produced by S. Haraguchi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ith the CP/M-68K operating system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February 1986 issue of I/O Magazine,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. (This issue also contained a repri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r. Dobb's Journal article.) Since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68K, I haven't been able to try 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 Byrns pointed out in a letter in the Jul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's Journal that the RND function doesn'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andom number generator is, quite frankly, at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can see in my comments in the source code)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a generator such as the one by Dr.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aughlin published in the November 1985 Dr. Dobb'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column in the August 1985 Dr. Dobb's Journ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analysis by Mr. Robert Grappel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workings (Mr. Grappel's name was famili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microcomputers). He suggests many good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interpreter's operation without increa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add both Mr. Byrns' and Mr. Grappel's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in the future, but other projects are keeping m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. (This comment was made in 1986; I doubt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ver expend any more effort on it.  Anyone els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mprove the code -- I'd love to hear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systems listed in the original artic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ut I don't think they carry this software any lo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ulletin board I know of that carries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ellar Ink BBS at 203-871-1988. If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you can send mail to my Compuserve ID (see 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en send you the files by return Compuserve Mail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checked recently, but the code used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anguage Forum.) Although I still pre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nterpreter source code from a bulletin board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you can still get the code from me in IBM-PC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density (360K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n Bra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36 - 89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monton, Alberta, T6C 3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0147,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70147.1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