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e Warp 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ship Operations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t I: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.0  General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2.0  Parts Inven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3.0  The Battlespace, Time, Scale, and Dir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4.0  The Nationa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5.0  The Weapons: Offense &amp; Def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6.0  The Ships</w:t>
      </w:r>
    </w:p>
    <w:p>
      <w:pPr>
        <w:pStyle w:val="PreformattedText"/>
        <w:bidi w:val="0"/>
        <w:spacing w:before="0" w:after="0"/>
        <w:jc w:val="left"/>
        <w:rPr/>
      </w:pPr>
      <w:r>
        <w:rPr/>
        <w:t>7.0  Damage to Shi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t II: Running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.0  Auditing Your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2.0  Starting a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3.0  Routine of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4.0  Command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5.0  Execution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6.0  Evaluation of the Ba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7.0  The Epil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end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.0  Playtester's Notes on Starship Tac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A.1  Principles of Starship Comb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.2  Tactics of Space Fighter Comb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.3  Boarding Enemy Ships</w:t>
      </w:r>
    </w:p>
    <w:p>
      <w:pPr>
        <w:pStyle w:val="PreformattedText"/>
        <w:bidi w:val="0"/>
        <w:spacing w:before="0" w:after="0"/>
        <w:jc w:val="left"/>
        <w:rPr/>
      </w:pPr>
      <w:r>
        <w:rPr/>
        <w:t>A.4  Comments on Fleet Or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B.0  Notes on Multi-Player Scenari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T I: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1.0 GENERAL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WARP FACTOR is an outer space battle game involving starships starb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ingle-pilot attack spacecraft similar to those portrayed in four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evision series and at least that many motion pictures.  With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Apple II Plus computer can simulate the battle activity of up to 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e space vessels at a time.  For maximum realism the program exec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 and fire orders for all ships simultaneously, avoiding the illogical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urns which usually characterizes space-battle g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a very real sense this is not a "game" at all, but a sophisticated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tle simulator and trainer.  The ships and their activities have been mode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fine degree of detail including their internal structure and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apons crews can be given sophisticated firing commands, defensive screen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reinforced selectively, and some ships can even make themseleves invi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imes.  The probability of hitting a target is a function of the pow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eapon, the range, the current effectiveness of scanners and sensor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peed of the target.  In short, all critical factors of starship comba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been modeled in THE WARP FACTOR and the outcome of a battle depend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 commander's grasp of tactics in deep spac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0 PARTS INVEN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.  Game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.  Rule 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.  5 1/4" Game Di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.  3 Starship Data C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.  Game Selection C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0 THE BATTLESPACE, TIME, SCALE, AND DIR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tances in space are expreased in terms of Megaklicks (MK), each of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s ten million kilometers.  The battle progresses in 30-second seg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(called "turns") between which commanders issue orders to their fleets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venience of the player, the program expresses ship speed in term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"Mk per turn." the number of Megaklicks the ship will travel in 30 second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ulated a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"battlespace" is an empty region of interstellar space devoid of sta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ets, asteroids, comets or nebulae.  (Hyper speed maneuvering is not saf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ound such navigation hazards.  Spacecraft locations are report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in standard Cartesian (X,Y) coordinates, expressed as the distanc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gaklicks from the center of the battlespace.  (See Figure 1.)  Batt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ually joined near the center of this empty region, near coorinate X=0, Y=0.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ps may progress roughly 1000 Mk in any direction from this center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destroyed by floating space debris.  This is a distance which ev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test starships cannot cover in less than twenty turns of direct flight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shouldn't trouble many play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                 | Y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                 | 1000 Mk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                 |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                 |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                 |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                 | (0,0)               X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----------------------------------------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-1000 Mk           |               1000 Mk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                 |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                 |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                 |                    +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                 |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                 | -1000 Mk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Remark: '+' means the graphic of the starshi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gure 1: The battlespace is a clear region of interstel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ace about 2000 Megaklicks across.  Positions of ship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noted by standard (X,Y) coordinates.  Beware of interstel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bris around the edge of the battle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ections within the battlespaces are given in standard 360 degree bea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0 degree representing galactic north (see Figure 2).  Note that i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s galactic north is pictured at the top of the screen regardles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aring of the sh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                 0 degree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    315 degree   |         45 degree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         \       N       /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           \     |     /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             \   |   /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               \ | /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270  - W ------------------- E - 90 degree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degree          / | \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             /   |   \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           /     |     \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         /       S       \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     225 degree  |        135 degree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                180 degreee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gure 2: In all displays galactic North (0 degre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always pictured at the top of screen.  All cour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bearings are defined by standard 360 degree no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om this re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0 THE NATIONA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rogram simulates the activity of ships belonging to six interstel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nationalities, the Alliance, the Klargon Empire, the Reman Marauders, Imp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irates, Freemen and Starb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1 THE ALLi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United Alliance of Planets is a loose association of more tha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usand inhabited planets, most of them settled by Earth colonists centu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.  The alliance is dedicated to protecting the rights of sent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ures throughout the galaxy, and in defense of these rights the meme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ets support a fleet of dreadnought and heavy cruiser starships. 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of the outbreak of hostilities one of the cruisers had just distingui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elf by successfully returning from a five-year mission of explora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galactic regions where no one had gone bef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2 THE KLARGON EMP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Klargons are a quarrelsome people who believe that their rac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ined to rule the universe by virtue of their obvious superiority...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eriority which is not as obvious to others as it is to them.  They ven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space in ships bristiling with weapons, armed for conquest.  Althoug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Klargon dreadnought in battle may have twice the rate of fire of most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ships, enemy commanders have learned that the Klargon's compul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ggressiveness and low intelligence more than offset this advantag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pment.  Even so, it's a poor commander who turns his back on a Klarg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3 THE REMAN MARAU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Remans are a mysterious race whose ships rarely venture into in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llar space.  When they do, however, violence is the inevitable res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>Springing from a world in a binary star system, the Remans have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llegence, superior strength in hand-to-hand combat, and a ven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tial tradition, but are handicapped by a space fleet limited to sub-f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velocities.  Even so the Reman ships can be formidable due to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isibility screens and their unusually powerful homing torpedo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 present the Remans are confined to their home solar system by a n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aggression treaty with the Alliance.  A demilitarized zone surround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, entry into which by either side constitutes an act of war.  (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umors that the Remans have purchased the plans of a hyperspeed drive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Klargons and are equipping a limited number of their warships with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of engine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4 STARB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attered throughout the galaxy are independent starbases and outposts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members of various nationalities.  Some starbases are trading post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stellar commerce, while others serve as military bases for starships.  Du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ir immense size, starbases can carry tremendous amounts of armame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very difficult to successfully attack and destroy.  Outposts (second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bases) are less formidable.  Neither starbases nor outposts can mov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they can rotate like a carous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5 IMPERIAL PIR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Imperial forces are a surviving splinter group of an empire which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urished long ago in a distant galaxy.  At the present time these nef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riors occupy themseleves by conducting raids on Alliance freighte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 star outposts.  Although most interstellar combat is conduc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cruiser-class starships, the Imperials fly small three-man and one-man at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craft.  Individually these ships are insignificant, but in mass atta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can do serious damage even to ships of th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Imperials are especially troublesome to independent freighte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olated star systems where starship protection is too far away for tim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cues.  An interesting point about these raiders is that they strong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mble humanoid robots.  No one seems certain whether Imperial troop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ly men wearing battle armor or are actually cybemetic organism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6 FREEME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response to Klargon and Imperial depredations space colonists have begu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rm their cargo ships and to build small fleets of one-man fighter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 defense.  The dedicated young men and women who fly these fighters (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elp of robotic copilots) are revered as heroes on the colony worlds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considerable competition for the few available spacecraft.  (It helps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friends in high places.)  Although they rarely get the opportun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reemen love nothing more than to meet a flight of Imperial fighte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ep space with plenty of mom for a dogfl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0 THE WEAPONS: OFFENSE &amp; DEFEN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pace ships in THE WARP FACTOR use a variety of sophisticated weaponry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of an offensive and a defensive nature.  The major characteristic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apons systems are given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1 PHA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basic offensive weapon of most ships is a laser-like energy b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or which fires instantsneously through hyperspace over vast dista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ergy of the beam diminishes at ranges of 40 Mk or so, but the weap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no minimum range.  In fact, some starships can be instructed to turn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rs on themselves (to avoid caputre)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are three kinds of phasers I, genearl use.  Light phasers are mou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main weapons on small fighters and as suxiliary weapons on some crui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vy phasers form the main armament of freighters, cruisers and dreadnough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ege phasers are immense weapons utilized for starbase defense.  Occasio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readnought will be armed with a single siege phaser for starbase assault,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.  In most cases phasers have limited fields of fire, dictated by 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 (you can't shoot through your own hull!).  One of the challeng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 is coordinating the position of your ship with the fields of fi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phasers to maximize your firepower against a particular target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6. below for details of phaser fields of fir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2 PHOTON TORPE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rbases and Alliance starships are armed with matter-antimatter torpe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re projected instantaneously through hyperspace against enemy ship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very powerful, the range of these torpedoes is limited to about 20 Mk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slow to reload and they are ineffective at ranges less than 2 Mk</w:t>
      </w:r>
    </w:p>
    <w:p>
      <w:pPr>
        <w:pStyle w:val="PreformattedText"/>
        <w:bidi w:val="0"/>
        <w:spacing w:before="0" w:after="0"/>
        <w:jc w:val="left"/>
        <w:rPr/>
      </w:pPr>
      <w:r>
        <w:rPr/>
        <w:t>(because they automatically arm themselves at that distance from the fi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vessel).  At close ranges these torpedoes can be "overcharged", which dou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explosive power but makes them so unstable that their effective rang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ut to 8 Mk at the most.  Like phasers, torpedo projectors have restri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s of fire, and usually you will have to steer your ship more or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ward the target before fi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oton torpedoes must be charged twice before they will fire (in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ssive turns).  Charging them in subsequent turns keeps them ready to f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finitely.  Falling to charge a photon torpedo instantly reduces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umulated charge to zero.  These torpedoes may only be overcharg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turn of charg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3 DISRUPTOR BOL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largon ships do not carry photon torpedoes but use disruptor bolts inst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ruptors fire packets of energy quanta of the frequency best suited to 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 the molecular bonds of starship hulls.  Although disruptors are rapid f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apons with an effective range of 25 Mk or more, they do relatively li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mage except at close range.  Like photon torpedoes disruptor bolt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ricted fields of fire and may be "overcharged" for more destructive e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cost of greatly decreasing their first charged or overcharged. 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ged or overcharged disruptor is not fired it loses its char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4 PLASMA TORPE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an ships are equipped with little offensive armament other than a plasma</w:t>
      </w:r>
    </w:p>
    <w:p>
      <w:pPr>
        <w:pStyle w:val="PreformattedText"/>
        <w:bidi w:val="0"/>
        <w:spacing w:before="0" w:after="0"/>
        <w:jc w:val="left"/>
        <w:rPr/>
      </w:pPr>
      <w:r>
        <w:rPr/>
        <w:t>torpedo projector.  This weapon is extremely slow and expensive to recharge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it fires a homing torpedo which does very severe damage when it stike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emy ship.  Most enemies of the Remans turn and try to outrun this torped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they know that their shields can't stand up against it.  Since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elf-guided weapon the torpedo projector's field of fire is not of concer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gets at all bearings from the firing ship may be engaged equally 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sma torpedoes travel 10 Mk in their first turn and 32 Mk in their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sma torpedoes require three turns of charging before they can be f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not stable, and must be fired in the third turn.  If you fail to f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lasma torpedo on the third charging turn, or if you fail to charge it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, you will lose the accumulated charge and have to start over agai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zeri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5 DRO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largon starships, Freemen vessels and some imperials are armed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ed number of "fire and forget" ship-to-ship missiles.  These dro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ely track and home in on their assigned target vessels, but they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run and they have a limited fuel supp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are two kinds of drones.  Type 1 drones fly at 15 Mk per turn, pers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wo turns, and are not very powerful in detonation.  They are best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st small fighters.  Type 2 drones fly at 10 Mk per turn, persist for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s, and are twice as powerful as Type 1 drones.  Drones may be fir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ship which is, or which soon will be, within range.  There are no fiel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e conside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6 SH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vessels are equipped with six defensive shields each of which defl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ergy of incoming weapons within a particular 60 degree arc arou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p (see Figure 3).  Each sheild has a basic strength which depend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 of the ship, and which can be gradually depleted by repeated enemy h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basic strength is depleted to zero the shield falls and subsequent h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at portion of the ship take effect on the hull and internal facili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commander may allocate energy to general shield support in which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 two units of energy he allocates will defleet one unit of inco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eapons energy striking on any shield.  He may also elect to reinforc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 shield.  In which case the energy allocated is temporarily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ly to that shield's basic strength.  Energy allocated to shield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inforcement only lasts one 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+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         \                   /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           \   Shield #1   /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             \           /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    Shield         OOO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      #6          OOOOO      Shield #2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                O  OOO  O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    ----------  OOOOOOOOO  ----------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     Shield     O   O   O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       #5       O   O   O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                             Shield #3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              /           \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            /               \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          /     Shield #4     \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+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igure 3: All ships possess six defen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hields, each of which defends one 60 deg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rc around the shi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7 TRANSPORTERS AND BOARDING PAR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tarbases, outposts and larger ships are equiped with transporte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ry space Marine boarding parties which they can beam into an enemy ship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ttempt to sabotage or caputre it.  Friendly Marines can be beamed from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p to another as reinforcements, too.  Upon boarding a hostile vesse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ine fight a bulkhead-to-bulkhead battle for key positions within the ship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 committed they cannot be recalled, so don't send them in lightly.  (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need them within your own ship as defenders)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rship crew memebers also assist in defending their ships from boar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es, but they don't perform as well as the Marine.  Even if the assaul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successful, the internal battle itself is likely to damage the vesse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grade its perform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porters will not beam Martines through the intact shields of enemy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ps.  (Shields that are destroyed but strength-ended by shield suppor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l transporters until the shield support is destroyed.)  One cannot b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ard Imperial or Freeman ships.  The beaming ship must be positioned oppo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allen shield on the target ship before beaming can be successful. 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bearing of the target from the beaming ship are not relev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a ship is captured, neither commander may not orders n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8 SCANNERS AND SENS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anners are intelligence gathering devices which determine the enemy'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, course and speed.  Sensors active as the fire-control link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canners and the weapons systems.  When all systems are operating at peak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iciency the scanners will locate the target, the sensors will loc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apons on to it ... and target will suffer greatl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9 ELECTRONIC COUNTER-MEASURES (ECM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space craft have the ability to emit electronic "noise" in an attemp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jam or fool enemy sensors.  The more energy a commander allocates to EC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he will degrade the enemy's automatic tracking systems.  ECM is espec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when enemy drones are homing in on your ship.  If you use enough EC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may mis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10 ELECTRONIC COUNTER-COUNTER-MEASURES (ECCM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commander may allocate energy to ECCM in an effort to overcome enemy</w:t>
      </w:r>
    </w:p>
    <w:p>
      <w:pPr>
        <w:pStyle w:val="PreformattedText"/>
        <w:bidi w:val="0"/>
        <w:spacing w:before="0" w:after="0"/>
        <w:jc w:val="left"/>
        <w:rPr/>
      </w:pPr>
      <w:r>
        <w:rPr/>
        <w:t>jamming and lock sensors in spite of it.  The more energy devoted to ECC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likely it is that automatic tracking and firing will be successful sp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enemy efforts to jam the scanners and sensors.  ECCM will not help gu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eapons (drones and plasma torpedoes) overcome EC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11 CLOAKING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an ships possess a practical invisibility screen which cloaks them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ction by enemy vessels.  The screen is not perfect, however, and enem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ers can usually get a general idea of the location of the Reman vessel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 though they can't accurately determine the vessel's range, cours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ed.  This makes attacks on cloaked Remans difficult and relatively un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ive.  On the other hand, the Reman ships cannot fire their own weap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first turning off the cloaking de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0 THE SHIP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are twelve kinds of ships available in THE WARP FACTOR,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drednoughts, three curisers, a destroyer, a starbase, an outpost, a raider,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fighters, and a freighter.  As you read this section please refer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ship Data Sheets for a more precise description of phaser fields of f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ther technical details.  Figure 4 shows the ship symbols as they appea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uter's monitor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section also contains suggestions for appropriate ways to nam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ous classes of ships, included for those players who want to use authen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ing conven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1 ALLIANCE DREADNOU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Alliance heavy battleship is the ultimate instrument of Alli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plomacy capable of transporting emergency supplies to needy coloni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ally capable of sterilizing planets at the touch of a button if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far, this necessity has never arisen.  It carries one siege phaser and 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vy phasers, seven of which can be fired forward, six to the side and fou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ar.  It also carries four photon torpedoes which are fired forwar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rteen marine boarding parties.  Most shields will absorb 30 units of da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buckling, although the forward shield is slightly stron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wered by three warp engines, this vessel can cover change its heading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176 degree/turn.  Alliance dreadnoughts are usually named after poli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isions of the Alliance, hence Terra Union, Alliance, Cygnus System, Martia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ublic, Luna City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2 ALLIANCE HEAVY CRUI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Alliance cruiser is one of the best known starship types in the galaxy</w:t>
      </w:r>
    </w:p>
    <w:p>
      <w:pPr>
        <w:pStyle w:val="PreformattedText"/>
        <w:bidi w:val="0"/>
        <w:spacing w:before="0" w:after="0"/>
        <w:jc w:val="left"/>
        <w:rPr/>
      </w:pPr>
      <w:r>
        <w:rPr/>
        <w:t>due to the Alliance's program of exploration in search of unknown civiliz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It is armed with six heavy phasers and four photon torpedoes.  All of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rs and torpedoes will fire forward, two phasers will bear to each side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none will shoot to the rear.  It carries ten boarding parties, and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elds which will absorb 25 units of damage ea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hip moves about 36 Mk/turn at top speed acceleates 8 Mk/turn, and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heading by 240 degree/turn.  Alliance cruisers are named after valu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sonal qualities, such as Ambition, Interpid, Valtant, Steadfast, Enveavor,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urance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3 KLARGON DREADNOU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Klargon dreadnought is the ship designed to forge a galaxy in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missive empire.  Its armament consists of one siege phaser, four heavy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rs, and four light phasers, plus six disruptors.  The disrupto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ve of the phasers will fire forward, four phasers shoot to each sid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r fire to the rear.  In addition, the dreadnought carries eighteen ho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rones and twenty-four Marine boarding parties.  Since this vessel was de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cracking and capturing starbases.  Its front shield is unusually str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50 units), although the remaining shields are more modest in strength (30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ts each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s three warp engines will drive it 35 Mk/turn at full speed, accel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6 Mk/turn, and it can change course by up to 240 degree/turn.  Klargon ship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amed in the gutteral Klargon tongue after their greatest hero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quests.  Examples would be Kroton, Dradnark Crishnadrick Marahak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4 KLARGON CRUI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Klargons cruiser is a highly maneuverable harrier designed to be u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s against enemy starships or outposts, although it is also suita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ense against swarms of fighters.  It is armed with nine light phas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n firing forward, eight bearing to each side, and four firing to the rea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has four disruptors (firing forward), six homing drones, and fourt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oarding parties.  Following the Klargons emphasis on attack, the crui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30 unit shields in front (facing the enemy) but only 10 unit shiel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y can change course by 304 degree per turn, accelerate 8 Mk/tur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travel at 38 Mk/turn at top speed.  These ships too are named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Klargon hero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5 REMAN CRUI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rst class Reman ships are light cruisers, armed with four heavy pha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(pointing forward only) and a single plasma torpedo projector.  All ship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lass carry the top secret cloaking device which makes the ships invi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nemy scanners.  Reman ships try always to face their enemies and ther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40 unit shields in front and 20 unit shields to the re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though limited by treaty to sublight velocities, intelligence agent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cked Reman cruisers at speeds of 30 Mk/turn in some cases, accelerating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8 Mk/turn.  Their rate of turn is about 240 degree in 30 seconds.  Re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ruisers are named after birds of prey, such as Falcon, Eagle, Ospre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or, matching their colorful warbird hull deco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OO       Alliance               OO     OO    Star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OOOO      Dreadnought             OO O OO     &amp; Outp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OOOO      &amp; Heavy Cruiser          OOO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OO                              OOOOOOO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O O OO                            OOOOOOO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OOOOOO                              OOO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O O OO                             OO O 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O   OO                            OO     O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        Klargon                    O        Free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OO       Dreadnought                O        Freigh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        &amp; Cruiser                  O        &amp; Figh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OO                                 O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OOOO                               OOO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OO   OOO                            OOO O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O     OO                           OOO   OO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O O OO                            O   O   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OOOOOOOOOO                          O  OOO  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OOOOOOOOOO   Reman Cruiser          O OOOOO O    Imperial Rai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OOO O OOOO   &amp; Destroyer            OOOOOOOOO    &amp; Figh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OO OOO OOO                          O OOOOO 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O   O   OO                          O  OOO  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OOOO                             O   O   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O   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O   O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OO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OOOOOOOOOO                            OOOO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  O    O                          OOO    O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  O    O   Cloaked Beam                 OOO   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  O    O                               OOO     Superi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OOOOOOOOOO                            ooO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  O    O                             OOO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  O    O                            O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  O    O                          O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OOOOOOOOOO                          O      O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OOOOO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OOOOOO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OOOOOOO    Drone or Torpe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OOOOO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O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gure 4: The twelve ships are denoted on the computer monitor by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symbo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6 REMAN DESTROY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se little ships are a source of constant irritation to the Alli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er seen to travel faster than one Mk/turn (sublight), they carry no pha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all and possess so little engine power that they ought to be very eas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eat.  This is not the case.  Their ability to make themselves invisib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launch gigantic plasma torpedoes make them hard to hit and dangerou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ngage.  Enemy commanders approach them with extreme ca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an destroyers have a rate of turn of 368 degree in 30 seconds and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ch their top speed of 1 Mk/turn almost instantly.  Their names te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mphasize the invisibility they rely on for defense ... Speeter, Shimm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de, and Sha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7 STAR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rbases never move, but can be rotated at a rate of 64 degree/turn. 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nt a total of nine siege phasers and six photon torpedo launchers, al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can be rotated to bear in any direction whatsoever.  Fifty Mar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arding parties are stationed in a starbase, and the energy avail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inforce the six 60 unit shields is enormous.  No one attacks a star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a very good reason ... and several dreadnoughts.  Starbas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ed by number, such as Starbase 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8 OUTP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 outpost is a second class starbase which mounts six siege phasers and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ton torpedo launcher.  Although the torpedo may be fired in any dire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hasers were added later in the design and do not have unobstructed 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fire.  No more than four phasers can be brought to bear on any approa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get, and along some lines of approach only two phasers can be fired 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.  Outposts house twelve Marine boarding parties, but have such 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ower that they can rarely energize all of their weapons at once and then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y don't reinforce their 30 unit shiel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efense of an outpost is not an easy task.  Since the outpost is 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maximum rotation speed of 64 degree/turn, it is apparent tha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lligent enemy can maneuver to minimize his exposure to the outpos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rs while attacking.  Like Starbases, Outposts are ident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maginatively by number, as in Outpost 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9 IMPERIAL RAI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 Imperial raider is a saucer-shaped heavy fighter which carries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ward mounted light phasers and a disruptor bolt projector.  It is pilo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rew of three men (or are they robots after all ?).  It can achieve a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34 Mk/turn when it needs to acceleartes 12 Mk/turn, and turns at a rat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480 degree in 30 seconds.  Its shields are designed to withstand a uniform 3</w:t>
      </w:r>
    </w:p>
    <w:p>
      <w:pPr>
        <w:pStyle w:val="PreformattedText"/>
        <w:bidi w:val="0"/>
        <w:spacing w:before="0" w:after="0"/>
        <w:jc w:val="left"/>
        <w:rPr/>
      </w:pPr>
      <w:r>
        <w:rPr/>
        <w:t>damage units on all sides.  Unlike most spacecraft, the raiders carry a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nk of storage batteries, seemingly in place of galley and crew quar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has unusual effects on a raider's energy allocation budget during comb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fighters are designated by serial numbers like K9ARF, or 31416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obotlike crews of these vessels seem to prefer arbitrary coding to nam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10 IMPERIAL FIGH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Imperial fighters are one man scout ships which fire two light pha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front and carry two homing drones (one Type 1 for use against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ghters and one Type 2 for attacks on outposts and larger vessels)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ghter's front and rear shields are slightly stronger than the side sh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>(3 units as opposed to 1 on the sides), a design feature which reflec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ot or flee nature of space fighter tact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 Imperial fighter makes 32 Mk/turn at top speed accelerates by 16 Mk/turn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an turn 720 degree (two full circles) in 30 seconds.  An Imperial figh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sually indentified by its pilot's assigned position in the squadron's ch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ommand as First Lord, Second Lord, Thrid Lord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11 FREEMEN FREIGH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reemen freighters usually carry a crew of two to five and hav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usual assymetrical design which looks like a cross between a saucer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orseshoe.  This is the only vessel in the galaxy which is designed to f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effectively while inning away, reflecting the prevailing comb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hilosophy of merchant spacem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Freemen freighter carries two heavy phasers which fire to either sid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both weapons will bear directly to the rear if necessary.  A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unusual design feature is the heavy shield to the rear of the vessel (10 un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opposed to 7 elsewhere).  Most of these ships also mount four Type 1 dro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help discourage figh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vessel such as this will travel 40 Mk/turn at top speed acceleartes by 12</w:t>
      </w:r>
    </w:p>
    <w:p>
      <w:pPr>
        <w:pStyle w:val="PreformattedText"/>
        <w:bidi w:val="0"/>
        <w:spacing w:before="0" w:after="0"/>
        <w:jc w:val="left"/>
        <w:rPr/>
      </w:pPr>
      <w:r>
        <w:rPr/>
        <w:t>Mk/turn, and can change course by 400 degree in 30 seconds ... which is handy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n't want to show your cargo to the port authorities.  Freight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by colorful quasilegal crews who tend to select wild and colorful nam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ships, like Magenta Crayon, Thunder Baby, Century Sparrow and Old Cr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12 FREEMEN FIGH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one man one robot Freemen fighter is almost identical to the Imp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ghter in performance, although its sleek needle like appearance 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ast to the blocky design of the Imperial craft.  The most signific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ce between the two is the Freemen fighter's twin Type 1 drones su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ts role as a defender of freighters against Imperial pirates. 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men do not usually conduct raids against ouposts, they prefer to carr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ter Type 1 drones rather than the more powerful Type 2'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vessel's top speed is 32 Mk/turn, it accelerates by 16 Mk/turn, an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make a 720 degree course change within 30 seconds, its shields, li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erial fighter's are stronger than the front and rear (3 units as oppo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1 on the sides).  Freemen fighters are nick-named after their pilots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ato, Hans, Slim, Star, Buck, roger, Dusheas, etc,  Occasionally more f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ations are required in fleet actions, and temporary names are as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Blue Leader, 1 Blue, 2 Blue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0 DAMAGE TO SHIP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a ship is struck by enemy weapons the damage may occur to any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facilities within the ship.  The program reports two kinds of ba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mage.  General damage is the amount of damage done to general 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ilities.  This kind of damage may degrade energy reserves, weapon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ility, or the function of key devices like sensors.  It may also ref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damage to inconsequential parts of the ship such as the cargo hol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ritical damage, however, indicates destruction of vital facilities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the ship cannot maintain itself in space.  It is possible for a shi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ustain so much general damage to its shields, sensors and weapons that i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longer contribute to the battle, but in theory it would still be capab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ing to a starbase for repairs.  Too many critical hits, however,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total destruction of the ship.  Usually this is the goal of enemy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distinction between general damage and critical damage explai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imes paradoxical status report which show all phasers and torpe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royed but critical damage still "insignificant."  It's like a nav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royer having it's guns and depth charges shot away but its hull, eng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udder intact.  It can't fight, but it isn't sinking, either.  On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 a destroyer might sink with all weapons intact if the hull was ruptur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rogram keeps track of damage to the six shields, the ship's arm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ernal shields around critical equipment forward and aft cargo hold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cientific and medical labs.  Marine boarding parties, tractor beam equip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es, phasers bridge, flag bridge, emergency bridge, auxillary control ro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urity (brig), sensors, scanners, warp engines (port, starboard and midships)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ulse engines, atomic power reactors, storage batteries, transpor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aking device, hangar deck, drone rack, torpedoes and disrup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bviously, not all ships can sustain damage in all of these categories! 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 fighters for instance contain weapons engines sensors and prac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hing e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T II: RUNNING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0 AUDITING YOUR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WARP FACTOR will usually accept single key or two key commands as so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y are typed, without the necessity of pressing the RETURN button. 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, however, say require an uncertain number of keystrokes.  (To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rse you might type one key, two keys, or three keys to indicate a bea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1, 10 or 100 degrees respectively.)  In such cases the program will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 flashing white cursor to prompt you to press RETURN when you are read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your conventence, the program has been structured to interpret solit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as zeroes (Exception: see 4.3.2).  In this way you can rapidly adv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the command dialogs list by pressing RETURN for options you do not w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nergize.  Be warned, however, that there is no way to backtrack, listaken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s, even those caused by mistakenly typing RETURN at the wrong moment,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executed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0 STARTING A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play THE WARP FACTOR you start the program and then answer a brief se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questions which tell the computer what kind of game you want to 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1 RUN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ert the game disk into your disk drive and turn on your computer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P FACTOR will then automatically start itself.  At this point you may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ew game or continue a game previously sa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2 SELECT NATION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most cases the program will ask you to select the nationality you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, giving you a choice of the Alliance, Klargon, Reman, Starbase, Imp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Freemen.  (You won't always have complete freedoem of choice, depend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scenario you choose.)  Make your selection by typeing the first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s of the nationa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3 SELECT 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two player mode the program will ask you for a secret password.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your turn to give orders it will demand your secret password to b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other player isn't trying to destroy yor ships!  Use any short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will be easy for you to remember, then press RE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4 SELECT AND NAME SHIP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you have selected a nationality the program will ask how many ship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.  Type a number in the range indicated in the program.  One or two ship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sufficient for most beginn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n the program will ask you to tell it the class (first or second) 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p, and to christen the ship with a unique name.  You may use any nam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sh (even the pilot's name), but no two ships may have names beginn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initial.  The program will check each name as it is entered and re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which start with an initial that has already been chos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0 ROUTINE OF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WARP FACTOR play occurs in "turns" representing approximately 30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s of action.  A turn consists of a command phase in which both play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sue orders to all of their ships, and an execution phase in whi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conducts armament and firing activity of all ships simultaneous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0 COMMAND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command phase of the turn each player has an opportunity to issu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s to his ships while the other player secretly maintains his distanc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uter.  The computer will announce the beginning of each play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phase by demanding that player's password.  (In solitaire play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word is required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ach player's command phase is divided into a Recon Dialog, Allocate Energ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log and Maneuver and Fire Dialog for each ship or fleet under his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1 RECON DIAGLO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 the beginning of the command phase for each player the program will ask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 you wish to check a ship's status (Y or N)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this point you are allowed to check the status of any of your ships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decide whether you wish to give fleet orders.  After you have reviewed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ships you will be ask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 you wish to give fleet orders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fer to section 4. for the details of fleet orders.  Once you have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fleet (or decided not to issue orders to your ships as a fleet) you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eted with the following command menu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at are your orders (SD - Set Display, SC - Status Chec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E - Allocate energy, IS - Identity Ship, EN - End Game)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D, SC and IS options provide you with the tactical status of the batt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re explained more fully below.  Do not request the AE (Allocate Energy)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until you are sure that you are ready to allocate the ship's energy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 embarked on the Allocate Energy dialog there is no choice but to fin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and no way to make changes later.  Only type EN when you wish to e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1.1 SD (Set Display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command sets the "view screen" to display the tactical situation.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type SD the program will as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Origin to be centered on ship's new position (Y or N)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most cases the best thing to do is to press the Y key which will cen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ctical display on the current ship.  If you press the N key or just hi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you will be ask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Origin's X coordinate ?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Origin's Y coordinate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a little experience you will be able to set the center of the displa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part of the battle area, but at first enter 0 and 0.  This center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on the center of the battle area.  The next question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power of magnification (-5 to 5)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magnification of -5 shows a very tiny part of the battle area, whil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gnification of 5 displays an immense field of view (nearly 500 Mk acros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 a magnification of 2 or 3 at first and then expertment a little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hing shows up on the screen try a higher number.  See Figure 5 for examp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 the very beginning of a game the best view of the situation is obt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yping SD, RETURN, RETURN, RETURN, 1, RETURN to these questions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er, the display at coordinate (0,0) and sets the maximum magnificati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still show all the ships of both sides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gure 5: SET DISPLAY DIA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(Alliance Attack on a Starbase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+  +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\|/     |  |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-+-     |  |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/|\     |  |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|  |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|  |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|  |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|  |          -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|  |          +o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|  |          -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|  |               -   -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. (0,0)         |  |               +o  +o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|  |               -   -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|  |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|  |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|  |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-                        |  |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+o                       |  |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-                        |  |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-   -                |  |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+o  +o               |  |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-   -             +1 |  |                                   +1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+  +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entered on (0,0), magnification 1.  Best overall view at start of batt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+  +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|  |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|  |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|  |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|  |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|  |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|  |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|  |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|  |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\|/             |  |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-+-             |  |               -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-  /|\             |  |               +o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+o                 |  |               -        -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-                  |  |                        +o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/-              |  |                        -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/              |  |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\               |  |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/                |  |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-/               |  |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|  |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|  |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-5 |  |                                   -5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+  +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me tactical display centered on Alliance Flagship at indi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gnific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+  +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|  |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|  |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|  |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\|/           |  |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-+-           |  |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/|\           |  |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|  |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|  |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|  |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-                      |  |               -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+o                     |  |               +o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-                      |  |               -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/-                |  |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/                |  |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\                 |  |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/                  |  |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-/                 |  |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|  |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|  |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|  |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-3 |  |                                   -3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+  +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1.2 IS (Identify Ship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IS command lets you display sensor information about the ships show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iew screen.  As soon as you type IS the image of each ship on the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is replaced by the initial of the ship's name. (If the screen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visible when you type IS the program will put you through part of th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dialog before going on to the identify Ship dialog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will then inqui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ship do you wish to check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 the initial of the ship you are interested in, or press RETURN if finish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will present you with a display similar to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IP'S NAME     CLS  CRS  SPD  RNG  FSH  BEA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RA UNION      1   255   10   41   1     4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Type RETURN to check another ship.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isplay tells you the ship's name, class (1st or 2nd), its course,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ed, its range from your ship, which of your shields is facing it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direct course from your position to the target ship.  Press the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 to check another shi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you are finished identifying ships press the RETURN button in rep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's request for the next ship initial.  The view screen will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nvert to ship im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1.3 SC (Status Check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tatus Check gives you a readout of the readiness of your ships. 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ask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which ship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Press RETURN to continu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 the initial or name of the ship you want to check, followed by RETUR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creen will fill with status notations (explained below).  Press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are ready to return to the command menu.  The status table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ield: The status of each of the ship's six shields.  If the shield str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zero the shield is d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aser: If the phaser is operational the display tells you the charging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each torpedo launcher.  this is crucial information since Alliance pho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rpedoes must be charged for two consecutive turns before firing and Re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sma torpedoes require three charging turns.  The numbers displayed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out tell you the number of charges already applied to each torpedo</w:t>
      </w:r>
    </w:p>
    <w:p>
      <w:pPr>
        <w:pStyle w:val="PreformattedText"/>
        <w:bidi w:val="0"/>
        <w:spacing w:before="0" w:after="0"/>
        <w:jc w:val="left"/>
        <w:rPr/>
      </w:pPr>
      <w:r>
        <w:rPr/>
        <w:t>launcher.  A star next to the charging state indicates that the torpedo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loaded; if this column contains a line of stars (****) the torpedo launc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been destro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rupton: The disruptor column replaces the torpedo column on some ships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1 indicates the disruptor is ready to fire (with a star indicat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loaded stat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ones: Indicates the number of remaining undamaged dro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sors and Scanners: Indicates the operational efficiency of the track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e control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urse and Speed: The current bearing and speed of the sh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aser Battery: Before phasers can be fired their batteries must fir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ergized.  Once energized, the batteries will hold a charge indefini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il the phasers are fired.  The number here represents the number of pha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fire before recharging the phaser batteries.  Note that siege pha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wo units of energ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gine Power: This is the total energy available from all operating warp</w:t>
      </w:r>
    </w:p>
    <w:p>
      <w:pPr>
        <w:pStyle w:val="PreformattedText"/>
        <w:bidi w:val="0"/>
        <w:spacing w:before="0" w:after="0"/>
        <w:jc w:val="left"/>
        <w:rPr/>
      </w:pPr>
      <w:r>
        <w:rPr/>
        <w:t>engines, impulse engines and atomic energy reac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Batteries: Some of the ship's excess power can be stor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p's batteries.  Ships begin play with these batteries fully charged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cate more energy than is available from the engines it will be draw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atteries.  Whenever you allocate less energy than is available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gines the excess is automatically applied to recharging the batte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nsporter: This number tells you the current maximum number of boar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es you can beam aboard an enemy vessel per 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mage Level: This percentage reflects the overall impact of enemy weapon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critical portions of the ship (i.e. 25% indicates that 1/4 of the ship'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vital areas have been destroy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itical Level: A measure of the damage which threatens the surviva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p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iendly Marines: The number of friendly Marine boarding parties aboar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emy Marines: The number of enemy boarding parties a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oaking Device Operational: On Reman ships this notation appears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aking device is operati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data will provide you with the critical information you need pri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ing your command deci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1.4 EN (End G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command will end the game and allow the player(s) to determine vi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s.  This command will also allow the player(s) to save a game for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2 ALLOCATE ENERGY DI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AE command is a one way ticket to the Allocate Energy dialog. 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 this command unless you are really ready to allocate energy. 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usually most convenient to run the Allocate Energy dialog immedi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displaying the status of the ship.  That way you can look over the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 while allocating energ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ter the Allocate Energy dialog by typing the AE (Allocate Energy)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will respond with a message similar to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anners on. Life Support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Power Remaining = 45</w:t>
      </w:r>
    </w:p>
    <w:p>
      <w:pPr>
        <w:pStyle w:val="PreformattedText"/>
        <w:bidi w:val="0"/>
        <w:spacing w:before="0" w:after="0"/>
        <w:jc w:val="left"/>
        <w:rPr/>
      </w:pPr>
      <w:r>
        <w:rPr/>
        <w:t>Power to Phasers (0 to 6)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automatically allocates energy to the scanners and life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 without which the crew would be functionally blind, deaf, and sho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breath.  Then it displays the total of the remaining engine and battery pow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ly, it inquires how many units of energy you want to allocat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r batteries, and prompts you with the minimum and  maximum possb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.  Usually it is best to keep the phasers fully charged.  Press the "6"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and RE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Reman ships will be asked the following before they are asked to allo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ergy to phas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oaking Device on (Y or N)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an ships have the option to expend one unit of energy to run the Clo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.  If the Cloaking Device is turned on enemy ships will be un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 your range, course and speed, and enemy fire directed at you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ely reduced in effectiveness.  On the other hand, you won't be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ot back at all.  You must allocate one unit of energy to the Cloaking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turn or it will turn itself off automatically.  That can be a disaste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n't expecting it !  The next message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wer Remaining = 39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power to Torpedoes (Y or N)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Some ships ask about disruptors instead of torpedoes.)  If you don't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nergize the torpedoes, press RETURN.  Otherwise press the Y key and RE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rmal load which torpedoes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harge torpedo launchers for normal firing, type the number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 launchers one after another and then press RETURN, such 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34 &lt;RETUR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"&lt;RETURN&gt;" means to press the RETURN button.  This command would energ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rpedo launchers 1 through 4.  If you don't want to laod any torpedoes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RETURN by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verload which torpedoes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target is within eight Megaklioks of your ship and the torpedoes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ruptors) need only one more charge before firing, you may "overload" the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ease their explosive effect.  Type the numbers of the torpedoes you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load and press RETUR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 that this dialog lets you load some torpedoes for long distance sh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lso overload others for more powerful close range attacks. 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rpedo may not be both loaded and overloaded in the same turn.  If you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o overload any torpedoes just press RETURN by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much energy to Shield Support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 the number of energy points you wish to allocate to general shield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ress RETURN.  For each two units of energy allocated the shield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lect one unit of damage.  Shield support applies equally to all shield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best used when you are in the middle of a complex battle and don't re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 which of your shields will be attacked.  Otherwise it is best to allo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zero energy (just press RETUR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 you wish to reinforce any shields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unit of energy allocated to a particular shield will deflect one uni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amage applied to that shield only.  Usually shield support is best use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flying in to attack the enermy and know that any damage you sus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hit a particular shield.  To reinforce a shield type the Y key and RETURN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se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ergy to Shield #1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 the number of energy units you want to allocate to Shield #1 and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.  Then you will be asked about Shield #2, etc.  To allocate zero energ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shield press RETURN by itself.  If you want to exit from the sh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inforcement dialog without going through all six shields just press the X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speed do you wish to go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er the speed (number of Megaklicks per turn) you want the ship to travel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press RETURN.  The amount of energy needed is a function of the ship'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s and speed (see Energy Diagram).  A ship can go as fast as its eng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wer will allow, but speeds in excess of 30 Mk/turn tend to be unwieldy. 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ships have limited acceleration capabilities, and no matter how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energy you allocate they will not exceed their rated acceleration.  (The ex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ergy is lost.)  Although acceleration is limited, deceleration is not.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ps can stop on a dime if des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ERGY DIA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ED                  MA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/2     2/3     1     4/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        0       0      0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       0       0      1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       0       0      2  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        0       1      3   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        1       1      4     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        1       2      5    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        1       2      6    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        1       3      7    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        2       3      8    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        2       4      9    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        2       4     10     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        2       4     11     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2        3       5     12     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3        3       5     13     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4        3       6     14     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5        3       6     15     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6        4       7     16     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7        4       7     17     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8        4       8     18     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9        4       8     19     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0        5       8     20     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1        5       9     21     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2        5       9     22     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3        5      10     23     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4        6      10     24     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5        6      11     25     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6        6      11     26     4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7        6      12     27     4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8        7      12     28     4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9        7      13     29     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0        7      13     30     5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1        7      13     31     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        8      14     32     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3        8      14     33     5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4        8      15     34     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5        8      15     35     6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6        9      16     36     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7        9      16     37     6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8        9      16     38     6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9        9      17     39     6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0       10      17     40     7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oss index the ship's mass with the desired speed.  The result is the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nergy. Example, a ship with mass 4/3 wants to go 20. The energy requir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peed would be 3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want the ship to back up, you may request a negative speed, al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require half again as much energy.  A ship may not begin its 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speed greater than 0 if it is to move backwards (i.e. a ship must 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moving backwards).  In this case the ship's stated course will 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ion the bow is pointing, not the true direction of travel.  To ent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ed of zero press RETURN by itself.  A ship travelling at speed zero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times its normal turning r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: At any point you have the option to terminate the allocate Energy di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yping X and RETURN.  Zero energy will be allocated to all rem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ilities except batteries which will be automatically recharged if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fficient energy remaining.  The program will automatically termin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log when you have allocated all available energ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much ECM (0 to 6)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ually you will want to allocate as much energy as you can to Electronic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er-Measures because energy spent here may disrupt enermy fire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, making drones miss your ship and enemy sensors fail to 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much ECCM (0 to 6)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lectronic Counter-Counter-Measures help you overcome enemy ECM and 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sors in splite of his jamm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ergy to transporters (0 to 3)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ergy allocated to the transporter represents an attempt to beam Mar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arding parties to another ship (one boarding party per unit of energy)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am Marines between friendly ships at any time, but the transporter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penetrate enemy ships only when aimed directly through a fallen sh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the attempt fails and the allocated energy is lost.  (The Mar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ot injured by unsuccessful beaming attempts.)  If you allocate energ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ransporter you will be as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ship is the target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 the initial of the target ship and press RETUR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concludes the Allocate Energy Dialog.  At this point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eds directly to the Maneuver and Fire Dia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target of a transporter attack may not be a second class Imperia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men sh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3 MANEUVER AND FIRE DI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you are done allocating energy the program will, if necessary, ask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some routine view screen parameters and then offer you this command menu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are your orders (MS=Move Ship, SD=Set Display, IS=Identify Ship, SC=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, FW=Fire Weapons)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t Display, Identify Ship and Status Check commands are the same as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above).  This time, however, the Allocate Energy option is not avail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you can issue orders to Move Ships and Fire Weap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3.1 FW (Fire Weap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uring each 30 second "turn" each of your ships may fire up to three ai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alvos using any combinations of weapons and targets (but a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weapon may be fired only once per turn).  Warning: The FW command may onl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once per ship.  When you enter the Fire Weapons command the progra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e which torpedoes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For some ships the program asks about disruptors instea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the torpedoes you wish to fire in the first salvo by typing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each torpedo launcher on after another, and press RETURN,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34 &lt;RETUR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"&lt;RETURN&gt;" means to push the RETURN button.  Next you will be ask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e which phasers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designate the phasers you wish to fire in the first salvo by ty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ir numbers.  Just like the torpodes and press RE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ship is the target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 the initial of the first salvo's target ship, then press RETURN.  (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only one enemy ship this question will not appear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e at (R)ange, (T)ime, or (L)ast Instant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point where you can make some very sophisticated decisions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orders to your gun crews.  Sometimes a battle can be won or lost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.  The op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R)ange: The range option tells the individual weapon crews to fire as soo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arget is within the specified range.  This command has two useful resul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are firing overcharged torpedoes you must shoot when the rang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two and eight Megaklicks or the torpedoes will hit the target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oding.  At ranges over 8 Mk they run out of fuel.)  Setting the fi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 to 8 Mk as you move in toward the target guarantees that the torpe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fire at the right mo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+    +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|    |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|    |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\          |    |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\__       |    |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/         |    |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+          |    |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|    |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|    |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-      \ /            |    |    -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+o ---  |             |    |    +o              /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-       +    /        |    |    -  \          +-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/         |    |        \  \        \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--\         |    |         \  \__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+        |    |           /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|    |          +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|    |     \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|    |      \__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|    |      /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|    |     +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|    |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                        |    | B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+    +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gure 6: Firing at the "Last instant" may mea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) Firing at the moment of closest approa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) Firing before the target leaves the area covered by your facing sh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+    +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|    |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|    |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|    |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|    |                 \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\             |    |                  \__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\__          |    |                  /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-        /            |    |      / o ------ +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+o      +             | -&gt; |       x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-                     |    |        /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|    |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|    |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|    |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|    |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|    |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C                        |    |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+    +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) Firing just before your movement causes a different one if your sh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face the tar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other use for the range command involves a trick for bringing your r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rs into play.  The range command puts the phaser crews on the alert,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ling them to fire at the first moment that the target is within rang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weapons will bear on it.  For instance, in an attack on an outpos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instruct your phaser crews to fire at a range of 1 Mk and then maneu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ship to pass directly over the outpost.  When the ship comes within 1 Mk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target all forward facing phasers will fire.  Then as you pa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ost all rear facing phasers will fire too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T)ime: Each 30 second "turn" of the battle is broken down into sixt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bitrary "time units".  The time command lets you designate the exact mo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fire a salvo.  This command lets you coordinate the fire of several ship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fire simultaneously into the same shield of the same target ship.  It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s you give orders to shoot immediately (time=1) and possibly preempt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enemy's attack by damaging his ship before he can fire.  If a weapon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e at the indicated time due to its field of fire, the wepon will not f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the 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L)ast Instant: This command instructs a weapon crew to hold their fire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st moment which may mean one of three firings (see Figure 6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will hold their fire as long as the target is getting closer,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e at the exact moment when the range begins to increase again (thus fi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closest approach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y will fire instantly if the target is moving in such a scanner a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ve the area covered by your facing shield (whereever "facing shield"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to be the shield which would be imaged if the enemy ship were to fir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none of the previous events occur during the turn, the cews will f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weapons on the last moment of the tur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you have finished giving orders for the first salvo, the progra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sk you about the second salvo, and then the third.  If you want to cu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 (firing less than three salvos this turn) just press the RETURN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tw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are commanding a vessel equipped with drones, the last step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e Weapons dialog will be the ques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unch any drones (Y or N)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so, press the Y key and you will se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type of drone (1 or 2)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 1 drones are fast, short-lived and carry a small warhead (about 10 da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ts).  Type 2 drones are slower, long-lived and much more powerful (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20 damage units).  Press 1 or 2 to launch the appropriate drone. (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one type of drone available the program won't ask which kind to fire.)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asks you to identify the target ship type the ship's initi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last step for Reman ships involves firing the plasma torpedo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sma torpedo launcher is fully energized, the Reman commander will be ask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 you wish to launch your Plasma Torpedo (Y or N)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s Y to fire, N or RETURN to abort the torpedo.  Remember, though,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sma torpedoes must be fired when they are ready or you lose them and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pend another three turns recharging the launcher.  If there is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enemy ship you will be asked to identify the target.  Type the initia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arget sh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3.2 MS (Move Ship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MS (Move Ship) command gives you control over alterations in the ship'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rse but not its speed.  (Speed was set during the Allocate Energy dialog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you give Move Ship commands, it is important to understand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breaks each turn down into sixteen "time points." each of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ximately equal to two seconds of combat time.  The Move Ship dialog m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vy use of these time points to express flight time between course 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give the Move Ship command you will se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me Pts.    Course     Speed    X coord   Y co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6          4          10       -13       -15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your new course (0 to 360)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isplay tells you that there are 16 time units left in the turn an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hip is moving on a bearing of 45 degree at 10 Mk/turn.  It also give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bsolute X and Y coordinates of the ship in the battlespace.  To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next desired course, type it in and press the RETURN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: If you press RETURN without entering a new course your ship will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its old cour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/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+-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\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/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+-             Bearing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\            0 degree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o    achieved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|+| 11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|10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|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FIRST COURSE                       |9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90 degree for                      /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5 time units        -             / 8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\  /------- +o ----------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\/  2  3 4 -   5   6   7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/1   \                  \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-       Course 90 degree   SECOND COURSE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+o      achieved           0 degree for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-                          6 time units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Original bearing 60 degree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gure 7: This Alliance cruise needed two sucessive MS (move shi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s to describe this S-curve.  The first MS command tur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ip to bearing 90 degree for 5 time units.  The second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ters course to 0 degree for six time units.  At least on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S commands would be required to complete the remaining 5 time un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 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how many time points (1 to 16)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question lets you set the duration of the ship's flight along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bearing.  You can enter up to sixteen course alterations per turn if you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(one time point each), or you can order the ship to maintain the new cour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whole turn by pressing RETURN (sixteen time units).  Be su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ember that the larger ships are not very maneuverable, and may take all 16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units or even more to come around to your new hea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ach time you have defined a new course and duration the program plo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ing position of the ship on the display screen and then returns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 menu. You will have to give the MS order again to give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rse and duration command.  When you do, the display will show your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rse, speed, location and remaining time resulting from your previous se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s.  This lets you enter several consecutive movement commands so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exactly where your ship is going and make midcourse corrections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gure 7 for an exam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RNING!!! When you have given the movement orders for the sixteenth (fi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unit of the turn the command phase for this ship is finished! Be su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given your Fire Weapons orders before finishing the movement order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the orders phase for the current ship is over the progra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go on to your nex ship, the enemy's ships, or to execution ph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4 FLEET OR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uring the orders phase of each turn a commander may designate certai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 ships as belonging to special "fleets" to which he will issue fleet ord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fleet consists of a designated flagship and one or more subordinate ship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er issues orders to the flagship as if for an individual ship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the program automatically re-issues the same orders to the remaining ship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that fleet.  Fleet orders greatly speed up issuing orders to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 of shi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any turn a commander may elect to issue orders to individual ship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ssue fleet orders to all ships (in one or more fleets), or he may assign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ps to fleets while issuing individual orders to the oth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 several points within the Command Phase you will be as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 you wish to give Fleet Orders (Y or N)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not, type N or RETURN and issue orders to individual ships as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.  To issue fleet orders, type Y.  The computer will then lis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ships, assigning a number between 0 and 9 to each ship.  It will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ship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 Endeav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Vali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Terra Un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 Intrepi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ships do you wish in this fleet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 the number corresponding to the flagship, followed by the number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ordinate ships and press RETURN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03 &lt;RETUR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ignates the alliance dreadnought Terra Union (T) as the flagship of a flee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sed of the Endcavor (E) and the Intrepid (I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xt the program will demand orders for the flagship (Terra Union), a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go through the standard Allocate Energy dialog and Maneuver and Fire di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at ship.  On completion of the orders to the flagship, the progra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issue the same orders to the subordinate ships (Endeavo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epi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ere are other ships (not in this fleet) which still require order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will give the player the opportunity to define another fleet 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ssue individual orders to the remaining ships.  A player might define as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four fleets (of two ships each) if he has that many vessels at his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0 EXECUTION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the orders for all craft have been given the program proceed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ion phase.  During this phase the computer moves all ships and dro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dually and simultaneously along their ordered courses, firing all design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eapons at appropriate moments.  The program prints messages announcing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ificant activity as it occurs, determines the extent of damage to each 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it is inflicted and then automatically initiatcs the orders phas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 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0 EVALUATION OF THE BA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one side or the other has destroyed or captured all enemy ship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will end the game and rate the victor on his skill.  In determ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rating the program takes into account the relative strength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posing forces as well as the outcome of the battle.  Therefore, a victor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ix Klargon dreadnoughts over a single Freemen freighter docs not ref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much credit on the Klargon commander, but if the freighter had won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er would have been covered with laurela!  In this context it is fa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rious to capture the enemy ships than to destroy them.  This also make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for a commander who is losing to deny the enemy the victory by tu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 phasers on his own ships! Better death than dishonor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a complete description of victory conditions see the game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0 THE EPI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the game has ended the program will offer you the option to examin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al status of the shi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tatus tables displayed during the Epilog of the game are not li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us Check tables.  The Epilog tables show the detailed internal breakdow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amage wihin each ship.  The extent of damage is expressed in percent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0% means a device has been totally destroyed.  Those entries show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s (*) instead of percentages are facilities which never did exist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of ship and therefore could not be dama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END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.0 PLAYTESTER'S NOTES ON STARSHIP TAC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basic principles of good tactical deployment still hold true in spa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the nature of the offensive and defensive armament adds a few wrink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do not occur in combat on land, the sea, or even in the air.  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ew observations from one starship commander with several success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campaigns behind him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.1 PRINCIPLES OF STARSHIP COMBA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rship battle is nearly all offensive.  There is no territory to def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nowhere to run.  Therefore most engagements tend to be aggressive figh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nish in which one side or the other is totally eliminated.  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 occurs where freighters try to outrun their tormenters, bu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n't really "comba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irst principle of starship combat is to concentrate your force as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possible.  The ideal attack consists of maneuvering your fleet so tha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your ships can fire simultaneously at a single shield of a single enemy 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>usually the closest one.  Such an attack can destroy the target ship at o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especially if the enemy commander expects the attack to hit somewhere e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e especially dramatic example of this principle is the classic Klargon</w:t>
      </w:r>
    </w:p>
    <w:p>
      <w:pPr>
        <w:pStyle w:val="PreformattedText"/>
        <w:bidi w:val="0"/>
        <w:spacing w:before="0" w:after="0"/>
        <w:jc w:val="left"/>
        <w:rPr/>
      </w:pPr>
      <w:r>
        <w:rPr/>
        <w:t>"drone swarm" attack on a Starbase, recently adopted by the Imperial fo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ttacks on Freeman outposts (see Figure 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attack the assaulting ships rendervous 29 Mk from the base. 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ed they launch a swarm of Type 2 drones and fly directly toward the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a speed of 10 Mk/turn using all available energy to reinforce their 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el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second turn they launch another round of Type 2 drones and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ward the target at 10 Mk/turn.  In turn three the Klargons launch a third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nd of drones, energize all weapons and deliberately overfly the ba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e phasers and disruptors at minimum range.  Performed with good flee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rdination this attack concentrates 27 drones, 54 disruptors and 45 pha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same defensive screen at the same moment... an onslaught which not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tarbase can withstand.  (The attack results in about 1000 units of da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ingle shield)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29 Mk                19 Mk               9 Mk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\_                   \_                  \_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/  \_   o            /  \_   o           /  \_   o o o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/  \_  o o           /  \_ o o o         /  \_ o o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\_    /    o         \_    /   o o       \_    /  ooo      \|/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/  \_    o  o  --&gt;   /  \_    ooooo --&gt;  /  \_   ooooo     -+-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/  \_   o            /  \_  oo o         /  \_ ooooo    /|\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\_    / o o          \_    / o  ooo      \_    / o o o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/  \_                /  \_    o  o       /  \_      o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/                    /                   /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\_                   \_                  \_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/                    /                   /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Turn 1               Turn 2              Turn 3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Launch 9 drones      Launch 9 more       Launch 9 more drones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drones              (a total of 27)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(a total of 18)     and the all weapons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gure 8: The Klargon drone-swarm attack on a starbase. Nothing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nd agains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keep track of your hits on particular enemy shields it is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eliberately maneuver to hit the same shields on subsequent turns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n't easy, but the Identify Ship routine tells you the heading of the enemy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p, which in turn tells you the orientation of its shields.  With a li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ention to detail you can damage the same shield again and again until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econd principle of starship tactics closely related to the first,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aximize your firepower.  This means to coordinate as many weapon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to fire in the shortest possible time at the shortest possible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usually a little difficult due to the limited fields of fire of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ship weapons, not all of which will bear on the same target at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.  Commanders quickly learn four tactical tricks which help them over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handica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1) The J-curve attack.  Fly directly toward the target and fire all 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ing weapons at once.  Then turn sharply to one side and fire rear fa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eapons as they come to b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2) The Fly-by attack.  Deliberately overfly the target's position, fi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ward weapons during the approach and rear weapons during the depar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3) Carouselling.  Spin a motionless ship or base on its axis and fir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weapons as they come to b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4) Threading the Needle.  To maximize your own firepower while minimiz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emy's, suddenly fly your ships right through the center of his fleet!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able to shoot with all weapons at the targets surrounding you, but 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only be able to fire the weapons which can be brought to bear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er of his own formatio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third principle is to minimize your own damage.  The "threa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le" tactic does this by forcing the enemy ships to fire at you from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ions, denying them the opportunity to concentrate their fire on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eld.  This is a point where starship tactics differ sharply from class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rtence.  In space you are actually safest when in the center of the enem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ion because this denies him the ability to concentrate his firepowe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 scree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enemy commander doesn't know how badly damaged your ships are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destroyed entirely.  If you have a ship that can't shoot effect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can still move, order it out to the point position to draw fire away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other ships.  Turn the ship's strongest remaining shields toward the enem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inforce them with all available energy.  This makes the crippled 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 more resistant to damage than an intact ship because the undamaged vessel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t afford the luxury of devoting all energy to shields.  A ship which ca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ot anymore can still donate its energy to the battle by attracting enemy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e theis 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other way to limit your own damage is to execute a series of 90 deg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rse changes at illogical moments during each turn.  This has the effec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preading enemy fire over two or three of your shields where is might all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t one shield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.2 TACTICS OF SPACE FIGHTER COMBA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tactics of fighting in very small spacecraft are a little differ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erial and Freemen one-man fighters carry forward shooting phase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ing drones but little else.  A fighter must fly directly toward a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to shoot at it with phasers, but the pilot must desperately a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>enemy drones.  If the enemy launches a drone the only defense is to outrun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while you are running you can't shoot at the fighter!  This produ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gflights where the object is to simultaneously outrun and dodge the enemy</w:t>
      </w:r>
    </w:p>
    <w:p>
      <w:pPr>
        <w:pStyle w:val="PreformattedText"/>
        <w:bidi w:val="0"/>
        <w:spacing w:before="0" w:after="0"/>
        <w:jc w:val="left"/>
        <w:rPr/>
      </w:pPr>
      <w:r>
        <w:rPr/>
        <w:t>drones while trying to get the opposing fighter in your sights for a pha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t.  It is an intricate and deadly ball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e situation which develops in fighter engagements is in stern chase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nemy fighter comes in on your (all with phasers blazing, but you can't 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ight because there's a drone tracking you, too.  Of course you can drop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rone with the enemy fighter's name on it, but if he is going fast en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one may miss him and be unable to catch up to him again.  The better tac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o cut your speed to zero, use the resulting surplus energy to fortify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r shield, and blast him with your phasers as he overshoots you!  The od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that he didn't think to reinforce his rear shield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.3 BOARDING ENEMY SHIP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arding enemy ships can be a risky matter, but it's rewarding und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circumstances.  Starbases capable of beaming 22 boarding parties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, can capture enemy ships with relatively little trouble.  Remembe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anship combat greatly favors the defenders.  The assaulting troop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at least a three to one advantage in numbers in order to prevail ov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ending Marines, and even then non-Marine crew memebers and automatic def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 (booby traps) may prevent the boarders from seizing the sh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.4 COMMENTS ON FLEET OR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are drawbacks to fleet orders which require some experienc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ps to fully appreciate.  Once you select flagship you may only issue or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re appropriate to that ship.  The subordinate ships will then attemp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ctly mimic the behavior of the flagship.  If the flagship is damaged, o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different design than the subordinate ships, the flee orders issu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may detract from the efficiency of the flee as a who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a worst case, consider a fleet composed of a Freeman freighter flag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wo Freeman fighters.  The ships can maneuver together fairly well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ghters can easily outperform the freighter.  Wherever the freighter g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can dutifully follow.  since all ships are armed with Type 1 drone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eet order from the freighter to fire drones at one particular targe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 in three drones aimed at that target (never a different target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 far so good.  But if the freighter gives phaser orders the fleet 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rouble.  The freighter's phasers #1 and #2 fire after while the figh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rs shoot forward.  Fleet orders to fire phasers #1 and #1 at a design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get will result in some ships firing and others not (depending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 of the target).  Also, if the flagship's phasers were damaged,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r in the fleet would be able to fir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other place where you can get into trouble with fleet orders i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ing the flagship to exceed the maximum speed of the subordinate vesse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case the flagship may outrun the fleet!  It is also possibl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eet to outrun the flagship if you neglect to allow for differenc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leratio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means that you have to select your flagship carefully, and in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s it is best to assign only identical ships to a fleet.  Remember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s issued to the flagship are followed blindly by the fle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leet orders require care on the part of the commander.  Here are a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gestions to minimize your trou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eet of Alliance or Klargon Starships: Use undamaged dreadnoughts as flagship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can easily command mixed fleets of cruisers and dreadnoughts if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put cruisers in command of fleets of dreadnought unless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amper the dreadnoughts' firepow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an Fleets: Keep the cruisers in separate fleets from the stodgy destroy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er mix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bases: Try not to mix starbases and outposts in the same fleets. 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s of fire are too different to coordinate well.  If you must, ma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base the flagship.  Never assign a starbase to a fleet with an outp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sh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erial Fleets: It's best not to mix fighters in fleets with raiders, bu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done if you don't want to fire drones.  Use the raider (1st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erial) as the flagship.  If you use a fighter as a flagship in a flee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ders, it may leave the raiders beh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eemen Fleets: Never, NEVER, try to mix fighters with freighters! 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ndemonium results due to the radically different phaser fields of fi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rs that point forward don't coordinate well with phasers that poi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a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.0 NOTES ON MULTI-PLAYER SCENARIO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though the program is not designed for multi-player scenarios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to misuse  it slightly and incorporate as many as eight player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competition against one another. (May the best pilot win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do this run the two-player version of the program and give the "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" up to eight identical ships, starbases or fighters.  Then assig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second player" exactly two ships.  The players can each command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"player one's" ships, which are quite capable of maneuvering independ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iring on one another! When it is time for the "second player" to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, just allocate zero energy for everything and order the ships to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random directions.  The result is a two-to eight-way melee where it's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pilot for himself.  The last ship left alive is the winner.  This approa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specially useful for two-player duels where the pilots wish to fly exa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cal spacecraf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an unusual variation of this idea run the "Dogfight" scenario and l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uter command the two craft originally assigned to the "second player.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while the human players are fighting it out for supremacy the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moving in for the kill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WARP 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 SELECTION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are five seperate scenarios in THE WARP FACTOR.  Four of the scenario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set for solitaire play and they are Reman Chase, Attack on an Outpo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ack on a Starbase, and Dogfight.  The fifth scenario is totally free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wo players choosing their fleets and then fighting for control of sp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Reman C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Scenario pilot a single Alliance heavy cruiser against a Re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royer.  The player commands the Alliance ship whose mission is to detro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man ship before the computer can pilot it to the safety of the Alliance/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n neutral zone.  The player wins if he destroys the Reman ship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wins if the Alliance ship is able to cross the neutral zone, or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iance ship upsets the current political stability by crossing the neut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zone.  (Note: Due to a shortage of fuel, the Alliance cruiser's warp dr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operating at only 2/3 efficiency.  Thus the Alliance ship has 10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s of energy to allocate each tur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Attack on an Outp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scenario allow the player to choose his ships (see Choosing YOur Ship)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the computer is given one outpost.  Your performance is evaluat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in the mannee described in the Victory Conditions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Attack on a Star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scenario similar to scenario 2 with the only difference bring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commands a Stabase instead of an outpost (... and what a differenc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Dogf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is scenario the player chooses starships for both himself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(see Choosing Your Ships).  The computer will evaluate the winner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 the section on Victory Cond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Two-Player Dogf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is just scenario tour with two human players fighting each other (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ry, your computer is still acting as refere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OOSING YOUR SHIP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scenarios 2 - 5, the player must choose his ships (and choose the ship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by the compuer).  Each Starship is assigned a point value that accou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relative strength of the ship.  These values are given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SHIP                                 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base                                    21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iance Dreadnought                         9</w:t>
      </w:r>
    </w:p>
    <w:p>
      <w:pPr>
        <w:pStyle w:val="PreformattedText"/>
        <w:bidi w:val="0"/>
        <w:spacing w:before="0" w:after="0"/>
        <w:jc w:val="left"/>
        <w:rPr/>
      </w:pPr>
      <w:r>
        <w:rPr/>
        <w:t>Klargon Dreadnought                          9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n Cruiser                                9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iance Heavy Cruiser                       6</w:t>
      </w:r>
    </w:p>
    <w:p>
      <w:pPr>
        <w:pStyle w:val="PreformattedText"/>
        <w:bidi w:val="0"/>
        <w:spacing w:before="0" w:after="0"/>
        <w:jc w:val="left"/>
        <w:rPr/>
      </w:pPr>
      <w:r>
        <w:rPr/>
        <w:t>Klargon Cruiser                              6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ost                                      6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n Destroyer                           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men Freighter                        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erial Raider                        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men Fighter                  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erial Figher                  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choosing your ships, keep in mind that one side may choose ships w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 value is up to 20% higher than the total value of the other side's ships</w:t>
      </w:r>
    </w:p>
    <w:p>
      <w:pPr>
        <w:pStyle w:val="PreformattedText"/>
        <w:bidi w:val="0"/>
        <w:spacing w:before="0" w:after="0"/>
        <w:jc w:val="left"/>
        <w:rPr/>
      </w:pPr>
      <w:r>
        <w:rPr/>
        <w:t>(actually you may give one side greater than a 20% advantage, but the vi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algorhim may not award a victory to the advantaged side even if al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maller side's ships are captured).  Example 1:  In secenario 4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 could give the computer 2 Klargon dreadnoughts and 1 Klargon crui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i.e. 9+9+6 = 24 points) while taking for  himself the fleet consisting of 1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iance dreadnought and 2 Alliance curisers (i.e. 9+6+6 = 21 point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the player is at a 14% disadvantage in determining victor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will consider this, thus making the scenario acceptable.  Example 2: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cenario 2 a player could choose ships that valued between 5 and 7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he is opposed by a 6 point outpo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: Remember that each player may only have ships representing one Emp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ny one scenario (i.e. there is no mixing of nationaliti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CTORY COND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determining the victory of a game, the computer evaluate the players'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ance by considering the amount of damage inflicted upon the enemy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unt of damage received, and the beginning strengths of the opposing for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a game has been eneded, the computer will tell the player(s) which 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performed the best, and then display a numerical rating of the game's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come.  The players should refer to the following chart in determin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 of the victo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sive Victory                      40 +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tantive Victory                   2.01 to 3.99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ginal Victory                      1.25 to 1.99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w                                  1.00 to 1.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determining victory, a captured ship is worth 2 x (ship point value)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royed ship is worth 1 x (ship's point value) and a damaged ships is worth</w:t>
      </w:r>
    </w:p>
    <w:p>
      <w:pPr>
        <w:pStyle w:val="PreformattedText"/>
        <w:bidi w:val="0"/>
        <w:spacing w:before="0" w:after="0"/>
        <w:jc w:val="left"/>
        <w:rPr/>
      </w:pPr>
      <w:r>
        <w:rPr/>
        <w:t>.5 x (ship's point value) x ((% of general damage done to the ship) x 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the side which decides to end the game (withdrawal) forfeits 1/2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 point value of all his remaining ships (but does not lose point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amage on these surviving ships).  when a game is ended the computer will ask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layers to input which player decided to withdraw.  If both players dec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withdraw neither player penalized.  The victory formula used by the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accounts for the start of game strength of the two sides (i.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aker side receives a handicap).  Example 1: One Alliance cruiser destroys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Klargon cruiser while sustaining 60% general damage.  The result would b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iance marginal victory of 1.62.  Example 2.  An Alliance dreadnough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lliance cruiser battle two Klargon dreadnought, with one Alli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eadnought being captured, one Klargon dreadnought being destroyed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iance cruiser withdrawing after receiving 30% general damage.  The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be a Klargon marginal victory with a value of 1.29.  If the Alli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eadnought had been destroyed instead of captured the result would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w with the Alliance player rated slightly ahead with a value of 1.1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ERGY DIA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ED                  MA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/2     2/3     1     4/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        0       0      0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       0       0      1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       0       0      2  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        0       1      3   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        1       1      4     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        1       2      5    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        1       2      6    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        1       3      7    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        2       3      8    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        2       4      9    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        2       4     10     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        2       4     11     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2        3       5     12     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3        3       5     13     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4        3       6     14     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5        3       6     15     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6        4       7     16     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7        4       7     17     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8        4       8     18     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9        4       8     19     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0        5       8     20     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1        5       9     21     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2        5       9     22     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3        5      10     23     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4        6      10     24     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5        6      11     25     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6        6      11     26     4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7        6      12     27     4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8        7      12     28     4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9        7      13     29     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0        7      13     30     5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1        7      13     31     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        8      14     32     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3        8      14     33     5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4        8      15     34     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5        8      15     35     6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6        9      16     36     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7        9      16     37     6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8        9      16     38     6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9        9      17     39     6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0       10      17     40     7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oss index the ship's mass with the desired speed.  The result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energy.  EXample A ship with mass 4/3 wants to go 20.  The energ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for this speed would be 3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WARP 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SHIP DATA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AN LIGHT CRUI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"WAR EAGLE"</w:t>
      </w:r>
    </w:p>
    <w:p>
      <w:pPr>
        <w:pStyle w:val="PreformattedText"/>
        <w:bidi w:val="0"/>
        <w:spacing w:before="0" w:after="0"/>
        <w:jc w:val="left"/>
        <w:rPr/>
      </w:pPr>
      <w:r>
        <w:rPr/>
        <w:t>(First Clas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ss: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ing Rate: 15%/time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porter Capacity: 1</w:t>
      </w:r>
    </w:p>
    <w:p>
      <w:pPr>
        <w:pStyle w:val="PreformattedText"/>
        <w:bidi w:val="0"/>
        <w:spacing w:before="0" w:after="0"/>
        <w:jc w:val="left"/>
        <w:rPr/>
      </w:pPr>
      <w:r>
        <w:rPr/>
        <w:t>Arma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 Heavy Pha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 Plasma Tropedo Tu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 Cloaking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w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gines: 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tteries: 6</w:t>
      </w:r>
    </w:p>
    <w:p>
      <w:pPr>
        <w:pStyle w:val="PreformattedText"/>
        <w:bidi w:val="0"/>
        <w:spacing w:before="0" w:after="0"/>
        <w:jc w:val="left"/>
        <w:rPr/>
      </w:pPr>
      <w:r>
        <w:rPr/>
        <w:t>5 Boarding Part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ield 1: 40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eld 2: 35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eld 3: 30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eld 4: 20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eld 5: 30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eld 6: 3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- - - - - - - - - - - - - - - - - - - - - - - 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AN DESTROYER</w:t>
      </w:r>
    </w:p>
    <w:p>
      <w:pPr>
        <w:pStyle w:val="PreformattedText"/>
        <w:bidi w:val="0"/>
        <w:spacing w:before="0" w:after="0"/>
        <w:jc w:val="left"/>
        <w:rPr/>
      </w:pPr>
      <w:r>
        <w:rPr/>
        <w:t>"WARBIRD"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cond Clas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ss: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ing Rate: 23 degree/time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porter Capacity: 1</w:t>
      </w:r>
    </w:p>
    <w:p>
      <w:pPr>
        <w:pStyle w:val="PreformattedText"/>
        <w:bidi w:val="0"/>
        <w:spacing w:before="0" w:after="0"/>
        <w:jc w:val="left"/>
        <w:rPr/>
      </w:pPr>
      <w:r>
        <w:rPr/>
        <w:t>Arma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 Plasma Torpedo Tu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 Cloaking Devi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w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gines: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tteries: 6</w:t>
      </w:r>
    </w:p>
    <w:p>
      <w:pPr>
        <w:pStyle w:val="PreformattedText"/>
        <w:bidi w:val="0"/>
        <w:spacing w:before="0" w:after="0"/>
        <w:jc w:val="left"/>
        <w:rPr/>
      </w:pPr>
      <w:r>
        <w:rPr/>
        <w:t>5 Boarding Part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ield 1: 35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eld 2: 30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eld 3: 25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eld 4: 20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eld 5: 25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eld 6: 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IANCE DREADNOU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(First Clas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ss: 1.5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ing Rate: 11 degree/time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porter Capacity: 4</w:t>
      </w:r>
    </w:p>
    <w:p>
      <w:pPr>
        <w:pStyle w:val="PreformattedText"/>
        <w:bidi w:val="0"/>
        <w:spacing w:before="0" w:after="0"/>
        <w:jc w:val="left"/>
        <w:rPr/>
      </w:pPr>
      <w:r>
        <w:rPr/>
        <w:t>Arma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 Siege Pha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 Heavy Pha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 Photo Torpedo Tub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w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gines: 5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tteries: 5</w:t>
      </w:r>
    </w:p>
    <w:p>
      <w:pPr>
        <w:pStyle w:val="PreformattedText"/>
        <w:bidi w:val="0"/>
        <w:spacing w:before="0" w:after="0"/>
        <w:jc w:val="left"/>
        <w:rPr/>
      </w:pPr>
      <w:r>
        <w:rPr/>
        <w:t>14 Boarding Part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ield 1: 35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eld 2: 30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eld 3: 30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eld 4: 30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eld 5: 30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eld 6: 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- - - - - - - - - - - - - - - - - - - - - - - 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IANCE HEAVY CRUI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cond Clas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ss: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ing Rate: 15 degree/time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porter Capacity: 3</w:t>
      </w:r>
    </w:p>
    <w:p>
      <w:pPr>
        <w:pStyle w:val="PreformattedText"/>
        <w:bidi w:val="0"/>
        <w:spacing w:before="0" w:after="0"/>
        <w:jc w:val="left"/>
        <w:rPr/>
      </w:pPr>
      <w:r>
        <w:rPr/>
        <w:t>Arma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 Photon Torpedo Tub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 Heavy Pha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w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gines: 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tteries: 4</w:t>
      </w:r>
    </w:p>
    <w:p>
      <w:pPr>
        <w:pStyle w:val="PreformattedText"/>
        <w:bidi w:val="0"/>
        <w:spacing w:before="0" w:after="0"/>
        <w:jc w:val="left"/>
        <w:rPr/>
      </w:pPr>
      <w:r>
        <w:rPr/>
        <w:t>10 Space Marine boarding part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ield 1: 25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eld 2: 25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eld 3: 25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eld 4: 25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eld 5: 25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eld 6: 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- - - - - - - - - - - - - - - - - - - - - - - 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EEMEN FREIGH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First Clas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ss: 0.67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ing Rate: 22 degree/time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porter Capacity: 0</w:t>
      </w:r>
    </w:p>
    <w:p>
      <w:pPr>
        <w:pStyle w:val="PreformattedText"/>
        <w:bidi w:val="0"/>
        <w:spacing w:before="0" w:after="0"/>
        <w:jc w:val="left"/>
        <w:rPr/>
      </w:pPr>
      <w:r>
        <w:rPr/>
        <w:t>Arma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 Heavy Pha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 Type 1 Dro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w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gines: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tteries: 4</w:t>
      </w:r>
    </w:p>
    <w:p>
      <w:pPr>
        <w:pStyle w:val="PreformattedText"/>
        <w:bidi w:val="0"/>
        <w:spacing w:before="0" w:after="0"/>
        <w:jc w:val="left"/>
        <w:rPr/>
      </w:pPr>
      <w:r>
        <w:rPr/>
        <w:t>0 Boarding Part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ield 1: 7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eld 2: 7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eld 3: 7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eld 4: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eld 5: 7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eld 6: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- - - - - - - - - - - - - - - - - - - - - - - 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EEMEN FIGH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cond Clas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ss: 0.5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ing Rate: 45 degree/time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porter Capacity: 0</w:t>
      </w:r>
    </w:p>
    <w:p>
      <w:pPr>
        <w:pStyle w:val="PreformattedText"/>
        <w:bidi w:val="0"/>
        <w:spacing w:before="0" w:after="0"/>
        <w:jc w:val="left"/>
        <w:rPr/>
      </w:pPr>
      <w:r>
        <w:rPr/>
        <w:t>Arma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 Light Pha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 Type 1 Dro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w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gines: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tteries: 2</w:t>
      </w:r>
    </w:p>
    <w:p>
      <w:pPr>
        <w:pStyle w:val="PreformattedText"/>
        <w:bidi w:val="0"/>
        <w:spacing w:before="0" w:after="0"/>
        <w:jc w:val="left"/>
        <w:rPr/>
      </w:pPr>
      <w:r>
        <w:rPr/>
        <w:t>0 Boarding Part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ield 1: 3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eld 2: 1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eld 3: 1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eld 4: 3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eld 5: 1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eld 6: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- - - - - - - - - - - - - - - - - - - - - - - 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LARGON DREDNOU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(First Clas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ss: 1.5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ing Rate: 15 degree/time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porter Capacity: 8</w:t>
      </w:r>
    </w:p>
    <w:p>
      <w:pPr>
        <w:pStyle w:val="PreformattedText"/>
        <w:bidi w:val="0"/>
        <w:spacing w:before="0" w:after="0"/>
        <w:jc w:val="left"/>
        <w:rPr/>
      </w:pPr>
      <w:r>
        <w:rPr/>
        <w:t>Arma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 Siege Pha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 Heavy Pha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 Light Pha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 Disruptor Bol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 Type 1 Dro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 Type 2 Dro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w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gines: 5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tteries: 8</w:t>
      </w:r>
    </w:p>
    <w:p>
      <w:pPr>
        <w:pStyle w:val="PreformattedText"/>
        <w:bidi w:val="0"/>
        <w:spacing w:before="0" w:after="0"/>
        <w:jc w:val="left"/>
        <w:rPr/>
      </w:pPr>
      <w:r>
        <w:rPr/>
        <w:t>24 Boarding Part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ield 1: 50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eld 2: 30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eld 3: 30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eld 4: 30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eld 5: 30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eld 6: 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- - - - - - - - - - - - - - - - - - - - - - - 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LARGON CRUI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cond Clas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ss: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ing Rate: 19 degree/time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porter Capacity: 5</w:t>
      </w:r>
    </w:p>
    <w:p>
      <w:pPr>
        <w:pStyle w:val="PreformattedText"/>
        <w:bidi w:val="0"/>
        <w:spacing w:before="0" w:after="0"/>
        <w:jc w:val="left"/>
        <w:rPr/>
      </w:pPr>
      <w:r>
        <w:rPr/>
        <w:t>Arma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 Light Pha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 Disruptor Bol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 Type 1 Dro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 Type 2 Dro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w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gines: 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tteries: 3</w:t>
      </w:r>
    </w:p>
    <w:p>
      <w:pPr>
        <w:pStyle w:val="PreformattedText"/>
        <w:bidi w:val="0"/>
        <w:spacing w:before="0" w:after="0"/>
        <w:jc w:val="left"/>
        <w:rPr/>
      </w:pPr>
      <w:r>
        <w:rPr/>
        <w:t>14 Boarding Part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ield 1: 30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eld 2: 25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eld 3: 15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eld 4: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eld 5: 15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eld 6: 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- - - - - - - - - - - - - - - - - - - - - - - 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ERIAL RAI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First Clas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ss: 0.67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ing Rate: 30 degree/time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porter Capacity: 0</w:t>
      </w:r>
    </w:p>
    <w:p>
      <w:pPr>
        <w:pStyle w:val="PreformattedText"/>
        <w:bidi w:val="0"/>
        <w:spacing w:before="0" w:after="0"/>
        <w:jc w:val="left"/>
        <w:rPr/>
      </w:pPr>
      <w:r>
        <w:rPr/>
        <w:t>Arma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 Light Pha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 Disruptor Bolt</w:t>
      </w:r>
    </w:p>
    <w:p>
      <w:pPr>
        <w:pStyle w:val="PreformattedText"/>
        <w:bidi w:val="0"/>
        <w:spacing w:before="0" w:after="0"/>
        <w:jc w:val="left"/>
        <w:rPr/>
      </w:pPr>
      <w:r>
        <w:rPr/>
        <w:t>Pow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gines: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tteries: 5</w:t>
      </w:r>
    </w:p>
    <w:p>
      <w:pPr>
        <w:pStyle w:val="PreformattedText"/>
        <w:bidi w:val="0"/>
        <w:spacing w:before="0" w:after="0"/>
        <w:jc w:val="left"/>
        <w:rPr/>
      </w:pPr>
      <w:r>
        <w:rPr/>
        <w:t>0 Boarding Part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ield 1: 3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eld 2: 3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eld 3: 3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eld 4: 3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eld 5: 3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eld 6: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- - - - - - - - - - - - - - - - - - - - - - - 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ERIAL FIGH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cond Clas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ss: 0.5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ing Rate: 45 degree/time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porter Capacity: 0</w:t>
      </w:r>
    </w:p>
    <w:p>
      <w:pPr>
        <w:pStyle w:val="PreformattedText"/>
        <w:bidi w:val="0"/>
        <w:spacing w:before="0" w:after="0"/>
        <w:jc w:val="left"/>
        <w:rPr/>
      </w:pPr>
      <w:r>
        <w:rPr/>
        <w:t>Arma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 Light Pha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 Type 1 Dr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 Type 2 Dr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w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gines: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tteries: 2</w:t>
      </w:r>
    </w:p>
    <w:p>
      <w:pPr>
        <w:pStyle w:val="PreformattedText"/>
        <w:bidi w:val="0"/>
        <w:spacing w:before="0" w:after="0"/>
        <w:jc w:val="left"/>
        <w:rPr/>
      </w:pPr>
      <w:r>
        <w:rPr/>
        <w:t>0 Boarding Part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ield 1: 3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eld 2: 1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eld 3: 1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eld 4: 3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eld 5: 1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eld 6: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- - - - - - - - - - - - - - - - - - - - - - - 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(First Clas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ss: 10.0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ing Rate: 4 degree/time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porter Capacity: 22</w:t>
      </w:r>
    </w:p>
    <w:p>
      <w:pPr>
        <w:pStyle w:val="PreformattedText"/>
        <w:bidi w:val="0"/>
        <w:spacing w:before="0" w:after="0"/>
        <w:jc w:val="left"/>
        <w:rPr/>
      </w:pPr>
      <w:r>
        <w:rPr/>
        <w:t>Arma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 Siege Pha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 Photo Torpedo Tub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w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gines: 7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tteries: 44</w:t>
      </w:r>
    </w:p>
    <w:p>
      <w:pPr>
        <w:pStyle w:val="PreformattedText"/>
        <w:bidi w:val="0"/>
        <w:spacing w:before="0" w:after="0"/>
        <w:jc w:val="left"/>
        <w:rPr/>
      </w:pPr>
      <w:r>
        <w:rPr/>
        <w:t>50 Space Marine Boarding Part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ield 1: 60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eld 2: 60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eld 3: 60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eld 4: 60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eld 5: 60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eld 6: 6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- - - - - - - - - - - - - - - - - - - - - - - 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POST STAR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cond Clas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ss: 3.0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ing Rate: 4 degree/time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porter Capacity: 2</w:t>
      </w:r>
    </w:p>
    <w:p>
      <w:pPr>
        <w:pStyle w:val="PreformattedText"/>
        <w:bidi w:val="0"/>
        <w:spacing w:before="0" w:after="0"/>
        <w:jc w:val="left"/>
        <w:rPr/>
      </w:pPr>
      <w:r>
        <w:rPr/>
        <w:t>Arma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 Siege Pha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 Photon Torpedo Tub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w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gines: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tteries: 2</w:t>
      </w:r>
    </w:p>
    <w:p>
      <w:pPr>
        <w:pStyle w:val="PreformattedText"/>
        <w:bidi w:val="0"/>
        <w:spacing w:before="0" w:after="0"/>
        <w:jc w:val="left"/>
        <w:rPr/>
      </w:pPr>
      <w:r>
        <w:rPr/>
        <w:t>12 Space Marine Boarding Part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ield 1: 30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eld 2: 30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eld 3: 30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eld 4: 30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eld 5: 30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eld 6: 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 Design and Development: Paul Murray, Bruce D. Clay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ship Operation Manual: Bruce D. Clay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t and Graphics: Louis Saekow Desig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981 SSI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