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FT DOCUMENT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FOR: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GEMSTONE WARRI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WRITTEN BY: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  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THE LUMBERJACK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THE ATLANTA CRACKER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404-449-5986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GEMSTONE WARRIOR IS BY FAR TH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EST GAME EVER BY SSI. THE OBJ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OF THE GAME IS TO GET AS MUCH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REASURE AS YOU CAN, AND FIND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EMSTONE. I CANT TELL YOU WHAT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S LIKE BECAUSE I HAVENT GOT T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AR. OK, ENOUGH BULLSHIT HERE 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E COMMANDS: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OVEMENT: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-UP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J-LEFT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-RIGHT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K-DOWN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PACE-RUN/WALK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VENTORY: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;-SEARCH ONLY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TURN-SEARCH&amp;TAKE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/-USE ITEM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P-PUT ITEM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lt;==-LEFT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=&gt;-RIGHT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EAPONS: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S-FIRE STRAIGHT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-FIRE DIAGONAL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W-FIRE DIAGONAL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-FIRE OTHER DIAGONAL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X-FIRE OTHER DIAGONAL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-CROSSBOW/FIREBALL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DEFINE: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NTRL K-CURSOR UP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NTRL J-CURSOR DOWN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NTRL P-PRESET KEYBOARD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ORMAL JOYSTICK: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NTL N-NORMAL JOYSTICK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NTL K-KEYBOARD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BUTTON 0-MOVE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BUTTON 1-FIRE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EXPERT JOYSTICK: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(WHEN CENTERED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NTRL E-EXPERT JOYSTICK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BUTTON 0-SEARCH/TAKE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BUTTON 1-CROSSBOW/FIREBALL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OTHER: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NTRL S-SOUND ON/OFF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NTRL F-FREEZE GAME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'ESC'-SAVE GAME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NTRL R-ZERO HIGH SCORES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K, NOW FOR THE SPELLS WHICH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E DOWN AT THE BOTTOM OF TH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EEN.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GOBLET-HEAL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WAND-FREEZE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BOTTLE-POISONED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ING-INVISIBILITY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POTION-REGENERATE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SCROLL-ILLUSION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GOURD-POISON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RYSTAL BALL-ANNIHILATION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BOOK-CURE DISEASE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ORN-LIFE(TO EVERYTHING)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SCEPTER-PROTECTION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AGGER-UNKNOWN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LOWER-UNKNOWN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ICE-CHANGE FORM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ISK-UNKNOWN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K, NOW AS FOR WEAPONS ALL YOU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ET IS WEAPONS AND FIREBALLS. D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HOOT FIREBALLS TO A THING CLOS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 YOU OR IT WILL DESTROY YOU TOO.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VERYTHING BUT THE EYE CAN B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TROYED BY 1-3 ARROWS. AFTE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YOU HAVE KILLED SOMETHING GOTO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ND SEARCH IT. THEY USUALLY HAV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OME TREASURE OR SOMETHING. WHEN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YOU ARE FIGHTING THE BLOBS WATCH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OUT THEY DIVIDE -FAST-. THERE 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LSO CHESTS WHICH CONTAIN TREA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!OR MORE SPELLS. AS FOR THE DOOR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UST GO RIGHT AT THEM AND THEY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OPEN. THATS ABOUT IT. IF YOU HA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NY QUESTIONS LEAVE E-MAIL TO M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ON THE UNDERGROUND //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714-929-0935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LUMBERJACK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View: GEMSTON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GEMSTONE WARRIOR MAGIC ITEMS AND WHAT TH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:             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ET                  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#################                    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                 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         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                 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D                   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            ANNIH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                   CUR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                  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ER                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  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          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                    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LOPPY TYPE)       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