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//c Emulator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5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joystick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//e, //c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uthenticity of Ctrl-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hoppy sound in PC joyst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ome features to debug mode (input an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keyboard proble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cognizes AppleWin's APPLE2E.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5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(introduced in 1.60�) which prevented DOS 3.3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C serial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accuracy of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reedom to input of file names (you can now insert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other directories, and those without the extension 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6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wo *digusting* bugs! One caused a crash after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. The other prevented disk writes. Arrrgh!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I let these bugs slip by! This will *not* happen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PC 1.7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a bug that prevented writes to driv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he keyboard. Now, L.Alt and R.Alt are Open and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, respectively. The Ctrl key is no longer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joystick in Keyboar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he Windows detection method. The ol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V86 mode. But EMM386 and many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processor in this mode, so instead I used Int 2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