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2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sed on Randy Spurlock's Apl2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or 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or 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color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Toggle 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Toggle smooth page-flipping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sor keys on the numeric keypad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n Keyboard Mode. The normal cursor key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the joystick if NumLock is on. Otherwi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the 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read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write at C0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dit a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(for example when loading a disk im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 when prompted for a file name. If you did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 listing of files with the defaul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If you did type something, it will be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listing (for example *.D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mages can be in either Dos Order (143360)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ble (232960) format. ApplePC will autodet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putting the filename of a disk to be inserted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s ommitted, it will be 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Programs known to require this are Kara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certain programs are designed for the Apple ][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itches to 80 column mode but prints tex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tween each character, switch to ][+ mode (Example: Wizard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witch to this mode if a program flip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one pixel in hires graphics, making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Example: Pac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utomatically load APPLE2E.ROM and switch to //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can't find this either, it will try to load APPLE2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][+ mode. If ApplePC can't find any 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of cours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orks with both its own and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E2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mouse in //c mode. Dragon Wars is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test this with. Ogre, however, requires an Apple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refore cannot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int directly to the printer, start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interrupts do not work yet. For this reason,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rm do not yet work under Apple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(fixing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versions of ProDOS say "FILE TYPE MISMATCH"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a file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or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