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Dragon Wars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test this with. Ogre, however, does not work in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therefore cannot use the mo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rupts do not work yet. For this reason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rm do not yet work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versions of ProDOS say "FILE TYPE MISMATCH"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file under a new name. There are also other bug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drive access; drive 2 sometimes has problems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 with the drive light on, reinsert the disk i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