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work in //c mode, since the Apple //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(it has no empty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.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does not work in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refore cannot use the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completely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1 only works in ][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