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temporary fix for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*many* optimizations in the 65C02 emulator. It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with the ROR, ROL, TRB and TSB instructions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enting the AppleWorks spreadsheet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preventing the BYE function in later Pro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playing a menu of SYS files. But there i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 must fix, because the later versions of ProDO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possible to switch from the debugg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(if you enter the debugger with F9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control panel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floppy drive emulation. Programs no longer free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on 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roDOS Hard Disk emulation!!! So far, I can't ge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c mode, because the Apple //c is not expandabl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nd an elegant solution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last known emulation bug!!! (PLX and PLY weren'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) Now ProDOS 8 2.0.3 work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joystick routine bulletproof -- it will now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VBL interrupts. Now Prince of Persia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witch between sound modes. Now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directed to the PC Speaker, or directed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or compatable) on port 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allowed writes in the range C100h-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 think) in the Sound Blaster rout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