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pplePC v2.4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y David Ell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ased on Randy Spurlock's Apl2Emu version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file is under construction. If there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is missing and should be added, please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ApplePC be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asimov.net/pub/apple_II/emulators/apple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asimov.net/pub/apple_II/incoming/ApplePC_?.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be added to a mailing list for new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questions/comments/suggestions/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Ell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ells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3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0K of free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during Appl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or L.Alt</w:t>
        <w:tab/>
        <w:t>Button 1 (Open Ap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or R.Alt</w:t>
        <w:tab/>
        <w:t>Button 2 (Closed Ap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</w:t>
        <w:tab/>
        <w:t>Toggle color bl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</w:t>
        <w:tab/>
        <w:t>Toggle gree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</w:t>
        <w:tab/>
        <w:t>Toggle two-page view (not available in green monochrom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6</w:t>
        <w:tab/>
        <w:t>Toggle smooth page-flipping (wait for vertical re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</w:t>
        <w:tab/>
        <w:t>Toggle delay/turbo mode (preserves delay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</w:t>
        <w:tab/>
        <w:t>Toggle cycl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</w:t>
        <w:tab/>
        <w:t>Enter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</w:t>
        <w:tab/>
        <w:t>Enter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Break</w:t>
        <w:tab/>
        <w:t>Ctrl-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-</w:t>
        <w:tab/>
        <w:t>In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+</w:t>
        <w:tab/>
        <w:t>De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sor keys on the numeric keypad control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Keyboard Mode. The normal cursor keys als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ystick if NumLock is on. Otherwise, they fun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e's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in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>Exit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Display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R</w:t>
        <w:tab/>
        <w:t>Edi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Unassemble 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L  Unassemble at a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Dum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D</w:t>
        <w:tab/>
        <w:t>Dump memory at a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</w:t>
        <w:tab/>
        <w:t>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G</w:t>
        <w:tab/>
        <w:t>Set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</w:t>
        <w:tab/>
        <w:t>Trigger a memor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Trigger a memor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or E</w:t>
        <w:tab/>
        <w:t>Edit byte(s) in memory (E=read bank, W=write b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[space] to go to the next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Esc] to cancel changes to the current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[Enter] to finish the memor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</w:t>
        <w:tab/>
        <w:t>Flip between debugger and Appl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</w:t>
        <w:tab/>
        <w:t>Switch to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pplePC is run under Windows, the keyboard LE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will not currently work. This problem may als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ther environments. As a temporary fix, I disa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. To enable it, start up ApplePC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E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his (for example when loading a disk image)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key when prompted for a file name. If you did no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thing, a listing of files with the default exten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. If you did type something, it will be used as a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directory listing (for example *.N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ximum number of files and directori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at once is 1170. If there are more,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ePC emulates extended memory (above 128K) in //e and //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s. Upon startup, it allocates all remaining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to be used as extended memory. Usually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le to allocate five auxiliary banks (320K) for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4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ing a byte to C071 or C073 sets the auxiliary memory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subsequent accesses to auxiliary memory will b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at bank. However, accesses to auxiliary memor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001 and C055 will always go to bank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images can be in either Dos Order (143360) form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ble (232960) format. ApplePC will autodetect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rding to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nputting the filename of a disk to be inserted,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 is ommitted, it will be D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ePC emulates a dual 32 Mb hard drive in slot 7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uld cause a possible conflict in //c mod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option to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extension for hard disk images is HD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hard disk will format to 32 Mb, but its imag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ly take up 32 Mb. It will automatically exp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are copi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e hard drive is in slot 7, it is the defaul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. If it is empty, the Apple will boot from slot 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//c mode, however, slot 7 will not boot by defaul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have to type PR#7 from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a hard disk image, type the follow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prompt (replace &lt;filename&gt; with the name you wa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bug &lt;filename&gt;.hd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you'll actually see will look somewha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APPLEPC&gt;debug &lt;filename&gt;.hd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ing 00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APPLEP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create a zero byte file that you can the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program such as Copy II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program does not work in Apple //c mode, try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pple //e mode. (Examples: Karateka and Dr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certain programs are designed for the Apple ][+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switches to 80 column mode but prints text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between each character, switch to ][+ mode (Example: Wizard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switch to this mode if a program flips the wh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and forth one pixel in hires graphics, making it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w (Example: PacM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ePC defaults to //c mode. If APPLE2C.ROM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try to load APPLE2E.ROM and switch to //e m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n't find this either, it will try to load APPLE2.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witch to ][+ mode. If ApplePC can't find any RO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ePC works with both its own and AppleWin's APPLE2E.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PPLE2.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Sav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pplePC, you can save and load the exac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ulator. This is useful to instantly start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s a long time to load. It also helps when you get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game -- if you die, just load the last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e image "APPLE.IMG" will be loaded at start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ePC will prompt you for a file name when you 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a state. The default extension is IMG. AppleP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 the name of the last state you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ate image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 memory (64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iliary memory (64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or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ft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ckingboar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 II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  <w:tab/>
        <w:t>I have tried to keep the stat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ward compatible 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ever, at this point it not as eleg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would like. I will change it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, and include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. I will either allow old im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loaded, or write a conver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cle counting allows precise timing to be emula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for at least two purposes: accurate Disk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joystick emulation. So far, it is 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urate joystick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cycle counting, you must set the joystick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rding to the program you are using. With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ystick effectively auto-calibrates (you should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tered at 7F,7F). Some programs require cycle cou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properly with the joystick. One example is Spy vs. S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y not always emulate cycle counting, you ask? It s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the emulator slightly. However, on fast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hould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ePC emulates a mouse in //c mode. When the joystick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ouse motion" mode, the mouse emulation will be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d to prevent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are some examples of programs that have mous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gon Wars, Ogre, and Blazing Pad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cking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ePC emulates the Mockingboard through any Adlib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card (all Soundblaster compatibles are Adlib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and a half (1.5) Mockingboards are emulated, for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voices. The mockingboards are "perched" in slots 4 and 5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in slot 4 has 6 voices. The one in slot 5 has 3 voi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because the Adlib card has only 9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ckingboard(s) are not emulated in //c mode. Again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the Apple //c is not expandable. You will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ise is emulated, but envelopes are not yet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ckingboard timer interrupts always happen at 30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ckingboard plays music with a square wave, but the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 does not support this waveform. ApplePC currently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veform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 |    /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__|___/__|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I do not have access to either a real Mocking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emely detailed information on it, the emul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%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far, I have successfully tested the Mockingboard emulation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ckingboard Mast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ima 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ima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yF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ic Con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enture Co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serial ports are emulated. They are in slot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 1 is redirected to STDOUT. To use this, start up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E &gt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output from slot 1 will be appended to &lt;filename&gt;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ffect, you will be printing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filename&gt; does not have to be an actual file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device; to print directly to the printer, startup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E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PRN is the printer device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</w:t>
        <w:tab/>
        <w:t>Input is not redirected from STDIN. Instead, dump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file to the keyboard ([T] in control pa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ePC emulates a serial printer, bu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be redirected to a parallel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 2 can be redirected to COM1, COM2, COM3, or COM4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y emulates a Super Serial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/flaws (fixing in prog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e ][+ mode is not 100% authentic. It sh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ercase, and should emulate a 6502 processor (not a 65C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ial interrupt code is buggy. Files almost nev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ly (at least on my setup) and it sometimes ha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ontaneously re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, attempting to load a disk image will freeze Apple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n "Abort, Retry, Ignore, Fail" message (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 keyboard input because ApplePC redirect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). In specific, the errors include "Drive not read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"Sharing violation". To fix this, I will nee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t 24h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C Karate" does not load under Apple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be added later (this is a partial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ifferent state image format, with option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formation. Options to choose what to save and wha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re-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of more status on the right sid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uch better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f EMS to emulate memory above 12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Mockingboard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Disk (800K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w (rotating) disk dr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support in //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er video mod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blurry color mode (as seen on RGB moni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be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ustable tint/tone/color/h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thing else that is reques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