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.10.27: 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29: 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0: 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1: 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2: 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3: 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5: 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4: 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 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2: 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4: ApplePC 2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allowed writes in the range C1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 think) in the Sound 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05: ApplePC 2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inaccuracies in VBL interrupt emulation. They now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rrect rate (60 Hz). Also, Neuromancer now works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therefore be run from an H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serial interrupts. ProTerm and Kermit now wor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ode is still a little buggy and will sometimes free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taneous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disable the serial card in slot 2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because directing the serial card to a specifi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ble a serial mouse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ckingboard emulation!! The emulation is don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compatible sound card (all Soundblaster compatibles ar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 longer a Disk II in slot 5. This wa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and was conflicting with the second Mockingboar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ck later, it will be an 800K Uni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"Load State" function. If loading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mode switch (between ][+, //e, or //c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ould be a "hybrid" until Ctrl-Rese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delay=1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hotkey (F7) to toggle between delay and turbo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ccident, I got Ultima I to work in //e and //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18: ApplePC 2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in H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relating to interrupts (it affected 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any bugs in the "Load Stat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Mockingboard state and the Disk II state 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Mockingboard emulation that caused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it cacophonou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Mockingboard emulation more "authentic"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eatures to the debugger: Sequential memory editting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press "E" repeatedly) and registe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enable HD emulation in //c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if this will conflict with anything, so I'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trl-Alt-Del handling. I hope you'll never need to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temporarily write-prote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memory feature for state saving and loading. Now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you last saved (or loaded) you need only press [F10],[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ycle counting option. This allows the Appl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alibrate. There are some games that need this op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correctly with the joystick: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ter version this option will be used to emulate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Sound Blasters on either 220h and 2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31: ApplePC 2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preventing serial mice from working under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2.20� and 2.30� (IRQ 3 and 4 were being stol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ard in slot 2 wa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ard disk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disk drive bug that, in certain circumstances,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taneous access of DSK and NIB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Mockingboard noi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law in cycle-counting joystick emulation (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sistance generates an infinit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more than 128K of RAM (only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phase limit to A0h. Now Dazzle Draw loa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uilt-in support for Prodos Order images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interchangable with HDV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qu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uto-load state image (APPLE.IMG). Once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image format, this will be usable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