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MB ALLEY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TASK FORCE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TASK FORC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PLANNING LAN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AI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GENE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MINI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SOLITAI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TWO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SHI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aign and Pedestal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t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 STRATEG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 HISTORICAL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 ALLEY is an operational level game featuring combat between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xis air, land, surface-naval and submarine forces fo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 and North Africa in 1942.  Every ship, airplane or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vailable to the local British and Axis commanders in the su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 are now under your control.  You will need to organize your shi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s to perform various missions: sea lane, interdiction,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, supply/troop transport, evacuation, etc.  All play revolv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manipulation of these task forces and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of air power.  Included are a campaign game covering June 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1, 1942, and minigames covering the invasion of Crete in May 19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destal in August 1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escription of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ame turn represents the passage of 12 hours.  A game tur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(1) building and adjusting friendly task forces;(2) moving you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;(3) launching air missions during daylight turns;(4) comba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alking to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 response to the computer that consists of numbers (such a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sk force identification numbers or the number of aircraft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), type the number into the computer and press the &lt;return&gt;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outine from the Task Force Menu or answer a Yes/No ques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sired key.  If you wish to halt the game during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phase, type &lt;CNTRL-C&gt;.  This will cause the program to pau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av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 of the combat phase of each turn, the compute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(s) to save the game in progress.  You will need a scratch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saved game data.  The disk must be initialized for SSI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cluded in the game program.  Onc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you will be able to restart it from the point at which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s a 40 x 40 square grid representation of the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.  Each square measures 60 miles in width.  Land Squares are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, or green; black squares are ocean; while squares are bases; r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itish TFs; and blue squares are Axis TFs.  The range between squa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etween the center of the first square and the center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The number thus obtained is roun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5 squares over and 1 square up equals range of 5.099 o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 | | | |X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X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Starting a Game (DOS 3.2 or 3.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a game, boot your game disk and the game will beg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Apple II with Pascal, you must first use your BASIC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d Apple III, you must first go into Apple I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ts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5 1/4"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wo map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a non-solitaire game both sides will b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.  The password may contain any combination of 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ng less than 256 characters.  It is important that both side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secret to insure that the computer will give secret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er side.  Some sample passwords are: "AXIS", "1942", and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 used in the game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   aircraft carrier           DML   min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battleship                 MTB   torpedo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 heavy cruiser              MG    main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light cruiser              AA    light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A anti-aircraft cruiser      TT   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destroyer                  CC    cargo/aircraf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 destroyer escort           SU    supply units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submarine                  IF    infantry units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transport                  DM    damag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  tanker                     MS   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  old battleship transport   CAP   combat air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  minesweeper                TF   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 ALLEY is designed to be a two-sided game: British vs. Axis. 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may be commanded by either a human 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cenario Selection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cenario selection phase, the player(s) select a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ditions under which the game will be played.  The set-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entering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New Game o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lor TV or Black &amp; Whit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olitaire or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olitaire level of difficulty (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 may be altered by entering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Campaign (June 11 - Aug 31, 19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Pedestal (Aug 10 - Aug 15, 19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Crete (May 20 - May 31, 19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Historical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game, the computer will assign all ships,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and supplies to their historical locations prior to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Daytime (AM)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xis TF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xis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British TF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British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British Air Operation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xis Air Operation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ombat Resolu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ave Game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Nighttime (PM)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M sequence is the same as the AM sequence except steps E and 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Keep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M turn followed by a PM turn equals one day.  The calendar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M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ASK FORCE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the task force adjustment phase, the compu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listing four options for adjusting your forces and seven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the status of your forces.  To enter the desired routin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numbered or let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orming Task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the code for the port in which you will assemble your TF (I,G,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nter the code for the mission your TF will perform.  See Section 9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the possibl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computer will list those ships in the selected port that ar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form the selected mission.  Each ship will be displayed with its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ssemble your TF by entering the desired ship numbers. 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annot list all of the eligible ships at once; if you do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you want, press &lt;RETURN&gt; and another batch of shi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When the computer prompts "CONTINUE SELECTION Y/N", press (N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ied with your selection, or press (Y), and the compute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ombining T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Fs occupying the same grid location may be combi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the number of the "gaining TF" and the "merging TF"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ll ships in the "merging TF" will be added to the "gaining TF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rging TF"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the "merging TF" had a lower endurance than the "gaining TF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aining TF" will assume the lower end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ubmarine TFs may not combine with non-submarine T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Dividing T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the number of the TF you wish to divide.  The computer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in the selected TF.  A ship with "***" printed after it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Axis player is allowed 9 active TFs, the British player is allowed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urrently using the maximum number of TFs, then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message "TOO MANY ACTIVE TFs"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nter the number of the ships you wish to transfer to a new T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ll set up a new TF for you.  The new TF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 and endurance as the original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are currently using fewer than your maximum number of TF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TF function may be used to "scuttle" crippled ships.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"S" following the number of the ship you are transferring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 will receive one less victory point for ships that are scu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would ordinarily be awarded for a ship sunk involuntarily. (Your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umed to have been removed saf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Loading Trans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ops and supplies may be loaded onto ships which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port (Italy, Gibraltar, Alexand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Use the LOAD TRANSPORTS - TRAIN CV PILOTS routine, enter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in which the loading is to take place.  The computer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ships in that port with a cargo capacity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nter the number of the ship you wish to load and then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 companies and/or supply units you wish to load.  Each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represents 100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ish to unload cargo while still in port, type a "U"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 "number of infantry companies/supply units to be loaded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 a "U" the current cargo will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Only supply units may be loaded into tanker (TK) typ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raining Carrier Pi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losses for depleted carrier air groups, land bas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lots) must be trained for carri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Use the LOAD TRANSPORTS - TRAIN CV PILOTS routine.  Select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that is furnishing the aircraft for training.  The carrier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signed to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nter the number of the carrier that is to receive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computer will list all of the eligible aircraft available i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quantity you wish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carrier will be taken out of circulation for two day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aining" is being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Checking the Pipe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forcements and repaired ships will periodically be sent to po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o check the status of these ships, you may wish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dition of your ship "pipe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the code (I,G,A) for the port you wish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computer will list all ships currently in that port and all ship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r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For ships in the repair, refit or reinforcement "pipeline"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st the time in days before that ship can return or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Sunk Ship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will list all ships that have been sunk and the point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Air Grou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will display the number of each type of aircraft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iendly airbase or carrier tha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List Active T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computer lists the TF number, mission, and endurance for each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computer will prompt "ENTER TF NUMBERS." If you wish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in a particular TF, enter the TF number and &lt;return&gt;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examine a TF just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Ma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will display the map and all friendly active TF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cate a particular friendly TF on the map, enter that TF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s square will flash to indicate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Malta Statu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will display the number of troops and supply dumps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Bas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computer will display the infantry companies, supply dumps,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mbers available at each friendl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computer will prompt "REINFORCE AFRICA CORP Y/N" or "REINFORC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Y Y/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press (Y), the computer will ask which African base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inforcement source.  Enter the desired ba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computer will ask you how many infantry companies, supply dum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of each type you wish to transfer.  To transfer from th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nt lines, enter a positive number.  To transfer from the fro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ase, enter a negative number.  If you do not wish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item, just press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When listing aircraft transfers, the computer will display two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a colon.  The first number is the quantity of the air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ource base.  the second number is the quantity of the air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When transferring supplies from a base to the front, part of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will be "consumed" in transit.  The percentage consum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distance from the base to the front divided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En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layers should agree before ending the game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TASK FORC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s move by expending movement points.  The number of movement points a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is dependent on the TFs "fleet spe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Fleet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TFs fleet speed is calculated as 25 knots or the speed of the slowes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F, which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speed of a TF assigned a "T", "E" or "ES" mission (see 9.2) will b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ts or the speed of the slowest ship in the TF, which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TF receives one movement point for each 2-1/2 knots of fleet speed, A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a minimum of three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 TF expends two movement points for each square moved in directions N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 TF expends three movement points for each square moved in directions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, SW,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 TF with fewer than two points remaining in its move, may not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but it may still "d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If you accidentally press the wrong key while moving,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bort key and start your move over.  This may not be don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ked a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 TF may never enter a land square.  A TF may move freely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Entering Harbor - Unload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TF that begins its move on a friendly base square may enter the harb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 cargo by pressing (9) for "dock".  If a TF begins its turn in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shes to remain there, the player must press (9).  If a TF beg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n harbor and wishes to exit the harbor while remaining o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, the player should pres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ach ship may unload a maximum of six infantry companies or thre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or an equivalent combination of infantry and supply.  Tan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 maximum of 6 supply point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While "in harbor" a TF may never be attacked by enemy ships or sub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While "in harbor" a TFs ships are more vulnerable to air attack,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cy is doubled when attacking ships "in harb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xis ships may unload on Malta (amphibious assault)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n A above.  Ships will unload infantry/supplies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2 instead of 6/3.  Tankers will unload 2 supplies per tur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ulting Malta, Axis ships will never enter the har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Once Axis forces have captured Malta no British troops or suppl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nloaded on M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Movemen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uring the movement phase, TFs must be moved sequential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 number.  Once a TF has completed its move, the action canno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 player may examine the ships in a TF at any time during the TF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  Press the (S) ships key and the computer will gi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display for each ship in the TF.  The column heads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lained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LANNING LAN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AM turns, the computer will display the number of tro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available on your African Front, and will ask the question "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TTACK Y/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the level of your attack (0-5); zero means n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 level 1 attack is a reconnaissance in force and consumes one supply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5 attack is an all-out Blitz and will consume five supply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ish to avoid combat, enter (R) to retreat, the front wil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quare (60 miles) away from the enemy.  Combat may still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ish retreat and the Axis employs a level 5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AI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Air Operations Phase, a player may (1) launch CAP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(2) observe search results, (3) launch air strikes, (4)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CAP and Search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t the start of each Air Operations Phase, each player must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his fighters will fly CAP missions and how many of his bo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search missions.  Aircraft performing CAP or search may no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ir strikes or transfers during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ghters may fly two types of CAP missions: (1) normal CAP, and (2)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AP.  Normal CAP will protect any friendly TF within a fiv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the launching base or carrier.  CAP will never protect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rine task force.  Only a fraction of an air group performing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AP will intercept an enemy air strike (the greater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CAP's home base and the airstrike target,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).  The percentage of planes intercep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to Target                 % of CAP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Bombers may fly two types of search missions: (1) normal search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rine search.  Normal search missions can detect only enemy surface T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rine search missions can detect only enemy sub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ach active airbase is equipped with ten float planes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normal search missions every AM turn.  These planes fly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in conjunction with searching bombers from the same airbase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planes may never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earch ranges for aircraf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ORDFISH    12      SM79    20      JU88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FORT     20      DO17    20      JU87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PLANE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is calculated as shown in section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maximum search range of a base or TF is equal to the search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st-range search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Launching Air Stri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bases and enemy TFs sighted on the search results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by available friendly aircraft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computer will request a target for each friendly active airbase/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the ID number of the enemy TF/base you wish to attack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st the range to the target and ask you how many of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you want to launch.  The computer will not allow you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hted enemy TFs.  A player may launch a maximum of 20 airstrik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turn.  Within this restriction there is no limit to the number of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launched from a friendly carrier or airbase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es that may be launched against a single enemy TF or bas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strike launched from a base will consume 1 supply dump;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es launched from that base will not consume supplie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an anti-ship airstrike is eigh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ollowing bases may be attached by typing in the target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RALTAR    1       ITALY     16      TRIPOLI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RIA   2       SICILY    17      BENGHAZI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A        3       SARDINIA  18      ATHENS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RUK       4       CRETE     19      MOLAOI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attack ranges for aircraf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    5       SM79      10      DO17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MAR       6       JU88      12      JU5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109        5       JU87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ORDFISH    6       BEAUFORT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pitfire, Fulmar, and ME109 aircraft may be included in airstrik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never attack enemy surface or submarine targets.  Th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scorts to protect the bombers and shoot down enemy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Aircraft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may be transferred between airbases and/or carri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nly two air transfer missions may be performed each AM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ircraft may never transfer from an airbase to a carrier. (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 training, see paragraph 4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For transfer purposes, aircraft have their range tri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Air Transpor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xis player may transport troops or supplies between friendly ai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JU52 transpor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henever the JU52 aircraft is included in an air transfer mission (see 7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will ask "TRANSPORT TROOPS OR SUPPLIES T/S".  Press (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infantry, press (S) to transport supplies; press (RETURN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wish to transport any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f the transfer range is less than five, then each JU52 may trans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 or 1/6 of a supply unit.  If the transfer range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five, then each JU52 may transport 1/10 of an infantry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60 of a suppl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Airborne Ass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n Axis airborne assault will occur the first time during the g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ily-based JU52s are included in an airstrike against Malta.  Each JU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strike will attempt to transfer one infantry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ily to Malta.  If a JU52 is destroyed by a CAP or AA fire, an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s also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n airborne assault may only occur once during the game, after which JU5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air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Fighter Effective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w of diminishing returns applies to both air combat over Nor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 interceptors.  That is, the effectiveness of each addition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rease as the total fighters used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mbat resolution phase, the computer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ir Combat over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ir Strik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urface and Submarine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Return aircraft to their bases/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Resolve l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Repair &amp; Refit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Activate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Air Combat over Af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M turn, the Eighth Army based aircraft will exchange blow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 Corps-based aircraft.  This occurs using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ach Afrika Corps ME109 will engage an Eighth Army fighter/bo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aircraft engaged is determin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ach Eighth Army Spitfire will engage an Afrika Corps fighter or bo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aircraft engaged is determin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frika Corps and Eighth Army bombers that survive air combat over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erform ground support missions during the subsequent l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n Air Combat over Africa the ME109 will enjoy a slight tactic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Spitfire (will shoot down enemy aircraft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 Air Combat Over Mal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combat over Malta occurs each AM turn in which Axis troop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hold on M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ir combat will follow the sequenc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Sicily-based long-range CAP will attack Malta-based bo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s available for ground suppor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Malta-based long-range CAP will attack Sicily-based bo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s available for ground suppor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Air Strike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ir strike is resolved in three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AP resolution, (2) Flak resolution, (3) Bomb or torpedo hi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efore an air strike group can attack an enemy TF or base if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e the onslaught of each CAP fighter group protect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AP fighters will randomly select a bomber or escor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and attack it.  If the attack fails to shoot dow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, then the target aircraft will counterattack. 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 for each participating CAP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n example of CAP target sele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ir strike has 10 escort fighters and 20 bombers, then each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will have a 33% chance of selecting an escort fighter for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67% chance of selecting a bomber for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following table shows the chances for a CAP fighter to destroy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ircraft and the chances of a counterattack destroying the CAP 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rcraft                Aircraft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t Down                Down CAP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109                  18%                          2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              18%                          2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MAR                 18%                          2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ORDFISH              39%                          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FORT               32%                           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79                   32%                           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88                   32%                           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87                   39%                          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17                   32%                           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52                   39%                          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                 32%                           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dds for fighter combat may be changed in situations where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greatly outnumber the escort fighters.  The CAP kill percent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up to 25% and the escorts' kill percentage reduced to as 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%.  the following aircraft are fighters: ME109, SPITFIRE AND FUL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ach bomber that survives CAP combat will select a target ship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arget TF and attempt to penetrate the TFs flak and deli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nance.  Target selection is accomplished in the following mann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is assigned a selection value (SV) equal to its defense fact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times its cargo/aircraft capacity; the chance of a particula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ttacked is equal to the SV of that ship divided by the combined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arget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chance of a bomber being shot down by flak is equal to the TF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, divided by 500.  The TF flak strength is equal to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 ratings of all ships in the TF.  If there are more than 12 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, then the TF flak strength is equal to the average AA ra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in the TF time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chance of bomber hitting its targets is affected by (1) bomber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aximum speed of target, (3) flak intensity, (4) range of the str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ize of the target.  The relative accuracy of each bomb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17         1       JU88       2       SWORDFISH       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79         1*      BEAUFORT   2*      JU87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dicates torpedo ord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ombers are equally accurate when attacking enemy bases.  Air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ases can only destroy parked aircraft or supply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the first air strike on any particular submarine will cause the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merge.  The act of submerging will protect the submarine from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attacks during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Surface Combat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combat may occur between opposing TF's that occupy the s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least one of the TF's performing a combat patrol mission (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of a least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urface combat is resolved using 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each British ship in a TF performing a "C" mission will fir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rom one of the Axis TFs in the same space, (2) each Axis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the same space as the attacking British TF will fir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rom the attacking TF, (3) each Axis ship in a TF performing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will fire at one of the ships from any British TF that occu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ace; (4) each British ship that occupies the same sp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xis TF will fire at one of the ships from the attacking 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arget selection for surface combat is similar to that used for ai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rface combat, a ship's selection value is equal to that ship's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en attacking, each ship will (1) fire torpedoes, (2) fire main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fire secondary guns.  Ships carrying 12 or more torpedoes will fir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the target.  Ships carrying less than 12 torpedoes will fire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accuracy of gunfire and torpedoes is adjusted according to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arget.  Axis ships will suffer a major disadvantage i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hat occurs at night.  There is a 67% chance that an Axis ship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 target at night.  This rule does not apply to Axis MT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following restrictions apply during daylight surface combat: (1) AA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re at ships with main guns; (2) torpedoes will only be f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ships.  MTB's will fire torpedo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Rs, TKs, and CV type ships will never fire during surface combat. 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cks a carrier as its target will only fire if it has a spee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 TF performing an "MT" (Motor Torpedo Boat) mission will perform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F performing a "C" mission except that an "MT" TF may initiat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ts end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TBs have their torpedo accuracy doubled at night MTBs may only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emy gunfire.  (Enemy aircraft will employ strafing instead of bom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n PM turns, MTBs selected as targets will have a 50% chance of ev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(the attacker ship will not f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Combat ships (BB,CA,CL,DD,DE,DMS,DML) that are loaded with suppl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surface combat efficiency reduced.  There is a 50%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combat ships will be unable to fire at a target during surfac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Submarine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ubmarines patrol an area up to two spaces away from their actua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ach sub in a TF will have about a 12% chance of attacking an enem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within its patrol area.  (Italian subs have a 1% chance).  Each sub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will have less than 1% chance of attacking an enemy sub TF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chance of engaging and torpedoing an enemy ship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scorts (DD,DMS, DML,DE) present in the defending 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 sub that has been sighted by enemy sub search will have its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tack reduced and its chance of being sunk by "depth 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When attacking submarines will fire a salvo of 4 torpedoes,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maining torpedoes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Italian submarine torpedoes will be only half as effective as Brit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fter a submarine launches an attack, escorts in the opposing T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locate and depth charge the sub.  Each escort in the TF has a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locating the sub for Italian escorts and a 30% chance of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for British escorts.  Escorts that locate the sub have a 1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Aircraft Returning to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fter completing their missions aircraft will attempt to retur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r carrier from which they wer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launched from a carrier which received a 26% or more damage or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duced below 15 knots, the aircraft will try to make an "emerg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another carrier or ai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mergency landings will occur automatically if there is a friendly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within 3 squares of the origin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f an emergency landing is required and there are no eligible b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within 3 squares, then the aircraft will ditch in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Land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combat is automatic when Axis forces are present on Malta. 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n North Africa must be planned at the end of the previou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en Axis forces are present on Malta, they will automatically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attack against the British Malta Garrison.  The Axis fo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5 supply units in this attack, and the British force will cons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unit if the Axis force does not have the required supply units for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ttack, then Axis casualties will be doubled.  If the British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required supply unit, then the British defensive 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rmal.  Due to fortifications, British troops on Malta will su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casualties.  the British garrison may surrender if it is attacked (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ect this to happen until the British are greatly reduced in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and attack procedure is as follows: (1) defender forces open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ing casualties on the attacker, (2) surviving attacker forces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on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s a general rule, the greater the attack level (1-5),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on both sides.  Attacks made without adequate supplies will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casualties.  Defensive fire from an unsupplied force will be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n North Africa, Axis-controlled areas are colored yellow, British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colored orange.  the "front line" is the junction of the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areas.  the front line will shift east or west depending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d combat in Africa.  When the front line touches the Qatar D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defensive fire will be increased by 50%.  Germany defensive f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creased by 50% in Nor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British forces will automatically capture  Benghazi when the fro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west of that base.  The British may never use Benghazi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but the Axis will be denied its use until the front line is pus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st of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Axis forces will lay siege to tobruk when the front line advan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of that base.  When this state of "siege" exists, all Afrika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ill be directed against the Tobruk Garrison instead of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 If the Tobruk Garrison is reduced to zero, then the Axis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ruk and its supplies, and the British will be denied its use as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may not garrison Tobruk or use it as a base.  The Briti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apture  Tobruk if the front line is pushed to th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e.  Any Axis attack on Tobruk may result in the Garrison'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render".  The surrender odds are determined by the ferocity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compared to the strength of the Gar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he British Malta Garrison may have enhanced defensive fir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ply status.  For each supply unit on Malta the effectiven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ire will increase 20% up to 1 maximum of 3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Ground Support and Bombard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of land combat may be affected by bombers perform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issions and ships performing bombardment (B)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ombers will perform ground support missions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; (1) bombers attached to the Eighth Army or Afrika Co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 ground support for their respective armies; (2) Tob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bombers may perform ground support when Tobruk is under siege; (3) Ma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bombers may perform ground support for British Forces when comb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lta; (4) Sicily-based bombers may perform ground support for Ax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at occurs on Malta; (5) ground support bombers may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strike, or transfer missions during the turn in which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hips in Tfs with "B" missions will provide bombardment support fo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n Malta when they occupy the Malta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Bombardment points have the same effect as ground support poi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provides 1 ground support point; Battleship main guns are wor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points each; Cruiser main guns are worth 1 bombardment point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A guns are worth 1/2 bombardment point each.  A ship with 5%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ill not provide bombard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Bombardment/Ground Support has the following effect on Land Combat; (1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/GS point will "suppress", on the average, 1/2 companies worth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/offensive fire; (2) each B/GS point will add, on the average, 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orth of friendly offensive/defensive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Afrika Korps or Eighth Army may never receive ground support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urns during which their supplies are inadequate for full offen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ire.  The Afrika Korps and Eighth Army are limited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 that may provide ground support.  The maximum support allowed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3 x SUPPLY POINTS AVAILABLE TO ARMY.  Thus, if the Afrika Korp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upplies they will only use up to 150 bombers as ground support (pla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are considered to have remained on their air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British bombers in the 8th army will provide ground support at 50%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xis ground support and bombardment provided for troops on Malta will a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effectiveness for the purposes of suppressing British defensiv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effectiveness in attack capa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Advance After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ollowing an Axis attack in North Africa the front line will "advance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the east if the Axis total combat strength (TCS)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TCS in North Africa.  Attacker TCS is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 COMPANIES + GROUND SUPPORT POINTS x 2) x ATTACK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TCS is: (INF COMPANIES + GROUND SUPPORT POINTS x 2) x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ollowing a British attack in North Africa, the front line will "adv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to the west if the British TCS is triple (not double) or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dvance after combat will only occur following a level 4 or level 5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fter combat will not occur following an inadequately supplied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Qatar Depression is displayed on the map as a brown patch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exandria and Tobruk.  When the front line touches the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the following will occur; (1) to advance after comb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xis TCS must be triple or more the British TCS; (2)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defensive fire will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 Repair and Refit of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amaged ships which docked during the previous movement phas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pair Pipeline.  Undamaged CV,BB,TR and SS type ship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it Pipeline.  Damaged CV,BB,TR,TK and SS type ships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pair and Refit Pipeline functions before they can be r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t time is four days.  A TF that docks with an endurance remaining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will not be required to refit.  Transports and tankers must always r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ndamaged ships (other than those mentioned in paragraph A) which d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evious movement phase, do NOT require Refit.  These shi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TF with a full endurance during the next TF adjust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average number of turns needed for repair is equal to 9 x dam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.  The number of damage points suffered is equal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factor x damage percentage.  Repair time for a ship may be dou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hips having a greater chance of lengthened repair time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% chance that an average DD's repair time will be doubled while and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has only a 6% chance of requiring double repair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 Reinforcement Arri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reinforcements will arrive on a day-to-day basis as schedu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display.  Infantry, supply, and aircraft reinforcements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    Location         Inf Co         Supply   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     Gibraltar           5             20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        Alexandria         45             30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    Location        Swordfish      Beaufort     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     Gibraltar           0              2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        Alexandria          0              0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    Location         Inf Co         Supply        ME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           Italy            10             25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           Italy             0             20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    Location          SM79           JU88          Ju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           Italy             0              6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           Italy             6 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ach turn there is a 1/8 chance of arrival for each of the abo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oston Bombers arrive attached to the Eighth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re is a 50% chance that the Pedestal Convoy reinforcement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British player earlier then they were historically (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).  If they arrive earlier, then the Axis player will receive 2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of earlier arrival.  This rule applies only to the Campaig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uring the first week of the Campaign game the British are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einforcements in Alexandria than they are later on.  Dur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rd weeks of July the Germans are more likely to receive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GENE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Damage to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accrue damage "points" when they are hit by bombs, torpe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fire.  When the total damage points are greater than or equal to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actor (DF), that ship will sink.  When total damag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50% of a ship's DF, that ship is "cripp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 table listing the average damage points caused by each type of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(AA) gun     0.5      BB main gun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main gun        1        Bomb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main gun        2        Torpedo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orpedo hits will reduce a ship's maximum speed by at least 5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enever a ship is hit, it may suffer additional damage due to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The message "EXPLOSION ON BOARD ..." reveals that a critical h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V class ships with 26% or more damage or maximum speed less than 15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launch or land aircraft.  Note: This means that carriers in TF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 knots due to zero endurance will not be able to launch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rippled ships may accrue additional damage while returning to port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mage will be shown by the message "EXPLOSION ON BOARD ..."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for a ship to repair itself while at sea.  Repai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until a ship is no longer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TF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 are the missions that may be assigned to a TF and the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each 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                    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 Combat Patrol               40 turns (2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 Bombardment                 4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- Transport                   4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 Evacuation                  4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- Emergency Supply            4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- Submarine                   6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- Motor Torpedo Boat           6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Return        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V type ships may only perform "C"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R type ships may only perform "T" missions or "E"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S type ships may only perform "U"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TB type ships may only perform "MT"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Only TFs with "C" or "MT" mission may initiate surface combat.  A T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mission may only initiate combat if its endurance is great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urface combat may cause a Bombardment (B) TF to abort its mission. 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TFs will have their mission changed to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n evacuation (E) TF that loads troops during the movement phas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ission changed to "T".  It may then unload these troops at an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o load troops, an evacuation TF must begin its move on a friendl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- press (9) to dock and all transports in the TF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roops up to their capa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All ships present in an evacuation TF will have the capacity to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.  Any ship with a cargo capacity of zero will have its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at the moment it is placed in the "E" TF (in-port on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cargo capacity will be equal to the ship's DF divided by 6 (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mergency Supply missions may only be performed by ships with a speed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5 knots and a DF of at least 6.  Ships included in an ES mi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with supply units.  Ships that normally have a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ill instead have a capacity equal to their DF divided by 6 f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only.  Ships in an ES mission will only load up 1/5 of a suppl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pply capacity.  When the ships unload they will only unload 1/5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point per point listed as its capacity.  Example: One CL with a DF of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DD's with a DF of 7 form an ES mission.  They will load (and unloa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2 supplies ((3+1+1+1+1)/5 rounded up), although the ship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carrying 7 supplies.  ES missions may not combine with non-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TF End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TFs endurance is reduced by one for each turn that it spends at se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that ends its move in a harbor will not have enduranc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 TFs endurance is reduced to 15 if the TF is attacked by enemy bo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urance is already less than 15, then it is unaffected.  Trans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ion TFs will never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 carrier TFs endurance will be reduced by 5% for each airstrik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 Bombardment TF will have its endurance reduced by 10% for each 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bombardment support.  If the endurance falls below 9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then the TFs mission will be changed to "R".  A bombard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durance less than 9 may not provide bombard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urface Combat reduces endurance as follows: The attacking TFs endu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8 (if currently greater than 8) if the defending TF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actors multiplied by a random number between 0 and 1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The defending TFs endurance is reduced to 8 (if currently greater than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attacker main guns multiplied by a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15.  For these purposes, the MG of a battleship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(battleships will lend to scare off enemy T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If a TFs endurance reaches zero and it fails to dock during that tu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ships will have their maximum speed reduced to 5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Subs with zero endurance may not fir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Su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units are used for (1) Infantry daily supply; (2) land combat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Fs; (4) performing air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ases and front line armies must spend daily supplies to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.  The daily supply cost for each base or army is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companies divided by 150 fractions rounded up.  EXAMPLE: An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infantry companies must have 3 supply units for daily supply (330/15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, rounded up to 3).  Bases or armies that have supply levels in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aily supply requirements will lose 1% of their infantry strength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rounded up.  Gibraltar, Alexandria, Italy and Sicily are ex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ily suppl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upplies are consumed in land combat.  Land combat on Malta will consu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supply dumps and 1 British supply dump.  Attacker forces in Nor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1 supply dump for each level of attack while defender for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1 supply dump regardless of the attack level.  Attacker casual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ubled when there is inadequate supply for the level of attack. 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ill be halved if the defending force does not have the require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major ports (Italy, Gibraltar and Alexandria) must hav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o form ships into TFs.  The cost of placing a ship in a TF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/5 of that ship's DF (fractions rounded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n Italian Battleship requires 16 supply points (81/5 = 16.2 = 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TB requires 0 supply points (2/5 = 4 = 0).  If a port runs out of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s you are forming a TF, then you will not be allowed to plac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that 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 TF that returns to port with an endurance greater than 20 will ret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"fuel" to the port.  The quantity of fuel (supply) returne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's DF divided by 10 (fractions rounde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Airbases consume 1 supply point for each airstrike launched.  CAP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  missions do not consume supply points.  If a base's supp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below 3, then no air operations will be permitted from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layers receive victory points (VPs) for sinking enemy ships equ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Defense Factor plus its cargo/aircraft capacity.  Players receive 1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mage point inflicted on an enemy ship at sea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lso receive 1 VP for each week a ship is out of ac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However, they do not receive points for the first one week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out of action at the end of a game.  (This allows time for re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repair time).  In campaigns that end before August 10, no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ll be awarded for damaged ships in the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British Player received 1 VP for each infantry company in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or Tobruk at the end of the game.  The Axis Player receives 1 V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company in the Afrika Corps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players receive VPs for possession of geographical objec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Player receives points for controlling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TA   - 500    ALEXANDRIA - 500   TOBRUK - 500    TRIPOLI -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players receives points for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 - 1000   MALTA - 200   TOBRUK -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game ends immediately if the Axis player captures Alexandria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immediately if the British player captures Tripoli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d after the August 31 PM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Current score is summarized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ubtract British VPs from the Axis VPs and compare the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to determine the vi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and up   Axis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to 999   Axis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to 499   Axis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99 to 99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99 to -100   British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999 to -500   British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000 and less   British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Wea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levels of weather: clear, partly cloudy, and clou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will be cloudy at the start of the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eather will influence the ability to spot enemy TFs at rang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  The chance of spotting TFs at ranges over 1.5 is reduced by 1/3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cloudy and 2/3 during cloudy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re is a random chance each turn that the weather will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s graduated such that in any one turn the weather shoul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ear to cloudy, it would have to change to partly cloudy befor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loudy.  The weather can change a maximum of one level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re is a chance that airstrikes against enemy shipping will fail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rgets.  Listed below are the "failure to locate" chances for eac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3    4    5    6    7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4    6    8   10   12   14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Cloudy   10   15   20   25   30   35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y           16   24   32   40   48   56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Airbase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aircraft capacity for each airbas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          500            Italy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         500            Sicily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ruk             200            Sardinia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              300            Crete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li            500            Benghazi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JU52s are ignored when computing the maximum allowed at an ai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MINI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 ALLEY includes 2 mini-games: Pedestal and Crete.  Due to thei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, each mini-game includes some special rule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Pedestal Exclusiv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for the Pedestal mini-game are the same as those for the Campa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coring: In addition to the scoring outlined in section 9.5 (Excepti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warded for possession of geographical objectives),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ceives 10 VPs for each supply unit on Malta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player receives 5 VPs for each supply unit controlled by the 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and 1 VP for each supply unit in Italy at the end of the game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eive points for geographical objectives in the Pedestal mini-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VPs scored are doubled after the conclusion of the ga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ceives 1 victory point per plane remaining all the end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cluding JU52 aircra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weather is clear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Crete Exclusiv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for the Crete mini-game are the same as the rules for the Campa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Axis player may only form new TFs or dock TFs in Athens. 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operate aircraft from Athens (capacity = 500) and Molaoi (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 500).  The British airbase on Crete is #3.  The British Airbase on Mal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  The Axis player may operate aircraft from Crete only afte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have captured an airfield on that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n airborne assault will occur the first time during the g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aoi-based JU52s are included in an airstrike against Crete. 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section 7.6 apply here - simply change Sicily to mean Molao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 to mean C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Axis forces will capture an airfield on Crete if following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hase the Axis Total Combat Strength (TCS) on Crete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TCS.  For this scenario the Axis TCS is equal to INF COMPANI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PPORT POINTS X RANDOM NUMBER (between 0 and 1), the British T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INF COMPANIES + GROUND SUPPORT POINTS X RANDOM NUMBER + SUPPL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British forces may recapture an Axis-held airfield if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combat phase the British TCS is ten or more times greater than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If Axis forces begin a land combat phase on Crete, they must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Garrison.  The Axis player will consume 5 supply units in this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player will consume 1 supply unit (see section 8.6 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inadequate sup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coring Points awarded for sinking or damaging ships are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5 A.  If the Axis player controls an airfield on Cret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then "Strategic Points" are awarded in the following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player scores 2 points for each infantry company on Crete,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cores 1 point for each infantry company in Alexandria (it p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to evacuate his troops if he loses the airfield).  If the Ax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rol an airfield on Crete at the end of the game, then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warded as follows: the British player scores 500 points pl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each infantry company on Crete; the Axis player scores 1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fantry company in Athens.  (It pays for the Axis to evacuate his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te if he will be unable to capture the air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During this scenario only, the Axis player may use the AUTO-LOAD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When employed, this function will automatically load infa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igible empty transports in Athens.  If you wish some of the trans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supplies, they should be manually loaded prior to using the AUTO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During this scenario only, the Axis player may use the AUTO-FORM T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When employed this function will automatically form all eligible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 into one TF.  The mission for an AUTO FORM TF must be "T" or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ir Combat over Crete will occur each AM turn in which Axis troop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hold on Malta.  The Air combat will follow the sequenc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Molaoi-based long-range CAP will attack Crete-based bombers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ground suppor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rete-based long-range CAP will attack Molaoi-based bombers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ground suppor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rete-based long-range CAP will attack Athens-based bombers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ground suppor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Only JU52 aircraft may be transferred to a captured German airbase on C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German transports do not have to refit after returning t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The weather will be CLEAR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Ground support/bombardment provided for forces on Crete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effectiveness (and yet still quite power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Mini-Gam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-games will end after a specified number of turns.  Mini-game d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 Pedestal - 12 turns, Crete - 24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Mini-Game Levels of Vi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will automatically DOUBLE the points scored by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omputing the level of victory.  The adjusted point totals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table in 9.5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SOLITAI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ying solitaire games, the computer will command the British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4 levels of solitaire difficulty.  The level of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t the start of the game.  At level 3, the British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historical accuracy.  As the level number is decrea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bomber, torpedo, and gunfire accuracy will increase.  These lev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handicap a two-player ga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t is possible to start a game in solitaire mode, save it, and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two-player game.  To do this set the main menu to two-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starting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t is possible to save a two-player game and restart it as a solita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following restriction: All British TFs must end the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TWO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two-player format, the following procedure should b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ile the Axis player is giving commands to his forces, the Britis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urn away or leav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hile the British player is giving commands to his forces, the Ax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urn away or leav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uring the combat resolution phase, both players should view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T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INFANTRY  SUPPLIES  AIRCRAFT       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         6800      500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AOI        11000      150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        5000       13         0    2DE 63TR 11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    10000      500         8    1CV 4BB 5CL 5CLAA 31DD 2DE 1DME 6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E         40000        5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RUK            0       50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           0        0         0    5MTB 6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    20000      300        24    1BB 3CA 5CL 24DD 4DE 3TK 6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Y        15000       75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DINIA          0       30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E             0       30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LI           0       10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HAZI          0        5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 KORPS  90000       50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           0        0         0    20MTB 19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      2000      300       172    4CV 2BB 3CL 4CLAA 23DD 7DE 1DMS 1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     2000      300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         15000       15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ARMY   90000      100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           0        0         0    10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    20000      500        24     2BB 4CA 5CL 25DD 3DE 20MTB 5TK 25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6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Y        20000       75     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DINIA          0       30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E             0       30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LI           0       10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HAZI          0        5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 KORPS  90000       50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           0        0         0     21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      2000      900        78     5CV 3BB 4CL 4CLAA 31DD 10DE 1D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DMS 2TK 18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     2000      300        12     3CL 5CLAA 17DD 14DE 3DMS 11TR 1B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1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         15000       40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RUK        25000       20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ARMY   80000      100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           0        0         0     10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SHI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and PEDESTAL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                      0   50    0   20  500    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ILY                     0   50    0   20  500    0   17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DINIA                   0   25    0   20  500    0   18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TE                      0   25    0   20  500    0   19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OLI                    0   20    0   20  500    0   2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GHAZI                   0   10    0   20  100    0   2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-LITTORIO                9   16    0   25    0   8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-VITTORIO VENETO         9   16    0   25    0   8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EUGENIO DI SAVOIA       8    6    6   30    0   2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MONTECUCCOLI            8    6    4   30    0   2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-GORIZIA                 8   12    0   30    0   2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-TRIESTE                 8   12    8   30    0   24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-BOLZANO                 8   12    8   30    0   25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ATIENDOLO               8    6    4   30    0   2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-TRENTO                  8   12    8   30    0   24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GARIBALDI              10    8    6   30    0   23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DUCA D'AOSTA            8    6    6   30    0   2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ORIANI 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ASCARI 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GIOBERTI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VIVALDI                 0    6    6   35    0    8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MALOCELLO               0    6    6   35    0    8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PREMUDA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ZENO                    0    6    6   35    0    8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LEGIONARIO              0    5    6   35    0    8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FOLGORE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FRECCIA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SAETTA 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ALPINO 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BERSAGLIERE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PIGAFETTA               0    6    6   35    0    8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MITRAGLIERE             0    5    6   35    0    8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AVIERE 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GENIERE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CAMICIA NERA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CORAZZIERE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CORSARO                 0    5    6   35    0    8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MAESTRALE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TURBINE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GRECALE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FUCILIERE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STRALE 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CALLIOPE                0    3    4   25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ORSA                    0    2    0   2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PEGASO                  0    2    0   2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S36   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S54   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S55   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S56   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S58   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S59   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S60   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S30   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S16                   0    1    2   35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S22                   0    1    2   35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S31                   0    1    2   35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S23                   0    1    2   35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S25                   0    1    2   35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S26                   0    1    2   35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AS552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AS553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AS554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AS556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AS557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AS564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81                     0    0   16   10    0    7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205                    0    0   16   10    0    7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431                    0    0   22   10    0    7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565                    0    0   22   10    0    7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331                    0    0   22   10    0    7   16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453                    0    0   22   10    0    7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559                    0    0   22   10    0    7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77                     0    0   16   10    0    7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83                     0    0   16   10    0    7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97                     0    0   16   10    0    7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561                    0    0   22   10    0    7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372                    0    0   22   10    0    7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375                    0    0   22   10    0    7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562                    0    0   22   10    0    7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73                     0    0   16   10    0    7   16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GALATEA                 0    0   12   10    0    6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NEREIDE                 0    0   12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ASTERIA                 0    0   10   10    0    7   1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PLATINO                 0    0   10   10    0    7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BEILUL                  0    0   12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MOCENIGO                0    0   16   10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OTARIA                  0    0   14   10    0    7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DESSIE                  0    0   12   10    0    6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BRIN                    0    0   14   10    0    7   16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MALACHITE               0    0   12   10    0    6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CORALLO                 0    0   12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ONDINA                  0    0   12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SIRENA                  0    0   12   10    0    6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ZAFFIRO                 0    0   12   10    0    6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VELELLA                 0    0   10   10    0    7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BRONZO                  0    0   10   10    0    7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EMO                     0    0   16   10    0    7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ARSCIEK                0    0   12   10    0    6   16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GIADA                   0    0   10   10    0    7   16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ACCIAIO                 0    0   10   10    0    7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ALAGI                   0    0   12   10    0    6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ONICE                   0    0   12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ASCIANGHI               0    0   12   10    0    6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ARADAM                  0    0   12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AXUM                    0    0   12   10    0    6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MICCA                   0    0   10   10    0    7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ZOEA                    0    0    8   10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ATROPO                  0    0    8   10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PERLA                   0    0   12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DAGABUR                 0    0   12   10    0    6   16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BRAGADIN                0    0    6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SCIESA                  0    0   16   10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OTI                    0    0   16   10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SANTAROSA               0    0   12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NARVALO                 0    0   12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CORRIDONI               0    0    6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DANOLO                  0    0   16   10    0    7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SCIRE                   0    0   12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VOLFRAMIO               0    0   10   10    0    7   16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GRANITO                 0    0   10   10    0    7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AVORIO                  0    0    8   10    0    7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COBALTO                 0    0   10   10    0    7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-GIULIANO                0    2    0   15   18   2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-MANTOVANI               0    2    0   15   18   2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-CORRADO                 0    2    0   15   18   20   16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-SAGONA                  0    2    0   15   18   20   1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-SAN ANDREA              0    2    0   15   18   20   16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ONTE ROSSO             0    1    0   30    8   2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MARCO POLO              0    1    0   30    8   2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NEPTUNIA                0    1    0   30    8   2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VULCANIA                0    1    0   30    8   20   1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OCEANIA                 0    1    0   30    8   20   16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ANKARA                  0    2    0   15    8   1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ANDREA GRILLI           0    2    0   15    8   1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BARBARO                 0    2    0   15    8   1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APO FARO               0    2    0   15    8   16   16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APO VITA               0    2    0   15    8   16   16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VERDE                   0    1    0   15    6   14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DUISBURG                0    1    0   15    6   14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MANARA                  0    1    0   15    6   14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MONTELLO                0    1    0   15    6   14   1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NAPOLI                  0    1    0   15    6   14   16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OGADEN                  0    1    0   15    4   1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PADENNA                 0    1    0   15    4   1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PERSIANO                0    1    0   15    4   1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PREUSSEN                0    1    0   15    4   1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RUHR                    0    1    0   15    4   1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TEMBIEN                 0    1    0   15    4   10   1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WACHTFELS               0    1    0   15    4   10   1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ROSOLINO PILO           0    1    0   15    4   10   1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MARITZA                 0    1    0   15    4   10   16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BIANCHI                 0    1    0   15    4   10   16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ANTARES                 0    3    4   25    0    6   16 Ped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ce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RALTAR                  0   50    0    0  500    0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ANDRIA                 0   50    0    0  500    0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A                      0   25    0    0  300    0    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BRUK                     0   20    0    0  200    0    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-EAGLE                   0    4    0   25   33   32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-ARGUS                   0    6    0   20   20   20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-VICTORIOUS              0   12    0   30   36   60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-FURIOUS                 0   12    0   30   36   45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-INDOMITABLE             0   16    0   30   56   60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-MALAYA                  8   16    0   25    0   66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-NELSON                  9   18    0   25    0   72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-RODNEY                  9   18    0   25    0   72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CHARYBDIS             0   10    6   30    0   15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CAIRO                 0    8    0   30    0   13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KENYA                  12    8    6   30    0   20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LIVERPOOL              12    8    6   30    0   22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CLEOPATRA             0   10    6   30    0   15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DIDO                  0   10    6   30    0   15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HERMOINE              0   10    6   30    0   15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EURYA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ARETHUSA                6    8    6   30    0   15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BIRMINGHAM             12    8    6   30    0   22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COVENTRY              0   10    0   30    0   13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NEWCASTLE              12    8    6   30    0   22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NIGERIA                12    8    6   30    0   20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MANCHESTER             12    8    6   30    0   22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PHOEBE                0   10    6   30    0   15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SIRIUS                0   10    6   30    0   15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HERO   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HURWORTH                0    6    0   2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ERIDGE                  0    6    0   2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PARTRIDGE               0    4    8   35    0    7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ITHURIEL                0    4    8   35    0    7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ANTELOPE                0    4    8   35    0    7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WISHART                 0    3    3   35    0    6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WESTCOTT                0    3    3   35    0    6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WRESTLER                0    3    3   35    0    6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VIDETTE                 0    3    3   35    0    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GROVE                   0    6    0   25    0    6    2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BEDOUIN                 0    8    4   35    0    8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MARNE                   0    6    8   35    0    8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MATCHLESS               0    6    8   35    0    8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BLANKNEY                0    6    0   25    0    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MIDDLETON               0    6    0   25    0    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BADSWORTH               0    4    0   25    0    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UJAWIAK                0    3    3   35    0    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ONSLOW                  0    4    8   35    0    7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ICARUS                  0    4   10   35    0    7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ESCAPADE                0    4    8   35    0    7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FORTUNE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GRIFFIN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HOTSPUR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DULVERTON               0    6    0   2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EXMOOR                  0    4    0   2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CROOME                  0    6    0   2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AIREDALE                0    4    0   2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BEAUFORT                0    6    0   2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TETCOTT                 0    6    0   2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ALDENHAM                0    4    0   2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NAPIER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NESTOR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NIZAM 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NORMAN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JERVIS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ELVIN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JAVELIN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PAKENHAM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PALADIN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INCONSTANT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SIKH                    0    8    4   35    0    8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SULU                    0    8    4   35    0    8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HASTY  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ASHANTI                 0    8    4   35    0    8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INTREPID                0    4   10   35    0    7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FORESIGHT               0    4    8   35    0    7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FURY                    0    4    8   35    0    7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PATHFINDER              0    4    8   35    0    7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PENN                    0    4    8   35    0    7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DERWENT                 0    4    0   25    0    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BRAMHAM                 0    6    0   25    0    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BICESTER                0    6    0   25    0    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LEDBURY                 0    6    0   25    0    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LAFOREY                 0    6    8   35    0    8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LIGHTNING               0    6    8   35    0    8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LOOKOUT                 0    6    8   35    0    8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QUENTIN                 0    4    8   35    0    7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ESKIMO                  0    8    4   35    0    8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TARTAR                  0    8    4   35    0    8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VANSITTART              0    3    3   35    0    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ZETLAND                 0    6    0   25    0    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WILTON                  0    6    0   25    0    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EPPEL                  0    2    6   35    0    7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MALCOLM                 0    2    3   35    0    7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WOLVERINE               0    3    3   35    0    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VENOMOUS                0    3    3   35    0    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-HEBE                   0    2    0   15    1    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-SPEEDY                 0    2    0   15    1    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-RYE                    0    1    0   15    1    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-HYTHE                  0    1    0   15    1    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-BOSTON                 0    1    0   1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-SEAHAM                 0    1    0   1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-PARKTOWN               0    1    0   15    0    6    2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-WELSHMAN               0    6    0   40    2    9    1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COLTSFOOT               0    1    0   15    0    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DELPHINIUM              0    1    0   1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PRIMULA                 0    1    0   1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ERICA                   0    1    0   1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SNAPDRAGON              0    1    0   1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URBULENT               0    0   22   10    0    6    2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HRASHER                0    0   22   10    0    6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PROTEUS                 0    0   16   15    0    6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HORN                   0    0   22   10    0    6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AKU                    0    0   20   10    0    6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PORPOISE                0    0   12   10    0    6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NA                     0    0    8   10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PRIGHT                 0    0    8   10    0    6    2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PARTHIAN                0    0   16   15    0    6    2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REGENT                  0    0   16   15    0    6    2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RORQUAL                 0    0   12   10    0    6    2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CACHALOT                0    0   12   10    0    6    2   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NBEATEN                0    0    8   10    0    6    2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NBROKEN                0    0    8   10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SAFARI                  0    0   12   10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PROAR                  0    0    8   10    0    6    2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LTIMATUM               0    0    8   10    0    6    2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NISON                  0    0    8   10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NRUFFLED               0    0    8   10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MBRA                   0    0    8   10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NITED                  0    0    8   10    0    6    2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-KENTUCKY                0    2    0   15   18   20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-OHIO                    0    2    0   15   18   20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TROILUS                 0    1    0   15    6   14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BURDWAN                 0    1    0   15    4   10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HANT                   0    1    0   15    4   10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TANIMBAR                0    1    0   15    6   14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ORARI                   0    2    0   15    8   1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.O. PRETORIA  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BHUTAN                  0    1    0   15    4   10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POTARO                  0    1    0   15    4   10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.O. CALCUTTA  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BULKOIL        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REMBRANDT      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AAGTEKERK               0    1    0   15    4   10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.O. EDINBURGH 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.O. LINCOLN   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ELIZABETH BAKKE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AJAX           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DEUCALION               0    1    0   15    6   14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EMPIRE HOPE             0    2    0   15    8   1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GLENORCHY               0    1    0   15    6   14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BRISBANE STAR           0    2    0   15    8   1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LAN FEGUSON            0    1    0   15    6   14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ROCHESTER CASTLE        0    1    0   15    6   14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SANTA ELISA             0    1    0   15    6   14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ALMERIA LYKES           0    1    0   15    6   14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WAIRANGI                0    2    0   15    8   1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DORSET                  0    2    0   15    8   1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PORT CHALMERS           0    1    0   15    6   14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MELBOURNE STAR          0    1    0   15    6   14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WAIMARAMA               0    2    0   15    8   1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T-CENTURION              0    2    0   20    4   50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T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HENS                     0   80    0    0  500    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AOI                     0   40    0    0  500    0   17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TE                      0   40    0    0  500    0   17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LUPO                    0    3    4   25    0    6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SAGITTARIO              0    3    4   25    0    6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RICHECO                0    0   16   10    0    7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ARSCIEK                0    0   12   10    0    6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FISALIA                 0    0   12   10    0    6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OPAZIO                 0    0   12   10    0    6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ADUA                    0    0   12   10    0    6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DESSIE                  0    0   12   10    0    6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MALACHITE               0    0   12   10    0    6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SQUALO                  0    0   16   10    0    7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SMERALDO                0    0   12   10    0    6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NEREIDE                 0    0   12   10    0    6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SIRENA                  0    0   12   10    0    6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41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42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43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44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45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46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47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48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49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50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51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52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53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54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55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56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57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58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59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60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61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62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63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64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65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66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67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68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69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70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71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72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73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74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75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76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77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78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79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80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81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82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83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84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85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86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87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88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89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90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91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92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93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94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95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96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97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98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99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300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301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302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303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A                      0   40    0    0  500   99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ANDRIA                 0   80    0    0  500   99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TE                      0   10    0    0  500   99    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BRUK                     0   40    0    0  500   99    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-FORMIDABLE              0   12    0   30   36   45    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-BARHAM                  8   16    0   25    0   6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-WARSPITE                8   16    0   25    0   6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-VALIANT                 8   16    0   25    0   6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-QUEEN ELIZABETH         8   16    0   25    0   6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CLOUCESTER             12    8    6   30    0   22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FIJI                   12    8    6   30    0   20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AJAX                    8    4    8   30    0   1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DIDO                  0   10    6   30    0   15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ORION                   8    4    8   30    0   1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PERTH                   8    4    8   30    0   1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NAIAD                 0   10    6   30    0   15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PHOEBE                0   10    6   30    0   15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CALCUTTA              0    8    0   30    0   13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CARLISLE              0    8    0   30    0   13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NAPIER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NIZAM 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ANDAHAR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ELVIN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IPLING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INGSTON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IMBERLEY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ELLY 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NUBIAN                  0    8    4   35    0    8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JUNO  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JANUS 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JERVIS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JACKAL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ISIS   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IMPERIAL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ILEX   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HERO   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HOTSPUR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HEREWARD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HASTY  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HAVOCK 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GRIFFIN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GREYHOUND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DECOY  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DEFENDER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STUART                  0    2    6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VOYAGER                 0    2    6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VENDETTA                0    2    6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WATERHEN                0    2    6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AUCKLAND                0    8    0   20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FLAMINGO                0    6    0   20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ASHMIR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JAGUAR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67                     0    1    2   35    0    2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213                    0    1    2   35    0    2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214                    0    1    2   35    0    2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216                    0    1    2   35    0    2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217                    0    1    2   35    0    2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-ABDIEL                 0    6    0   40    2    9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RGE                    0    0    8   10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PHOLDER                0    0    8   10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ETRARCH                0    0   20   10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RORQUAL                 0    0   12   10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REGENT                  0    0   16   15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RUANT                  0    0   20   10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LAN CAMPBELL  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LAN CHATTAN   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LAN LAMONT    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GLENEARN                0    2    0   15    8   1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GLENGYLE                0    2    0   15    8   1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GLENROY                 0    2    0   15    8   1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STRATEG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s strategy should aim for the eventual collapse of Alexandria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kely means of achieving a decisive victory.  There are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to the Alexandria strategy: (1) Ignore Malta and commit al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wards an immediate North African blitzkrieg; (2) Suppress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roy all supplies and aircraft) through continuous air attack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the North African offensive; (3) Capture Malta through airbor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ous assault prior to launching the North African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NG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ing Malta is a two-phase operation that requires (1) th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ta's fighter strength and (2) the destruction of Malta's supplies.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an be accomplished by launching Sicily and Tripoli-based fighter swe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tion the Spitfires down to a manageable level.  The swee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nough ME109s to equal or outnumber Malta's Spitfires and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ful of bo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ase 2 of the suppression the Axis player can launch formations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bombers to attack Malta's supply dumps.  These attack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antial fighter escort as long as Malta can put Spitfire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pplies have been reduced below 3.  Malta's aircraft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and may be destroyed on the ground.  Suppression of Malta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2 to 3 weeks and a loss to the Axis of approximately 100 fi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bombers.  Malta will recover quickly from the suppression unless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 in its block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xis player has a powerful mix of air, submarine, MTB and heav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vailable to blockade Malta.  With proper coordination and a little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forces can devastate even the best protected of British conv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s air and submarine forces must be divided to guard both the eas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approaches to Malta.  Bombers based in Sardinia and Cre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to take early shots at the British convoys.  British ships s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near the start of their journey have almost no chance of reaching M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 based in Sicily or Tripoli can guard both the eastern and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to Malta but they often take frightful losses from Malta-based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y and Tripoli-based bombers usually inflict their greatest dam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transports have unloaded their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s submarines should be positioned in the areas south of Crete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rdinia.  These submarines will be well-positioned to pounce 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by air attacks.  The submarine TFs should contain 6-10 subs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 U-boats included.  Although their numbers are impressive,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s will usually perform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xis forces are guaranteed one shot at the British convoy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lta's harbor.  The Axis player should form two surface TF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available BB, CA, CL and DD units and on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TB units.  The heavy surface TF should seek combat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turns.  The MTB force should only seek combat during night tur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interception is the Malta square as all British TFs must sto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har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HE AFRIKA 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ing the Afrika Korps will require weekly convoys from Italy to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rika Korps consumes about 40 supply dumps a week when doing n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supply dumps a week during an all-out offensive.  The Axis may air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supply dumps per week into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xis player can usually achieve victory in the first month if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lies into Africa is unrestricted.  To achieve the unrestricted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Axis player must suppress Malta.  The suppression of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transfer of vital air strength out of the Afrika Korp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costly to suppress Malta and attack in North Africa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xis player is confronted with the same strategic deci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 Hitler, Mussolini and Rommel in the summer of 1942: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the weakened Eighth Army and possibly break through to Alexandri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Malta first to take the pressure off the supply convoys ? 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Malta and secure the supply line once and for a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SUPPLY CONV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s supply convoys should contain approximately 2 CLs, 10 DDs, 2 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TRs and TKs.  Transport space should not be wasted with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fantry can be flown into Africa in sufficient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oli is usually the safest of destination harbor for the supply convo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is shorter and almost entirely within range of Sicily or Tripoli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hazi is closer to the front line so fewer supplies will be consu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.  Also, due to its greater distance from Malta, Benghazi harb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r place to unload the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ON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ault on Malta should be a combined airborne and amphibi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phibious TF should plot a "T" mission and contain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loaded with 50% troops and 50% supplies.  The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ous force should be the same as for an Axis supply convoy. 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include for this operation a bombardment TF cons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B, CA, CL and D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xis paratroops should be dropped on the same turn that the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unloads on Malta.  As long as opposition remains on Malta the Sicil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 should restrict their anti-ship and anti-base mission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ground support for the assault.  The bombardment force should l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lta square until its endurance falls below 9.  The ass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f the following condition are met: (1) the Malta garris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lied; (2) the assault force is kept in supply; (3) Axis bombard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pport are continuous and h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tish hold Alexandria at all cost; failure to do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Axis decisive victory.  The best way to stop the Axis in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intain a potent air force on Malta.  To remain effective as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 must receive periodic air reinforcements and supplies.  Afte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Tobruk the British may no longer fly reinforcements direct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to Malta.  Spitfires may be flown from aircraft carriers into Mal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s are within 15 spaces of M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UPPLY CONV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tish supply convoys to Malta will lose 60-100% of their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Convoy operations are so costly that the British can only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of them per campaign game.  Convoy operations should empl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ransports and escorts.  Carrier TFs may be used to esc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s and provide fighter cover.  The carriers should only be used fo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3 or more of them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SUPPLY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upplies run low on Malta and there are not enough transport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supply convoy, the British must use cruisers and destroye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supply mission.  An "ES" TF should contain about 4 cruisers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s.  The British have enough ships to send 3 or 4 emergency supply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ON MALTA - BRITISH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xis paratroopers land on Malta the British ma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to thwart the invasion: (1) resupply Malta with "ES"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2) send Combat TFs to intercept the Axis bombardment TFs; (3) se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TFs to support the Malta gar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ccessful "ES" mission is the surest way to defeat the invasio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ritish garrison will inflict heavy casualties on the attack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effect of the two Axis TF battleships is equal to 90 gr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; therefore it may be desirable to use a Combat Patrol TF to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bombardment forces and send them home.  The British should on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TF if one or more battleships are available.  The Britis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esitate to commit the bulk of his fleet in reaction to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.  Although the loss in ships will be high, the Axis canno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ll of them at once.  The flak density of the pure combat TF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ransport TFs) will inflict heavy casualties on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 and distract them from their ground support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XIS SUPPLY CONV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ordfish and Beauforts based on Malta are the hub of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hipping force.  These valuable aircraft are best employed agains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onvoys.  They should be used sparingly against high CAP or flak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British should maintain 2 or 3 submarine TF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 at all times.  A good place to pounce on an Axis convoy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nce to a North African harbor.  Ships torpedoed off the African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dom make it back to It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ce during the game the British player should attempt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xis convoy with a surface combat TF.  It is possible for the Brit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ruiser-destroyer force in Alexandria or Gibraltar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Mediterranean.  Such a force could remain in Malta harb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under a powerful CAP umbrella) and prowl the Axis shipping lanes of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 and Programming - Gary Grig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velopment - Joel 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ommentary - Robert S. 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Disc Operating System - Roland Gustaf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 HISTORICAL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TA: ROCK IN A HAR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obert S. 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21st of June, 1942, General Erwin Rommel had achieved the vi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is Afrika Korps had been fighting in the desert for many lo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ruk had at last fallen to his lightning assault.  And with Tobruk cap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 of an advance to the British naval base at Alexandria, and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o and the Suez Canal beyond, had suddenly ceased to be a desert mi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come a reality awaiting merely a leader hold enough to br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ert war, with its armored jousting, its hundreds of t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racing across the blazing sands up and down the North African co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nd retreats lasting for hundreds of miles, had always been a w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 for those hundreds of tanks and vehicles seemed always mad with th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petrol and ammunition, for replacement tanks and vehicles, fo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n for whom these "brazen chariots" had become master, slave,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blazing coffin as well.  With all the glamour of racing maneu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skill, victory most often came down to a simple matter of suppl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was whoever could replace destroyed tanks first and keep them fue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.  Now, with the sudden capture of Tobruk, a veritable cornucop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had been opened to the Desert F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ture came so unexpectedly that there had been no time for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the vast storehouse of supplies they had accumulated there. 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 Rommel's the glory, the 30,000 prisoners, the 1400 tons of pe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vehicles (2,000 of them), the ammunition (Germa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these supplies, in addition to the state of his troops (fl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-cut victory that has sent the British Eighth Army scampering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) which could make the General's dream possible - a final vi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to crown the glorious victories that had just won him pro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shal.  It was all waiting - but it would require, be felt, a l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ness and vision who would take the gambit, who would not shr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in of battle's wheel of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solini, of course could stop him.  The Italian dictator, in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the war in North Africa, could insist Rommel sti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: first the brilliant desert victory, driving the British back to Egy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hift of emphasis, direction, and air support to the little clean-up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been waiting now for years.  Malta! A small piece of real e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Mediterranean.  A chunk of rock overlaid with soil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off the coast of Sicily, closer to Italy than Africa, intimi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bombings, starving and unprovisioned, nearly ready, so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leaders could tell, to surrender.  Hitler and Mussolini had met o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nd set July 10 as D-Day for the final assault on that impotent littl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et.  That was now hardly more than two weeks away.  There would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If Rommel would call a halt to his operations and shift all hi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other needed forces toward Malta.  But that should not b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mel was poised on the final leg of a march that could virtuall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from the Middle East.  Should such an opportunity be lo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operation against a small island now ready to fall - and no earth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ritish anyway, once his victorious panzers were clank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of Cairo and lining the banks of the Suez Canal ?  Unmindfu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arnings concerning the need for eliminating Malta.  Rommel s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sed a message to be sent, not to his immediate Italian comman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ler himself.  Mussolini would not dare to insist if the Fuehr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change the time schedule and let one of his favorite com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on to Alexandria, the great British base, just a few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are made, in the rush of the moment and by the advice of e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 ridden battle commanders, decisions to come back later to haun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 themselves, and later the historians and strategists por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and endlessly wondering "What if ..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lly understand the events of that crucial summer of 194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, one must be aware of the geography of the area and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r in that theater.  The Mediterranean was first of all a long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with British power clustered at only three points in the we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ibraltar, where Naval Force it was stationed; in the east at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t Alexandria, not far from Cairo; and, finally, in one small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, nearly midway (both east-west and north-south) in the Mediterran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ed by the neighboring island of Sicily, Malta could launch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ar, torpedo planes to range over a two-hundred-mi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ise area where transports and supplies would have to pa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the shortest route from Italy to North Africa.  And with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of torpedo planes, this circle kept expanding until,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42, it was eight hundred miles in diameter and covered all of Sic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Italy, Sardina, and North Africa, and even touched the western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.  By this point in the war, then it was almost liter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xis convoy to sail to North Africa without passing through thi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out spending, in fact, the largest portion of its voyage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f course that worked two ways.  Malta itself was extreme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- especially to waves of airplanes attacking from the many air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cily.  Whenever German airpower began operations against it, the is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n offensive base quickly diminished, and life on Malta wa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life underground.  And if it was to remain a point of British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to be supplied regularly with fuel and ammunition for the subma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s, the ships and the anti-aircraft batteries ba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a's fortunes had risen and fallen with the British fortunes of 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ater as a whole.  When the power of the British navy seemed i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on the Mediterranean.  Malta could be well-provisioned and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base for deadly air raids, submarine attacks, and even surface-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; but when the Axis air power increased and its army fac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frican coast toward a beckoning Egypt, the ships had to le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s had to sneak in for rest and repair at night and remain sub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, the planes so laboriously brought in were often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before getting a chance at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war in North Africa had indeed been a wildly shifting one. 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had seemed to have the far superior force overshadowing the puny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f 30,000 men under General Wavell in Egypt.  Yet the Itali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be a paper tiger, despite its vast numbers.  Early in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, General Wavell's troops attacked.  He had fewer than 225 thanks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than the Italians, but of far better quality.  And in just two month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had advanced nearly 600 miles, defeating the Italians and cha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Bardia, Tobruk, Derna, and even Benghazi.  His small force had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,000 men and 400 tanks at an astonishingly low total cost of 2,000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month before, the British navy had had its own glorious victor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1 the carrier ILLUSTRIOUS had sailed from Alexandria wi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fish torpedo planes.  On the night of November 11-12, 170 m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t Taranto where the Italian battleships were moored, the fir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 of planes took off carrying torpedoes, bombs, and illuminating fl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300 the first flares were dropped over the Italian fleet, and th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ed between barrage-balloon cables and dove in to drop their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.  All aircraft except two had returned to the carrier by 0250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ft behind three Italian battleships sunk; one out of a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ar, and two more that could not be raised and repaired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ere heady days for the Royal Navy, for the British Army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.  A year that had begun with defeat in Europe, had pa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ings of London and the Specter of a German invasion, had finally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w of triumph.  But events were to slow it was a temporary glow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ler had decided that he would have to go to the relief of hi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ner, who not only had lost an army in North Africa, bu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invade Greece as well - with no more success.  So the Tent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of the Luftwaffe was sent to Sicily.  And the bold tank commander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he way across France, General Erwin Rommel, was dispatch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s of what was to become the Afrika Korps, to take command on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coast.  And on March 31, 1941, he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ll, never possessing much actual strength had meanwhile los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had possessed.  He had been asked to send a large part of h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including armor, to greece to stop an expected German invas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his supply vehicles had been cannibalized in this attempt, an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th nothing to do but retreat - especially when confro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acious commander of great tactical skill.  In a very short time the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ant British army was racing back toward Egypt, losing tanks as they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gas and managing to held Tobruk only by leaving a strong garris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its vast assembled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he blow fell on Greece.  In three weeks German troops had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untry, forcing the British soldiers to leave much of thei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hicles behind as they gathered on the beaches for a desperate resc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-pressed Royal Navy.  The British troops and armor which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so well in Africa, had done absolutely no good in Greece. 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paratroop attack on Crete had succeeded, there was nothing to sh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isastrous spring except huge losses in the Royal Nav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attempts to save the remnants of the stranded expeditionary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se early days of the war.  Malta had established itself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t of the British effort by its continued use as a base fo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voys and shipping proceeding from Italy to Africa.  Despi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ack of preparedness in defense, especially in numbers of plan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continue servicing and repairing the submarines sent out to pr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rchant and naval ships; its docks could be used for repair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 and even serve part of the time, as base for a smaller fo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Navy.  But although from the beginning Churchill himself ha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's importance for the British strategic plan, there was such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in England that for a time only a carefully measured few c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 of the Mediterranean.  Nevertheless, as the war prog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nd greater efforts were made to fill this desperate ne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afe means to deliver these planes was worked out with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ir decks with planes to be carried part way from Gibraltar,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rough the narrow strip of water between Sicily and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, and flown to the island under their own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lthough in April of 1941 the pounding of Malta from the air ha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d the island's offensive potential that only two per 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supply shipping was sunk, and Rommel's force had been able to reac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every time the air attacks eased up.  Malta would once agai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elt.  By November of 1941, when the British were busy read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against Rommel, the losses inflicted on both supply and nava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xis could not be ignored by the frustrated dict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ight of November 7-8, for example, an Axis enemy of seen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on route for Africa and guarded by cruisers and destroy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Force K (the surface ships based on Malta) which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ll seven, but a destroyer as well.  And a second destroyer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th a torpedo from a British submarine.  On November 20 th sam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the escort of another convoy, torpedoing a cruiser an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voy to be ordered back to port before it coul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Four days later the same Malta-based Force K intercep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 and sank two ships.  In fact, when the enraged Mussolini saw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the month, he saw that 70% of all his supply ships sent ou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troyed.  And it was clear that little Malta was perhaps more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ngle cause, responsible for these tremendous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large part to this great loss of supplies intended for Romm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left they had gained enough advantage to take the offens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lighting.  The British army had had the advantage of a lo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afe supply route - around South Africa and up through the Red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ez Canal.  Rommel himself was planning a new offensive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ces came together the tricks of the Desert Fox, while effective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unter the tremendous difference in supplies, and consequently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lieved the siege of Tobruk and forced Rommel to withdraw by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42 to El Agheila.  For a brief moment it seemed that the Britis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quered all their losses, shown their superiority to the grea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commander, and reasserted British power throughout the whole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But this time, too, the great hopes quickly dissipated like a fading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ler and Mussolini had now both learned their lesson, it app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Malta and the supply situation in the Mediterranean.  Hitler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dated November 17, 1944, made clear his intentions for Malta.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Kesselring was made Commander-in-Chief South, he would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new Air Fleet II from the Russian front, and he would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ress" Malta as well as take control of the Central Mediterranean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despite the good news of the North African campaign,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 was suffering a series of disasters.  On 13 November a submarine torped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nk the carrier ARK ROYAL 90 miles from Gibraltar.  On the 25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 dove under the screening vessels and put torpedo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HARHAM, which sank within ten minutes.  And then on the 21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all three cruisers of the Malta force ran into mines - on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ccompanying destroyer went down; the other two cruisers were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and had to be taken out of action.  And this happened just a 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rave Italians had maneuvered three piloted torpedoes into the Alexa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nd altered the entire naval situation in the Mediterranean by s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emaining battleships there (QUEEN ELIZABETH and VALIANT).  Th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Mediterranean, the British were left with no carri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, and only three light cruisers as "heavy" ships.  The entir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in the area now would have to fall on destroyers and submarin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the two British battleships had been sunk in shallow wa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very long time before either could be raised and repair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was their situation that the British tried to conceal the for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y late January they had become gener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ly situation for the Axis began to change immediately. 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affair called the "First Battle of Sirte."  Mussolini had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ler that although the Italians had managed to get four suppl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North Africa, they had had to use 100,000 tons of war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20,000 tons of supply ships.  It had been tremendously costly in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an armada to protect only four ships, and shortage of fuel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reasons the larger Italian ships had thus far been seldom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perations.  But now with the increased attention to Mal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ed position of the British Navy in the area, the Axis shipping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decline dramatically.  And by the beginning of April, Kessel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ith even stronger medicine for M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2,000 planes under his command, the Field Marshal deter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vastate the small island with nearly continuous bombing r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month alone his planes dropped 6,700 tons of bombs, concen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 on the harbor installations.  Those ships that could get ou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  Those that could not, could not stay afloat long - destroyers, m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, submarines were sunk with relative ease.  The entire island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reets, was becoming a mass of debris.  And by his target date o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Kesselring felt the island had indeed been "suppressed."  To finish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irborne invasion, supported by a naval landing was planned -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, but later postponed until J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time Rommel had broken loose again.  In late January in fiftee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pushed all the way back to El Gazala, not far from Tobru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upplies regularly now (in January not a single supply ship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), he could rest and prepare for his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a itself had received four supply ships in January; after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had been made to run a convoy in, but all the supply ship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.  From that point on there had been virtually nothing.  All suppl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w, and even provisions to keep the population from starving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so far that the leaders were beginning to count the number of week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tinue.  Malta could do almost nothing to prevent what wa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evening of May 26th, the Afrika Korps gathered its for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; the next morning they attacked.  There followed the lighting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t the beginning of this account - and by June 21st Tobruk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house of supplies, was Rommel's nearly intact, and he was anx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battle straight to Alexa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one of those moments of decision that strategists hope for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dread.  One can rarely do everything one wants to do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s.  Choices must be made.  There are never "enough" resour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whatever it is, must lake from one operation to give to anoth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eader" must choose which Peter is to be robbed to pay which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a had been effectively suppressed for months - yet some Axis com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it must be eliminated by invasion if the supply situation in Nor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o be continually endangered.  The troops, the planes, the ship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committed for that invasion and they were ready or gathe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had been made, the day set.  The Italian Navy, starved for fuel by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war (their only fuel supplies came from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er) was at last about to be given a major role and the capability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  The German planes were also committed.  They could easily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pporting Rommel and shifted north the few miles necessary.  A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costly campaign, and then it would be over, and never again w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be faced with the inability to supply their African troops - 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irt-covered rock in the Mediterran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at the way to g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was Rommel, breaking loose and racing nearly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.  One more little push, while the great commander and his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were high from their remarkable successes.  Perhaps that would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necessary to lead to a breakthrough - a British rout to Alexa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into the open again.  And then British power would be tru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defend their "tight little island." but their great empi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st would topple like nine-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ler was indeed between a rock and a har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t little voice of reason-blinded-by-hope spoke up: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 Rommel, he can break the back of British resistance.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trategic situation will change.  There will be another ro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asus oil, another last-minute disastrous pull-out for what will b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troops.  And this time they will be too far away to be brough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ilboats and private yachts.  They will all be 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ler did not hesitate.  It would be Rommel.  All supplies availab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shed to him.  The enthusiastic commander would be given his head.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wait.  f Rommel could do what he had said he could,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matter.  It was nearly starved out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the word was rushed to Rommel.  He could attack, finish his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He would be supported, troops and planes diverted to him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olini had agreed.  What else could be do ?  Without Hitler's help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ven have oil to fuel his fleet.  Besides, the Duce would lik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 in triumph when the British finally were humiliated and thei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the Italians - and Mussolini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mel's attack at first succeeded as he had expected.  By June 27th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l Alamein, where the British had stopped their retreat and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osition.  Alexandria was hardly 60 miles away.  So close - an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nts would soon prove, so very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Marshal did not pause but immediately attempted an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positions.  Yet his exhausted forces could not break through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ly 3rd, he tried again, throwing everything he could into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it failed.  Finally, facing the fact that he would have to a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and reinforcements before crossing those crucial 60 miles, Rommel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mel called for his reinforcements.  They were sent - among them,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nts from Sicily, where they had been waiting to take part to th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Malta.  The die had been truly cast; Malta woul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have priority.  Rommel's operations must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Malta had been having a change of fortune also.  Knocked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s in the terrible six weeks of air bombardment in April and May,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to recover even while the bombardment was on.  The day before its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on May 10, 60 Spitfires had been flown in to Malta from the de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carrier EAGLE and the American WASP.  Other planes had been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 the same method earlier, but the island had not been well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m and many had been destroye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the islanders were ready.  Some of the planes were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5 minutes after landing, taking part in the defense against the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 in progress.  (The result was 12 attacking German planes lost for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s.)  No longer could German planes fly in at will and make the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with no hope of making the attackers pay.  More Spitfires we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time.  And when, in July, the Axis decided that the bombing of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sumed, that island was already sufficiently every bomb h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ly "suppression" turned out to be a f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were other problems on Malta.  It could not be resto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base until it could be supplied more regularly.  After deva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in the early spring, the British had decided to call off furth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s until they could be better protected from the air.  Yet suppl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w that something had to be done if the island was not to surrend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cided, therefore, to make a desperate double attempt to run the gau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- from both ends of the Mediterranea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 was in send from Alexandria a convoy of ten supply ships, esc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n cruisers and almost three times that many destroyers (as no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longer any serviceable battleships or carrier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 fleet).  At the same time a convoy, including six supply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nt from Gibraltar.  There would be an escort of crui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s for this group also; furthermore, they would be covered by Forc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heavier ships which would include two carriers and a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alians placed priority on destroying the convoy from Alexandria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spatched two battleships, four cruisers and three whole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s to attack it; in addition, they concentrated heavy ai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.  Ninety planes attacked it on June 14, sinking one supply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another.  On the 15th the losses began to pile up.  One crui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 by a motor torpedo boat, and a destroyer went down from a submar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.  Shortly after, a second cruiser was hit and damaged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er learned of the heavy Italian surface fleet ahead of hi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pulled back and asked for air attacks to even the unbalanced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s force.  Although a battleship was hit and damaged in these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ble to proceed in the action against the convoy.  One crui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enough to be taken out of the action and was later sunk by a subma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xis planes returned to renew their attack and two British destroy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.  Warship losses were piling up, anti-aircraft ammunition was running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rge Italian surface fleet had not yet been encountered.  The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decided he would have to cut his losses and return to Alexa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not one supply ship from this convoy made it through to th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 M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oy coming from the west was also having heavy slogging.  Ai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13th and 14th had been nearly continuous, but only one cruise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drop out to return for repairs.  On the evening of the 15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r ships of Force H turned back to Gibraltar as they were accustom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ching the narrow waters between Sicily and Tunisia.  The convo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the rest of the way with only one light cruiser and nine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ort and yet they had to face another Italian surface fleet -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ent east, but still much superior to the small British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orning of the 15th, the Italian ships made contact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.  The British warships gamely advanced to meet the threat,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supply ships away to the southwest.  The action betwee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hips was almost foreordained.  One British destroyer was sunk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efore they could turn away.  Nevertheless, the supply ship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aved.  They were soon to be attacked by aircraft,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re of the cargo ships wen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as left of the convoy finally arrived at Malta after dark -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re loss to come.  Running into a minefield, one destroyer was su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, along with a minesweeper and a supply ship we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result of all these losses from two separate convoys, therefor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ival in Malta of only two supply ships.  Nevertheless, so gre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upplies on Malta that even this slight success was significa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abled the island to stretch out for a few more weeks the day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orced to surrender, if more supplies could not be obtained. 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ut, this "Italian victory" was, in a strategic sense,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for the Brit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a was indeed reviving.  First had come the Spitfires flown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nd British carriers.  By July 12th the channel had been clea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nd submarines were again operating from their old base.  How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o be was seen by the fact that, during the next month, 34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intended for Rommel were sunk on route.  And it was not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ships were again using Malta for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help that would make a big difference to life on Malta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  The long suffering citizens of that island, emerging cautious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mb shelters deep down in the rock, could not of course be told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4th the decision was made by the British and American leaders to in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frica in the west.  When that invasion took place, a whole new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reated, with tremendously increased naval and air forces dr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German bombers from the skies.  And the Desert Fox, despite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stratagems, would be boxed in from front and 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t was in the unknown future.  For now there were more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two ships in June had saved the island and its populat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lies were again growing very short, and once again the comma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had figured out to the exact day how long he could ask the peop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out additional supplies too, and they finally determin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ith a far greater escort than had ever been emplo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 before to run the guantlet with another supply convoy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"Pedestal Convoy." and it has gone down in naval history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oic exploits of British sailors and merchant se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oy was formed at Gibraltar.  It consisted of eleven carg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ed by no fewer than four carriers, seven cruisers, and twen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s.  By August 11th they were under attack by Axis for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s were there first, and they took a costly first-blood, s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EAGLE.  Then there followed, in the next two days, wave after w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and Italian planes rushing to the attack.  A second carrier was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ombs and had to turn back.  At the end of the day of August 12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scort's work was done and it turned back for Gibraltar as the carg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narrow waters between Sicily and Tunisia.  They were now shephe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ere three cruisers and ten destroyers.  That night Axis subm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d and sank the cruiser CAIRO and four cargo ships.  Then motor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s joined the attack and sank a tanker and more carg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morning more planes appeared.  But by evening two cargo ship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through to Malta.  Later there arrived another cargo ship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less oil-laden tanker, the OHIO, heavily damaged and given up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ime again.  but always the desperately working, exhausted sai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attack new low lines, moving ships alongside to keep the 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oat, dragging, pushing, and almost literally holding up the bad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until it was safe in harbor.  It had been a very costly ope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navy.  But Malta, whose commander had already picked his "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" if supplies did not appear, could relax for a moment of satisf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ly fought over remnant of the convoy had arrived just four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er's "surrender day."  There were now supplies and fue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ntil the Mediterranean could once again become a British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 Rommel, realizing that his Fuehrer had placed all the stak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ncible Desert Fox and his promise to push through to Alexandria and bey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eeling the first twinges of doubt that he could carry 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, made a last desperate effort.  On the night of August 3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his complaints that no longer were sufficient reinfor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getting through to him, he attacked the left, center, and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line at El Alamein.  It was the usual Rommel attack, with the 15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Panzer and 90th Light Divisions trying to make an end run arou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itish while the other forces made feints or holding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, now in command of the British Eighth Army, had purposely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eft flank, drawing it back into an "L" shape.  Thus, when Rommel 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ed north to come in behind the British forces, he was oppo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able line of anti-tank fire, aided by close support air atta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Fox was out of tricks, low on supplies, and before long would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en Montgomery was ready to attack in October, his arm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ar beyond anything it had had in the past. 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 had been coming in a solid stream around the Cape of Goo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he Suez Canal, while Rommel's still had to run the gauntlet of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nd sea power in the Mediterranean - aided and abetted by tha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, bristling now with offensive weapons, which the Field Marshal had b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ler not to invade, so that the desert attack might proceed.  Montgome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,000 men to Rommel's less than 100,000.  And while the Axis forc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500 and 600 tanks, half of them were Italian, and thus much inf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had 1114, including nearly 400 Grants and Sher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could be dragged out for some time - even after the Ameri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landings in November in northwest Africa.  But with the heav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ing in to the Allies, and very little getting through to Rommel's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little doubt how it woul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ight there in the middle of the final act, effective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supplies from reaching the Field Marshal was that damnable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- Malta, now fully recovered well supplied and dangerous a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 MISSIONS             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- Combat Patrol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 Bombardment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- Transport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 Evacuation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- Emergency Supply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- Submarine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- Motor Torpedo Boat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Return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88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FOR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52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17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79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MAR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FISH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109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87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FORT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79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17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88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FISH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87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LANE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17        1 (B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79        1 (Torpe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FORT     2 (Torpe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88        2 (B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FISH    4 (Torpe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87        4 (Bo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B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 (Secondary) Gun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Main Gun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Main Gun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Main Gun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UCCES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1  2  3  4  5  6  7  8  9 10 11 12 13 14 15 16 17 18 19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98 60 20  0  0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98 80 60 40 20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98 86 73 60 46 33 20  6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98 89 80 69 60 50 40 30 20 1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98 91 84 76 67 60 52 43 35 28 20 10  3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98 93 86 80 73 66 60 53 46 40 33 26 20 13  6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98 94 88 82 77 71 65 60 54 48 42 37 31 25 20 14  8  2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98 94 89 85 80 75 69 64 60 55 50 44 40 34 30 25 20 15 10  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98 95 91 86 82 77 73 68 64 60 55 51 46 43 37 33 28 24 30 15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98 95 91 87 84 80 76 71 67 63 60 56 52 47 43 40 35 31 28 23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98 96 92 89 85 81 78 74 70 67 63 60 56 52 49 45 41 38 34 30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98 96 93 89 86 83 80 76 73 69 66 63 60 56 53 50 46 43 40 36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98 96 93 90 87 84 81 78 75 72 69 66 63 60 56 53 50 47 44 41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98 97 94 91 88 85 82 80 77 74 71 68 65 62 60 57 54 51 48 45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98 97 94 91 89 86 84 81 78 76 73 70 67 65 62 60 57 54 52 49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98 97 94 92 89 87 85 82 80 77 75 72 69 67 64 62 60 57 55 52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98 97 95 92 90 88 85 83 81 78 76 74 71 69 67 64 62 60 57 55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98 97 95 93 91 88 86 84 82 80 77 75 73 71 68 66 64 62 60 57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98 97 95 93 91 89 87 85 83 81 78 76 74 72 70 68 66 62 62 60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98 97 95 93 91 89 87 86 84 82 80 78 76 73 71 69 67 65 63 62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98 98 96 94 92 89 88 86 84 82 80 79 77 75 73 71 69 67 65 63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98 98 96 94 92 90 89 87 85 83 81 80 78 76 74 72 70 69 66 65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98 98 96 94 93 90 89 87 86 84 82 80 79 77 75 73 72 70 68 66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98 98 96 94 93 91 89 88 86 85 83 81 80 78 76 75 73 71 69 68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98 98 96 95 93 91 90 88 87 85 84 82 80 79 77 76 74 72 71 69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98 98 96 95 93 91 90 89 87 86 84 83 81 80 78 76 75 73 72 70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98 98 97 95 94 92 91 89 88 86 85 83 82 80 79 77 76 74 73 71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98 98 97 95 94 92 91 89 88 87 85 84 82 81 80 78 77 75 74 72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98 98 97 95 94 92 91 90 88 87 86 84 83 82 80 79 77 76 75 73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98 98 97 95 94 93 91 90 89 87 86 85 84 82 81 80 78 77 76 74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98 98 97 96 94 93 92 90 89 88 87 85 84 83 81 80 79 78 76 75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98 98 97 96 94 93 92 91 89 88 87 76 85 83 82 81 80 79 78 76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98 98 97 96 95 93 92 91 90 89 87 86 85 84 83 81 80 79 78 76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98 98 97 96 95 93 92 91 90 89 88 87 85 84 83 82 81 80 78 78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  98 98 97 96 95 94 93 91 90 89 88 87 86 85 84 82 81 80 79 78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98 98 97 96 95 94 93 92 91 89 88 87 86 85 84 83 82 81 80 78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e, Stewart. The Siege Within the Walls: Malta 1940-194, Hod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ton, London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elote, Raymond. The Struggle for the Mediterranean 1939-1945.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ew York 19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, Major General J.F.C. The Second World War 1939-1945. Meredith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yre, Donald. The Naval War Against Hitler, Charles Scribner's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son, Samuel Eliot. The Battle of the Atlantic September 1939-May 19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rown and Compan, Boston, 1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Peter C, Pedestal: The Malta Convoy of August 1942. William Ki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SSI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