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Introduction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General Description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Sequence of Play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General Commands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Moving Your Aircraft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Visibility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Combat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Scenario Selection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0 Familiarization Flight Example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0 Hints on Tactics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0 Designers Note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ir Combat is a simulation of aerial warfare during Worl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Players have the option of flying American, British, Ger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 aircraft in a variety of different air combat miss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fferent aircraft types will maneuver, attack and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in the game according to how it actually perform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ules are intended to introduce you to basic concept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the game. They do not provide details of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formulas and data used to simulate aircraf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termine the outcome of attacks. These details are lef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discover as he plays the game, just as a new fighte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had to "learn the hard way" by climbing into the cockp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off to engage the enemy. If you are playing this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, it is recommended that you read the rules 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8, then play along with the instructional fligh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in section 9. After that, you're ready to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Parts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Gam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Rul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5 1/4" Game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Two Mapboard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Two Aircraft Data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Game Selec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Two Grease Penc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Ga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distances and attitudes are measured in kilofeet (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t, abbreviated kft). Distances are displayed to the nearest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kilofoot (100 feet); altitudes are display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th of a kilofoot (10 feet). Speed is displayed in m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(mph), rounded to the nearest 10 mph. Each game tur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seven seconds of real time. The precise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so that in one turn the distance move a in kilofe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ed in miles per hour divided by 100. For example,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ing 250 mph will move 2.5 kf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each two player game both players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password of one to five characters. It is importan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keep his password to himself. This will ensure that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held by the computer is revealed only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me in progress may be saved at the start of any move 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for either player. Saving a game allows you to resum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oint at which play was suspended. The option of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before any move or combat phase permits playing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e. Saving a game is accomplished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 command described in section 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prompt you for whatever information is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will usually take the form of asking you to answer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number, or select a command from a menu of option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ing to each information request from the computer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sponse by pressing the (return) key. To correct a mistak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left arrow) key to backspace, then type over the mistak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require only a single letter, except for the 2 lett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described in section 5. Yes or No replies ar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single letter (Y) or (N). If the first letter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is enclosed in parentheses, it means that only tha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should be entered; examples are the general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4. In a few instances you may only hav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) key. This technique is used either to select a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such as a resume program execution after pausing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of disp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Sequence of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ir Combat is played in a series of game turns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on one side are destroyed, or the engagement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 agreement.  Each game turn consists of a standar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Scenario Selection and Set-up Phase (Start Of G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a game both players decide which scenario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(see the Game Selection Card), the number and typ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 will control, and the starting location,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elected. Some of these starting conditions ma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irst Play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layer secretly moves all of his aircraft. 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ircraft, he may request aircraft position or status report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position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econd Play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layer, or the computer in solitaire scenarios,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all of his aircraft Player 2 may also check position 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, or examine a global position plot before beginning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nformation on aircraft locations provided to Player 2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ll be as of the start of the turn; the results of Player 1 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this turn is not made available to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econd Player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layer may now check the positions of all aircraf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m, and initiate combat against any enemy aircraf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range. All positions shown at this time are thos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ovement during the present turn. Before initiating comba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has the option of examining position or status reports, o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ircraf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First Player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layer enters his password and checks for possibl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ies for his aircraft, in the same manner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Combat Result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s of any attacks conducted during the preced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s are determined, and damage recorded. The computer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aircraft on either side have been shot down, thus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If not, the next turn begins with the First Play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each movement and combat phase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vailable to the player. These commands are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nd summarized on the Game Inform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osition Report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osition, course, speed, and bank and nose at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riendly aircraft and all visible enemy aircraft.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 scenario, if no enemy aircraft are visible, a rada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on the currently assigned targe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tatus Repor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information on the amount of damage an aircraft has ta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amount of ammunition remaining. Damage categori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Less than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Between 50% and 75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Greater than 75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  Engine disabled (Multi-engine aircraf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unition supplies refer to number of attacks remaining for forward-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 only (turret guns do not run out of ammunition). Separate tot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cannon and machine gun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Global Plot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ll friendly and all visible enemy aircraft on an 80 kilofe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kilofeet display. The plot is initially centered on X = 0, Y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have the option to re-center the global display on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XY-plane. The X-axis and Y-axis are indicated on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when no longer present due to re-centering. When no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origin, the global plot center is indicated by a small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plot is always oriented with north toward the top.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are displayed as an open-centered rectangle; hostil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olid square. Course, speed, altitude, etc., on a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are available through the (P)osition comm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1.  If present, the direction of the sun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olid color rectangle on the W, SW, S, SE, or E edg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Movement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ment command permits you to move all friendly aircra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sect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actical Plot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ll aircraft visible in the immediate vicinity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aircraft. This is the same plot which is shown when mo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except that positions are shown at the comple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. This command is normally used to decid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 combat by seeing if there are  any enemy aircraf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tacked. A firing arc is plotted in front of your aircraft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termining whether there are any aircraft in pos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ed by your forward-firing guns. The tactical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-centered, and the top of the display is alw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aircraft heading. A small window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displays the compass heading of the display orienta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 NW. The tactical plot extends 6 kft ahead, 2 kft behind, and 7 k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ides of the center aircraft.  The length of each firing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is 2.5 kft, The size of the aircraft symbols is not to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he size of the aircraft symbols is not to sca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each symbol is 0.45 kft, about 10 times the length of a WW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.  Symbols for aircraft which are within 0.45 kf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may overlap; however, collisions only occur whe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a turn within .03 kft of each other. All friendly and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ile aircraft located within this 8 x 14 kft region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ed relative to the aircraft whose tactical plo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. Aircraft outside this region can be plot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plot described in the previous section. Friendly aircra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by a white identification stripe just forward of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ile aircraft are a solid color and do not have thi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e. The bank attitude of each aircraft is visually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. The following symbols are used to show the differ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three inverted attitudes are all indicated by a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e" painted on the lower surface of each wing. The  tactic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pective is always looking down from above on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relative altitudes. You will notice a siz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plotted at a relative angle of 45, 135, 225 or 315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tortion is introduced by the Apple hi-res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e the symbols used for V-1's, bombers in level f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race py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Illu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ers in level flight are shown with engine nacelles on the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se of separating bombers from fighters, even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engined bombers and twin-engined fighters in the gam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)entification option is available on the tactical plo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ty, course, speed, altitude, etc., on each aircraft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described in more detail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Comba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all friendly aircraft to determine if there are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which are subject to attack. You will be informe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attack in order, and given the range, target aspec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uns available.  You will then be asked if you want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or not. If you answer yes, the attack will be conduc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formed whether or not your attack scored any hits.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un may only attack one targe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Unload Aircraft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can begin the game loaded with either bombs or auxiliary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ks. Loaded aircraft have degraded climb and dive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ability, etc. At the start of each movement pha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U)nload command to drop whatever load the aircraft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by improve your aircraft's performance (but with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ty in victory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Quit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s play of the game and asks if you want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conditions. After saving a game you ar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ing play. If you do not save the game or resume pl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results of the game will be displayed.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Q)uit command is not shown on the command menu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This command always may be given whenever the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 this rules sec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ving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movement is controlled by maneuver command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speed, direction, altitude, and bank and nose attitu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to each maneuver command will depend on the typ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lying, its altitude, speed, whether or not it is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amage it may have sustained. All movemen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simultaneously, although Player 1 moves all of hi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layer 2 moves his aircraft.  When moving an aircr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will be presented with a tactical plot showing a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up to 6-7 kft ahead and 2 kft behind the aircraf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, as described in section 4.5. Beneath the plo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itude, speed, initial heading, current heading, bank and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, maneuvers currently in progress, and distance alread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. Information about maneuver capabilities at the air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peed and attitude can be obtained by using the 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ircraft displayed on the tactical plot can be ident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command. These 2 non-maneuver commands are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ine different maneuver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 - Move aircraft straigh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- Roll to the right 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L - Roll to the left (counter-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 - Sidesli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 - Sidesli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 - N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 -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maneuvers, except for move straight (ST)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to move a certain distance, based on aircraft type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tude, before the maneuver is executed.  While this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moved, the maneuver being executed is displayed as a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." More than one maneuver of different types ma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, as long as a required nose or bank attitu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uring a turn, sideslip or half-loop maneuver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the validity of all maneuvers and inform you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execute an illegal maneuver. When you give the 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ask you how far you want to move (from 0.1 kf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 remaining to be moved). If you simply type (retur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moved will be the amount necessary before the nex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aneuver in progress. If there are no current maneuver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ing (return) will cause the aircraft to mov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complete the current game turn. The remain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 commands are described in sections 5.3 -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peed of an aircraft is displayed in miles per hou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arest 10 mph. During each game turn an aircraft will mo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feet, a distance equal to its speed divided by 100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s will immediately reduce an aircraft's speed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moved in the current turn also will be reduced. All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except ST cause a delayed speed reduction. Delay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are not applied until the end of a turn, and so may b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ed gains resulting from applying power or d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pe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be aware of three speed limits for your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 speed, maximum level speed and maximum dive speed.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are shown, in order, on the aircraft capabilities displa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71). Stall speed is a function of bank attitude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10 mph when in a standard bank or inverted, and by 20 mp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p bank. If an aircraft's speed at the start of a turn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 speed, then it will enter a spin, unless it is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 altitude). Aircraft can move below stall speed along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xi, take off or land.  An aircraft in a spin will fa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t its maximum dive rate. It will move straight ah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corresponding to its initial speed, but will end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randomly-determined heading. The speed gained in the d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end the spin when stall speed is once mor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vel speed is the highest speed an aircraft can att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flight Maximum dive speed is the highest speed an aircra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normally in a dive.  Speeds between level speed and di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occur as the result of acceleration due to gravity in a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ccasion a diving aircraft may exceed its maximum dive spe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occur, the aircraft will become more difficult to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gnificant increases in the distances requir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s - including pulling the nose up to come out of the d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Spe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aybe increased by diving or by the application of power.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s may occur as the result of maneuvers, climbing or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 After all movement commands have been executed in a give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select a power setting, an integer valu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. The available power range will be reduced, as requir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speed above stall speed and below maximum dive speed.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f 10 represents full throttle, while a setting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ll possible actions which can be taken to reduc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climbing or maneuvering. The speeds which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ettings will produce are provided to help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power setting. Speed changes resulting from climbing, d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s are automatically factored into the upper and lower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if the currently displayed speed of your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upper and lower speeds available, then you ma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eed by simply typing (return) instead of enter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Roll Maneuvers (RR, 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 maneuvers are used to change an aircraft's bank attitud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ight possible bank attit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V Wings level in norm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Standard righ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2 Steep righ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 Inverted righ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 Wings level in inver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inverted le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2 Steep le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1 Standard left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nge from one bank attitude to an adjacent attitud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one-point roll. If the roll is to the right (RR comma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attitude will change to the next lower attitude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e.g., from LV to R1 . A one-point roll to the left (R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a change to the next higher attitude on the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1 to L2. When either the RR or RL commands are giv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iven the option of rolling 2 or more points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ing 2 or more points with a single command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apidly than rolling the same number of points with a serie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int rolls, since in the latter case additional tim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t each intermediate bank attitude. Each roll maneuv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ed speed reduction of 1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urn Maneuvers (TR, 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urn maneuver will cause a 45-degree change in an aircraft'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ion of the turn. A turn to the right (TR) can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R1 , R2 or IR bank attitude. An aircraft must be in an L1 , L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bank in order to make a left turn (TL). Turns made in the R2 and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attitudes can be made in one-third the distanc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our attitudes. There is, however, both an immedi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tion of 20 mph and a delayed speed reduction of 30 m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maneuver made in an L2 or R2 bank. Turns made in the R1, IR,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L attitudes suffer only a 10 mph delayed speed reduc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which is moving below stall speed along the ground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direction while in a LV bank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Sideslip Maneuver (SR, 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deslip maneuver is used to move an aircraft to the si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nge of heading. The maneuver can only be made in a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ed bank attitude. A sideslip to the right (SR) is po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an R1 or IL bank attitude. An aircraft must be in an L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 attitude in order to execute a sideslip left (SL)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ed, the sideslip will move the aircraft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from the bank. This is because a sideslip always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on of the lower wing. A sideslip will result in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 kft in altitude and a sideways movement of 0-3 kft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ccurs immediately upon completion of the maneu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rom any changes specified as a result of climbing or d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immediate speed reduction of 30 mph due to a sidesl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20 mph delayed speed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Pitch Maneuvers (NU, 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maneuvers are used to bring the nose of your aircraft up (NU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(ND). There are five possible nose attitudes for an aircraft: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e up in steep climb, H1 nose up in normal climb, LV nose level,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e down in shallow dive, L2 nose down in steep dive.  The 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nose of your aircraft to move to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 on the above list, unless already in the H2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unless in the L2 attitude, the ND comman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e of your aircraft to the next lower attitude. Issuing th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H2 nose attitude or the ND command in L2 attitude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ircraft into a half-loop; this maneuver is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3. For an aircraft in a steep bank attitude, an NU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in a steep dive (L2 nose attitude) will result in a 45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change in the bank direction, and a simultaneous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p bank to standard bank attitude, e.g., R2 to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1 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se of your aircraft must be in the H1 or H2 nose att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gain altitude by climbing. Aircraft in a steep bank at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 or L2, can only climb if in H2 nose attitude; for them the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 is like H1 , and H1 is equivalent to LV. The H1 att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normal climbing, while the H2 attitude is used only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for altitude in a "zoom" climb, or to enter a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-loop. Inverted aircraft may not be in an H2 nose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ltitude gain for a complete turn spent in the H1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 is shown on the capabilities display obtained using the 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section 5.71); minimum altitude gain is 0.01 kft.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pend more than half a turn in an H1 nose attitude must clim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0.01 kft, unless they are in a steep bank attitude.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king this determination, time spent diving will offset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ing. Maximum climb ability white in the H2 attitude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amount which depends upon the speed and typ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suffer a delayed speed reduction while climbing.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varies according to aircraft type, but is between 10 and 5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0.1 kft in attitude gain. Most aircraft have sufficien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particularly at low altitude, to offset the speed los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imbing, and thereby maintain a constant speed in a maximum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1 nose attitude. Speed loss in a zoom climb will occ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, however, so that remaining in H2 attitud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ill usually result in a stall. The climb rate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to zero at its ceiling (maximum attitude, which is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ircraft Data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2 D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in an L1 or L2 nose attitude will lose altitude by d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tude loss also occurs as a result of the sideslip maneu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ircraft whose noses are level and are in a steep bank (L2 or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. The maximum altitude loss indicated in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using the CK command can only occur for a full turn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2 nose attitude. Minimum altitude loss in the L2 nose att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the maximum dive distance; this is also the maximu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st while in the L1 nose attitude. The minimum altitude lo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1 attitude is 0.01 kft. If in a steep bank attitude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tude loss with the nose level will be between 0.1 and 0.2 kf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1 nose attitude it will be half the maximum dive di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2 nose attitude forces an aircraft to dive to its maximu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pent climbing will offset time spent diving i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. Diving results in a delayed speed increase o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30 mph for each .1 kft of altitude loss, depending o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For most aircraft, speed will build up rapidly in a steep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inimum power will offset some of the speed build-up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ircraft this will not be enough to allow it to spend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diving its maximum amount before exceeding maximum d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advisable to exceed maximum dive speed, since dist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moved to execute maneuvers will be grea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3 Half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an NU command with an aircraft in H2 nose attitu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your aircraft to perform a climbing half-loop. Similarly, an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hile in L2 nose attitude will initiate a diving half-loop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ion of a half-loop, an aircraft will undergo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 reversal (the equivalent of what happens in a half-ro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ading reversal. For example, an aircraft heading north in an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will complete a climbing half-loop heading south in an I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. Half-loops cannot be performed in a steep bank (R2 or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. An aircraft must be inverted in order to execute a d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-loop, and cannot be inverted in a climbing half-loop.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will complete a climbing half-loop in an inverte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, and since the H2 nose attitude is prohibited while i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se attitude will change to H1. When executing a half-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must climb or dive a fixed distance; this distanc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at which the aircraft begins the maneuver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speed reduction of 10 mph when entering a half-lo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the delayed speed reduction of 10 mph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 or NU maneuver. It is advisable to enter a climbing half-lo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ly high speed to avoid a stall, and a diving half-loop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to prevent maximum dive speed from being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Check Capabilities (CK) and identify Aircraft (ID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non-maneuver commands which may be giv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phase. One of these commands is used to obtai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euver capabilities of your aircraft at its pres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tude; the other to identify aircraft appearing on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71 Check Capabilities (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K command will provide a 3-line summa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of the aircraft you are moving. Below is a sa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formation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.3   RL .5   TR 3.9   S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 .2   ND .5   CL .52   DV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R  -20 to +50   SPD 90,330,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shows how far the aircraft must move to execute 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r sideslip maneuvers. Only maneuvers which ar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nk attitude will be displayed, so the aircra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bove must be in an R1 bank. If this airplane shoul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(RR) to an R2 attitude, then the top line would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.8   RL .3   T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n the CK display indicates the distance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or pitch maneuvers, and the maximum climb and div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mb distance assumes a full turn in the H1 nose attitu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 distance a full turn in the L2 nose attitude. The last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amounts speed can be decreased or increas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setting; it also shows the limits for the diffe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s - stall speed, minimum level speed and maximum d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2 Indentification Command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command is used both to determine the identity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symbol appears on the tactical plot, and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ltitude, speed, nose attitude, etc., of suc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n example of the information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 V-1 #1  ALT 2.6  SPD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G W   BNK LV   NOS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4.9  ALTITUDE DIFFERENCE -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ID command is issued, one aircraft symbol on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flashing on and off. If you wish to obtain the abov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ircraft, type (Y), but do NOT type (return). To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ircraft, type (return) and a different aircraft symb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o flash. This selection process is continu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given an opportunity to identify all aircraf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World War II pilots first became aware of the presence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when they were attacked, and by then it was often too l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puter Air Combat each player is made aware onl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which are currently visible to one of his own aircra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actors determine whether or not an aircraft will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ckpit design, location and other structural featur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influence how difficult it is for its pilot or crew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lanes. Aircraft with multiple crew members can sigh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more readily than can single-seat fighters. In the g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type is rated for visibility in 12 separate relativ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titud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nemy Aircraf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r an airplane, the farther away it can be seen. Ea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size factor which determines both how far away it can be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easy it is to hit when fir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Enemy Aircraft Relativ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bearing and altitude have the greatest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. An aircraft directly ahead can be detected at ran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times greater than one directly behind. Aircraft are also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 if they are near or above your own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Relativ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ircraft which is moving directly towards or away from you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to see than one which is moving across your field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s can occur either during daylight or at night.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 ranges are considerably less than during day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sun, if present during day scenario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affect visibility. Aircraft are much harder to sp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look for them into the sun. There is a 50% ch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being present for daytime scenarios starting at 5 kft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ability increases slightly for higher starting altit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ng the increased likelihood of action taking plac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Pilo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e often got that way partly by being able to see enem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y saw him, and this ability is reflected in the gam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xperienced pilot, on the other hand, is not able to spo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as well as an average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Comba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C)ombat command will initiate a check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ies for friendly aircraft to attack enemy aircraft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is determined by the computer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whether or not to make the attack. This procedur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ll attack possibilities have been presented. After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ompleted their combat phases, a damage report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ll aircraft which were damag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Aircraft 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basic types of armament: forward-firing guns and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s. Forward-firing guns can fire only at targets locat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ircraft. Turret guns have fields of fire which va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 Forward-firing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ghters have forward-firing guns as their principal arm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different varieties of forward-firing gun: Cannon (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chine Gun (MG). In the game, the only differenc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varieties is in their ammunition supply,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 in section 7.5. Each forward-firing gun has a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associated with it, which is used to calculate the dam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flict on another aircraft. The number of forward-firing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ype and firepower, are indicated o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 card. This information is also obtain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tatus command (section 4.6). Any guns which have been kn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esult of an enemy attack will not appear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For each aircraft with forward-firing gun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power quality parameter which indicates the relativ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ircraft as a firing platform. Firepower quality inclu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as the location of the guns and the quality of the gu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ing arc of forward-firing guns extends 45 degrees 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shown by the firing arc lines on the tactical display), an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 above and below the firing aircraft. Each up or down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se attitude moves the vertical firing arc limits up or down 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 Turret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ombers and some twin-engined fighters in the game have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s. The firepower of all turret guns possessed by an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by a single factor. Therefore all turret guns must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arget in a single turn. Relative targe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in terms of whether the target is above, below, or a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ltitude as the firing aircraft, and whether it is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and to the side, behind and to the side, o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Attack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actors influence whether or not an attack will b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tting the target aircraft. The most important is fir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arget aspect. Other factors include target size,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, maneuvers performed by the firing aircraft, and its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parameter. The maximum firing range is 2.5 kft,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a 50% chance of hitting a bomber-sized target from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kelihood of successful attack increases steadily a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s, until almost any attack from within 0.4 kft will sc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s. The number of hits scored on the target from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marily a function of the firepower factors of th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and the fir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amage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assessment occurs at the conclusion of both player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s. The number of hits scored on each target aircraf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s on it are allocated to various parts of the aircraft 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selage, cockpit, engine and guns. This allocation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distribution corresponding to the general type of aircra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amage received by each part of the aircraft that was h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the maximum damage which can be taken by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. Once the maximum is exceeded for any one part, the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. There is a slight chance of scoring a critical h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estroy the aircraft each time a cockpit, engine or wing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ritical hits correspond to hitting the pilot, a cruci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, or igniting the fuel tanks. The extent of damage receiv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is known only to the player who controls i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able using the (S)tatus command (section 4.6). The play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ack is told only whether or not any hits we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Damag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received by an aircraft can affect i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1 Cockp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which have received cockpit hits become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, because of injuries to the pilot or damage to instr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2 Engin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s on the engine result in reduced power and climb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engine aircraft can continue to fly. Each engine which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duce maximum level speed as well as power and climb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3 Fuselag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selage hits on aircraft with turret guns have a slight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ing the total turret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4 Gu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un hit on an aircraft with forward-firing guns will kn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gun. If there are no forward-firing guns, then turret fire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by on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5 Wing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of each wing hit is to reduce the maximum leve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dive speed of a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Ammunitio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ttack conducted by a plane with forward-firing guns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munition supply by one for each type of gun (CN or MG)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mmunition supply for a gun type is reduced to 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ype of gun may no longer fire. The current ammunition su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on the (S)tatus display (section 4-6). Turret g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always to have an adequate supply of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Scenari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ve scenarios in Computer Air Combat are described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Card- Briefly, the Air Race scenario permits you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air races, to learn the procedures for moving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me if you have not done so before, or to becom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neuver characteristics of a particular aircraft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Fighter scenario challenge the solitaire player to intercept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-appearing targets while flying a single aircraft.  The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intercept and Dogfight scenarios provide the opportun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ircraft controlled by each player. The computer "Otto" pi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rol the player 2 aircraft to permit solitaire play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- Starting conditions either can be selected by the pl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t random by the computer- You can use your imagination o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orld War II aerial engagements to set up your own scenario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Familiarization Fligh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scribes the first few turns of a familiarizati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-47D. This description is intended to help players lear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dures involved in flying an aircraft in Computer Ai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new players follow the play of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Scenari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fter loading the program from the game disc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at you want a (N)ew game, and then select scenario 1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at you don't want an air race course set up, that you wa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, and that it is a US P-47D (Type index 4).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speed and altitude, select a speed of 300 mph and an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5 k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Maneuv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urn 1 begins, you will be shown a menu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M)ove aircraft and you will shortly see a tactical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ircraft, with status information and a request for a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elow the plot.  Let's first try a standard tur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be in an L1 bank attitude to make this turn, so 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 command is RL (roll left) 1 point.  Now move stra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l maneuver is completed by executing the ST comman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(return) when asked "How Far (.1-3)?". Now initiate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 using the TL command, and again move straigh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 is completed- This time, however, the game turn e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completed our left turn. We end Turn 1 by using maximum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 to increase speed to 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urn 2 movement we see that TL still sh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neuver. Moving straight to complete this maneuver,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takes an additional 2.6 kft, making an overall total of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t. Now let's try a left turn in a steep bank attitude. Firs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 left 1 more point; this maneuver is completed in 0.3 kft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TL command and notice that our speed drops to 310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to complete the game turn, using maximum power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urn 3, let's move straight until our left turn is completed (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t), and then for the remainder of the game tur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, even though our nose is level we must lose at least 0.2 k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 are in a steep bank.  Losing this altitude do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f permitting us to build our speed up to 370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let's prepare to enter a diving half-loop next 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ting our speed to 300 (power setting 0). In order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ng half-loop, we must be inverted and drop the nose below L2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itiate both actions simultaneously by entering the ND and RL (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) commands at the start of Turn 4. Moving straight,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D command is completed first, after moving .3 kft, and w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ND command at that point continuing to move straight, .g k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ND, followed by ST, which ends the game turn and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-loop, with our aircraft heading S in an R1 bank altitud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 dive distance and speed increase which has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ving half-loop - now it is clear why we cut back on pow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urn 3! And with that observation, we leave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miliarization flight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Hints on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 employed by successful fighter pilots in World War II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actics which will lead to success in Computer Air Comba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basic tactical principles are presented here to help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joy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Expect th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e enemy is the first step in any conflict. Obvious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shoot what you can't see, yet it's all too easy to be shot 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 you have not seen. So anytime you have not spotted any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, be on the lookout.  Change the heading of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now and then in order to vary your blind spot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et the timing of an unseen aircraft which may be setting up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on you. Be especially wary of attacks out of the sun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and below. If you have more than one aircraft,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 them so that they can mutually suppor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Be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 pilots are fundamentally offense-minded.  Good defense ma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ball or basketball games, but it usually won't work in a dogf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defense here is truly a good offense! Step on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ressive is to point the nose of your aircraft a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turn away from an opponent you run the risk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ht of him, or worse yet, finding him on your tail. Make a hea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, if necessary, and then maneuver to again point your air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e at your opponent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Know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ype of aircraft has a different combination of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nesses. It is important to know your aircraft's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nesses relative to your opponent's aircraft.  Amo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 performance characteristics are turn rate. climb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 rate, particularly how these vary with speed and altit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ion and deceleration ability, and maximum and min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also important. Once you know your relative str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it them! Use superior climb rate to gain an altitud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. Fight "in the horizontal" by turning tow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if your airplane has a better turn rate - Us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ion in a dive to build up speed more quickly, or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trouble. If your aircraft's performance improv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ponent's at a higher or lower speed or altitude, the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e engagement in that direction - When attacking bo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it is safest to attack from below and either directly a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, and at as high a spe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Conserve Speed an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nd altitude are both easily lost in a dogfight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 to lose either needlessly. These two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interchangeable, since you can trade altitude for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ng, and speed for altitude in a zoom climb. Acquir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itude advantage whenever possible, since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 you to initiate an attack when you choose to do so.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st you speed, so it's usually a good idea to keep your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 maneu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ing a proper balance between realism and playability is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designer's foremost challenges- Our intent in design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Combat was to create a game that was first and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and fun to play, but would still contain enough real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players the "feel" of tactical aerial combat.  Anoth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 was to place greater emphasis on involving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-making process (e.g., climb, turn, accelerate) of f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 in combat, and less emphasis on the mechanic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stick and rudder movements). The game design also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advantages afforded by computers in permit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lete information regarding hostile aircraft locations and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mage, and in taking care of the numerous record-keeping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allowing the players to concentrate on the more excit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. Players are given both a command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pective, by being able to fly more than one plane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 global plot of the action, and a pilot's perspecti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to moving each individual aircraft. The selec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to include in the game was not easy. The original pla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 on about a dozen of the most famous allied and axis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list rapidly expanded to the present three dozen figh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er types, and it easily could have increased still more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s on aircraft types and variants to include were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of providing a balance of early ('39-'43) ad late ('44-'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, and of providing principal opponents of both sides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ial campaigns of World War II - the Battle of Britain,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battles, and the strategic bombing offensives again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apan. Considerable effort was expended to mak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s accurate and consistent as possible, and numerous sour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process. Unfortunately, these sources were not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or consistent in the data presented. Qualitativ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gements therefore had to be relied upon in several instan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ope that any disagreements with these design decis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ract unduly from the enjoyment of what we believe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harlie Merrow, Jack A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