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politiqu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e II family (48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, formatted disk for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Geopolitique 1990 disk, label up, into disk drive and close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the monitor or TV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will load automatically into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- Both Commodore and Apple versions of the g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ontrol gameplay.  You will be prompted to typ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questions and mak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After the game has loaded, the Main Menu will appea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with the highlighted options, or choose your ow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nother game option, press the number of the op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ange.  After choosing your game options, you will be show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viet Politburo members selected to represent the Soviet Un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You will then be asked if you would like to start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not to start the game, you will be given the opportun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have chosen to a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ld Game or New Game - Select Old Game to load a saved game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instructions on loading a game.  Select New Game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enarios - There are seven scenario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Power Revival -  The United States and Soviet Unio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up their formerly pre-eminent world positi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ded by nationalistic and economic pressures in the 1980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fall in the "post-industrial" technological revolution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dustrial productivity.  Neither side has the advant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lasts 1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rink - World re-militarization on a scale not se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0's has led to a very tense world situation with high armam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nations.  Plentiful energy and metal reserves have been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198's, promising a major advantage to the power which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Initial U.S. advantages lie in military agreements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iet advantages lie in political and economic agreem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strength. This scenario lasts 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lantic Alliance - A re-emergent NATO alliance, extended in sc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uch of Latin America, confronts a hostile East Block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Shortages of raw materials are compounded by matching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dustrial capacity.  Initial U.S. advantages lie in prest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agreements with Europe and in North and South America.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iet advantages lie in military strength, and in numerous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, political and military agreements.  This scenario las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iet Renaissance - Following the erosion of Soviet worl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0's, a newly re-armed and self-confident Soviet Union emba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to regain lost influence.  Initial U.S. advantage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economic and military agreements.  Initial Soviet advantage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stige, military strength, and a U.S. Treasury defic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lasts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Monroe Doctrine - During the 1980's the U.S.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estern Hemisphere meets repeated failure as Soci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Soviet regimes arise in Latin America and North America.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ostile governments with Strong Soviet tendencies, the U.S.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stablish the balance of world power.  U.S. has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. Initial Soviet advantages lie in numerous agre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Soviet governments in the Western Hemisphere.  This scenario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Renaissance - The Quasi-isolationists U.S. world posture of the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by and equally pro-expansionist policy in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U.S. advantages lie in prestige and military strength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iet advantages lie in economic, military nd politic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enario lasts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ation... 1984 - The U.S. and Soviet Union face off in a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nvironment patterned after the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/political/military situation.  Initial U.S. advantage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strength.  Initial Soviet advantages lie in prest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strength.  This scenario lasts 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evel of Difficulty - There are four levels that determine the 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.S. arrives at agreements with minor count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estige, industrial capacity, and objectives. 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to gain agreements is also affected by this choi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oviet military and economic strength in GEO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.S. Goals - The U.S. player is prompted to list the two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als from the three available objectives: Economic, Presti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olitique 1990 is actually two simulation games in one.  A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imulation of a "peaceful" U.S./Soviet struggle to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a military simulation of World War III.  You can 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eparately, or if your "peaceful" struggle results in w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ssed into the brutal arena of war.  The victor in the diplomatic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he power which first attains its objectives in terms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roduct, PRestige and Militar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litary phase of the game, your objective is to survive a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non-nuclear) war.  Complicating this already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s the necessity to deal with wartime economic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urces to survive war, you'll have to find them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but at what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in the "peaceful" segment of the game, GEOPOL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conomic, political, and military decisions on the pa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player and the Soviet opponent.  Each turn represents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ime, beginning with the year 1990.  Each turn follows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DECI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hase begins with a display of each country's relative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ir economic, political, and military goals.  Afte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amined, you must decide whether the current situation m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f war on the Soviet Union.  This Soviet Politburo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valuates the current situation and decides whether to declare w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 declared, play switches to the military portion of the game, GEO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years, world events occur that may have a bearing on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efforts.  Bulletins describing these events mov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.  Detailed reports are avail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litary Presence - Each Task Force, made up of three military un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Political Orientation - Circles appear on the map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orientation of the minor countries. Hollow circles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U.S. alignment; solid circles designate pro-Soviet alignme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and one hollow circle designates a neutral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jor Power Agreements - Agreements are indicated on the ma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E=economic, P=political, and M=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LANN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hase is probably the most important part of GEOPOL. 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economy to maximize your future political and milita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ain steps to the Economic Planning Phase are 1)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Capacity, 2) Raw Material Production, and 3) Secondary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of Industrial Capacity - The first step in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hase is to determine the number of industria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to production of Raw MAterials and Secondary Goo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"ENTER IND CAP FOR RAW MAT'L PROD" appears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points you would like to use towards production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. You may enter from 0 to the total number of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s not used will be available for secondary goods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w material produc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aterial Production - You must now decide how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points amount (among?) the three raw materials: Food,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ergy.  When the prompt "ENTER IND(I)/RE or QU"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D(I) - (Industrial) Type I to adjust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al points among the raw materials,  A promp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sking you to enter the number of industri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you would like to allocate to production of the thre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: Food (FD), Metal (MTL), and Energy (EN)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number, separated by commas, represen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of these raw materials.  Example: 8,7,1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8 points toward Food production, 7 points towards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, and 12 points towards Energy producti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total number of industrial capacity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 (Refresh) Type RE to update the current display to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QU (Quit) Typing QU exits this display with the ra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set at the values displayed in the TOTAL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domestic raw materials production is foreign ra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 Foreign raw materials are obtained through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 negotiated in the U.S. Minor Negotiation Phas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of industrial capacity points to the raw materials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.S. may have inadequate resources to maintain it's milit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, you are notified that units have bee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bilize to conserve resources.  You may also voluntarily de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units.  To do so simply type "Y" to the prompt DO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MOBILIZE ANY UNITS. Then type the number of uni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bilize, not to exceed the total number of military un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Goods Production -  The next economic decision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of industrial capacity to the production of secondary g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maintenance, military mobilization, political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dustrial capacity.  In addition to the raw material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, you must also budget money and the remaining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in the production of these secondary goods.  A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displaying the current econom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hea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, Metal, Energy - What was produced from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 (Industrial Capacity Points) - What was mad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the points to the production of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$ (Dollars) - What is available in the current year's bu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taxes against the GNP, which is base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Year's PRD - The current year's secondary good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 PRD - The minimum necessary to maintain the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YR - The previous yea's produc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 hea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 - The total number of units available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MT - Military Maintenance.  The raw materials, industri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and money listed under those columns are the amou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tain the units at their current level whic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 PRD column.  Anything above the minimum level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ness of military units in negotiations with mino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maintenance points which can be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the number of mobiliz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MB - Mobilization Points.  The number of new military 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is planning to build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 AC - Political Action Points.  These are used in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hase to increase the probability of military,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economic agreements, which can result in a strong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n the nex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 CP - Industrial Points.  These represent economic grow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will be added to the U.S. domestic industrial capa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- The amount of raw materials, industry capacity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remaining after secondary goods production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luses will be lost for future production; 1/3 of F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rried over to the next year, Energy and Industri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st entirely, and all excess dollars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mpt "ENTER PROD (P)/RE or QU" appears, choose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D (P) - (Produce) Type P to adjust quantitie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s to be produced.  A prompt will appear allowing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ntities of secondary goods to be produced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(listed in the current year's production column): MIL M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litary Maintenance), MOB (Military Mobilization),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litical Action Points), IND (Industrial Points).  Typ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separated by commas, representing the desir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12,2,3,4  This represents 12 point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itary Maintenance, 2 points allocated to Military Mob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 - (Refresh) Type RE to update the current displa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QU - (Quit) Typing QU exits this display with the secondary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set at values displayed in the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opponent calculates changes in the Soviet econom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Politburo members currently in power.  If Sovie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hip occur, bulletins describing the chang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Raw Material Production phase.  You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iets' economic strategy only through observation of its resul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dden mobilization of military units, or dramatic growth in its G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LA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 the U.S. and the Soviet Union take turns plac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f the Minor Countries.  The objective of Task Forces is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or Countries so that for whatever reason, either intimi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similarities, they decide to ally with the U.S. 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epresenting the current military situation.  One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three military units, or a fraction thereof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r military units, you be outfitted with two Task Forc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litary units available initially is dependent on the scenari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Additional U.S. units may be raised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mobilization points in the Economic Decision Phase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5 military uni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Forces may be placed in Ocean Areas only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ces which may be placed in an ocean area, and they may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ea occupied by Soviet Task Forces.  Remember that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Forces is meant to influence minor countries and lead-into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litary, political and economic agreements.  If a particula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thing you need, either in terms of raw materials, presti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ositioning, you may want to occupy an ocean nearb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you military units may be seen as a "threat" a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 being waged during the U.S. Minor Negoti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viets place their military units before you place your uni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ENTER TASK FORCE LOCATION (1-13)" appears,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ean Area you would like to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hase, the U.S. and the Soviet Union try to gai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with various minor powers.  This is done by allo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Action Points (PAPs), earned in the Economic Decision Phas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 minor countries on the map.  No more than two point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n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mpt "PAPs: n ENTER &lt;AC&gt; FOR PLACEMENT or QU" appear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rea Code" (AC) of the minor country in which you would lik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litical Action Points.  The country you have chosen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X.  The prompt "ENTER PAPS (1 or 2)" then appears,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points you would like to allocate to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llocating Political Action Points until you have de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of points.  Please note that you are not given the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ry, and if you enter more that the allowable number of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you will lose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allocated the U.S. Political Action Points, the Sovi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ir points.  If the U.S. has allocated more points for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oviet Union, the U.S. wins the opportunity to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in the U.S. Minor Negotiation Phase.  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Action Phase, either major power has remaining points 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there is a chance that the country may becom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to the major power. This, together with the influence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ing military units, determines how successful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s with mino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INOR NEGOTI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 you attempt to obtain economic, political,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ity agreements with minor countries selected in the Politic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A screen will appear in this phase showing which agre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force and with which major power, and which agreement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gotiation with a particular minor country. Economic and neu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are restricted to the political orientation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ed are the prestige points which will be gained or l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or failure of negotiations.  A general description of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's policies, the type of agreement desired by the minor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ilitar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mpt "ENTER US RESPONCE: appears, select from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U.S. Diplomatic MEnu.  Your options vary from cordial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threats.  Your response should take into consideration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's political alliance, existing relations with that cou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strength of the country.  The harsher your response the more li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lose prestige points, even if you gain an agreement.  If you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litary Threat, you ae in effect declaring a limite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or Country's response will determine whether an agre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, or if a limited war has erupted.  This struggle is stric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 and the Minor Country; the Soviet Union has not been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the limited war is determined immediately,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strengths and weaknesses of the two sides.  If you're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ain economic, political and possible military agree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, your prestige points are dramatically cut and the attacked cou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extremely hostile, thereby increasing the global ten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nished negotiating with each of the minor cou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s have their turn in making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GE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 is victorious in GEOPOL by meeting it's GNP, prestige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goals, set at the beginning of the game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war with the Soviet Union,  To increase GNP, a player mus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dustrial output or gain economic agreements.  To gain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a player must successfully negotiate agreements with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without resorting to limited warfare.  To gain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a player must achieve military agreements with min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uild an army larger than that of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 Status screen, displayed between turns, shows the relativ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progress in attaining their respective goals.  Althoug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goals are unknown, a warning symbol (*W*) appear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henever the Soviets reach 90% or more of its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r breaks out before the GEOPOL portion of the game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WAR victory condi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AR simulates a world-wide conventional (non-nuclear) military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ted States and the Soviet Union resulting from the build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ension incurred in GEOPOL.  GEOWAR begins after either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.S. has declared war during the GEOPOL Strategic Deci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displayed illustrating the various alliances the Minor Cou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Soviet Union or the U.S.  There is a built-in bia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jor power which declared war.  Minor Count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a major power afford that major power the use of thei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e economic status of the U.S. and the Soviet Union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LANN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ype of economic resource is available in GEOWAR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goods production is under player control. Resour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d from domestic industrial strength (3 points per industri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ttained in GEOPOL), plus foreign resources of occupied mino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mpt "ENTER PROD(P) or QU" appears, selec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D (P) - When the prompt "ENTER QTY FOR REINF/MOB/IND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mount to be allocated among the three secondary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ree numbers, separated by commas represen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secondary goods.  Example: 8,12,4  This represen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wards Military Reinforcements, 12 points toward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zation, and 4 points towards Industrial Capacity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goods available to yo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Reinforcements (REINF) - Each reinforcement point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-naval strength points and one air strength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reinforced milit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Mobilization Points (MOB) - Basic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POL phase; the pints produce military units.  Each 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unit costs four resource points to be maintain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adequate resource points to maintain military uni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ced to demobilize any exc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Capacity Points (IND) - Each industrial capaci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one unit of industrial capacity.  Each such unit produc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U - Quit from this phase of the game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hase the U.S. and Soviets designate reinforcement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litary units.   When the prompt "ENTER UNIT NO./RPT/RE or QU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IT NO - Type the number of the military unit to be reinforc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" ENTER REINF PTS FOR UNIT X" appears, type the 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forcement points you would like to allocate. Reinfor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by an X in the area to which they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PT - Type RPT to view the following reports while in GEO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/Soviet Military Presence - Displays the U.S. and Soviet fo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mbols: A = Army, F =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/Soviet Area Ownership - Displays U.S. and Soviet contro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ictory points in the area; positive numbers indicat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negative numbers indicate Sovi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Unit Status - Displays current military status.  Type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= Army, F = Fleet. LOC indicates the unit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p. MVD indicates whether the unit has complet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s. Strength is noted by two number, the first is Troop/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and the second number is the A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Situation - The results are given in positiv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nd negative numbers for the Sov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 - This causes the display to be upda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QU - Quit from this phase of the game with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 you will have to decide which forces you would lik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you would like to place them.  When the prompt "E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/RPT/RE or QU" appears, select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IT NO - Enter the number of the unit you would like to m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"UNIT IS IN (current location) MOVE TO &lt;AC&gt;" appea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rea Code" of the location to which you would lik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.  If the move is successful, you will be notified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IT MOVES TO (new location)."  Note that ocean are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follows; OAn, where n is the number of the oce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PT - Enables you to view repor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 - This causes the display to be upda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QU - Quit from this phase of the game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subject to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unit may only move once per turn and may only move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r remain in the same area.  Once exception is that an ar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fer" an unlimited number of times from one ocean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.S. fleets cannot enter land areas; however newly mobilized uni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n thei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.S. armies on land can enter an ocean area only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iendly fleet to board in that area.  Each fleet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one army in this manner, and is known as an amphibiou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rmy debarks from the fleet, the two units move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.S. armies can debark from fleets onto land area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 or a minor country having a military agreement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 more than three U.S. units may occupy an land or ocean area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unit counts as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U.S. armies may enter only minor countries with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Newly constructed Soviet units may move.  Newly construct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may not move since they are not mobi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OBIL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informed of the number of units raised.  W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UNIT TYPE (A or F)" appears, enter the type of unit to be mob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for Army or F for Fleet.  A map displaying the military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and fleets appears after mobilizing the final unit.  Newly 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ppear on the homel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RIT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ir combat, respond to the prompt "ENTER &lt;AC&gt; FOR AIR OPS UN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" by typing in the "Area Code of the location to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ploy air units.  The computer will then decide which unit can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perations and informs you of their locations. The criteria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ir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rmies at sea may not carry out ai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leets in port (in a land Area Code location) may not carry ou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ilitary units with zero air strength points may not carry ou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 will appear in the land or ocean area to which air for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ized.  After both the U.S. and Soviet Union have alloc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ir strength, the computer resolves air superiority in ea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cean area in which aircraft were allocated.  The resul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ity levels is indicated as a positive number for the U.S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 for the Soviet Union in the range of 1 -3 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 to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ir superiority is a prerequisite to amphibious landings and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forces in oce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ir superiority over an area may mean that reinforcement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emy units in that area will not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air superiority level affects combat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ttack Phase, the U.S. and Soviet Union alternat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/ocean areas for attack.  Minor powers successfully attacke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 points for the major power.  Areas under attack contain a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 attack.  Messages concerning Soviet attacks appear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When the prompt "ENTER &lt;AC&gt; FOR ATTACK" appears, typ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the location you plan to attack.  Attacks are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nly units with non-zero combat strength ma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nly units in the same or adjacent area may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reas already under enemy attack may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iendly minor power and ocean areas in which there are no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reas already under attack may no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Units under attack may no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ttacks launched against land areas from ocean areas (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gs) have special rules.  The attacker must have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area attacked.  Other friendly fleets not carry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join in the attack once it has been initiated by the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, as may other amphibious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rmies which form part of an amphibious force may only att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Fleets in their home country may no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ttacks by fleets against enemy fleets at sea can only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acker has air superiority over the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rmies adjacent to an enemy already under amphibious attac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that area.  The entire attack is still considered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for odds calcu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attacks are declared, each attack is resolved and re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Combat odds are calculated by the computer.  The total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ker and the defender are totaled.  Minor country militar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to that of the defending military units.  Defense strength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 strength points and 15 points are added to the defense strengt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tacks on the Soviet Union and the U.S.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w strength point totals ar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mphibious attacks - Defender strength multiplied b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rr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errain - Defender strength multiplied by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rt/Steppe Terrain - Defender strength multiplied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gh Terrain - Defender strength multiplied b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ban Terrain - Defender strength multiplied by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ir Superiority - The side which has air superiority g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Superiority Level 1 - Strength multiplied by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Superiority Level 2 - Strength multiplied b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Superiority Level 3 - Strength multiplied b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odd are calculated by dividing the defender's adjus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into the attacker's.  The computer resolves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the attack was successful or not.  Successfu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wnership of land area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fending military units must retreat to and adjacent friend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ot under attack or be transferred to their home cou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ntrols thi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minor country becomes friendly to the attacker,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gaining the economic resources and victory poi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e attacking army may occupy the defeated minor cou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ntrols this "advance after comb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enalty for unsuccessful attacks except the casualtie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ttacking and defending units.  The game turn conclu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of reinforcements.  Success in reinforcing units depends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GE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AR is won by having 60 victory points for two consecutive turn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60 or more points the player falls below 60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then try to regain the 60-poin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 Strategic Sim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