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2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sed on Randy Spurlock's Apl2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or L.Alt</w:t>
        <w:tab/>
        <w:t>Button 1 (Open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or R.Alt</w:t>
        <w:tab/>
        <w:t>Button 2 (Closed A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color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Toggle 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Toggle smooth page-flipping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 keys on the numeric keypa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in Keyboard Mode. The normal cursor key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joystick if NumLock is on. Otherwi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the Apple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read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write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a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Switch to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pplePC is run under Windows, the keyboard L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not currently work. This problem may als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environments. As a temporary fix, I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 To enable it, start up AppleP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(for example when loading a disk image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 when prompted for a file name. If you did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, a listing of files with the default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If you did type something, it will be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listing (for example *.N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mages can be in either Dos Order (143360)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ble (232960) format. ApplePC will autodet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putting the filename of a disk to be inserted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s ommitted, it will be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dual 32 Mb hard drive in slot 7.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work in //c mode, since the Apple //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able (it has no empty s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tension for hard disk images is .H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disk will format to 32 Mb, but its im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take up 32 Mb. It will automatically exp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hard drive is in slot 7, it is the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If it is empty, the Apple will boot from slo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(Examples: Karateka and D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certain programs are designed for the Apple ][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itches to 80 column mode but prints tex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tween each character, switch to ][+ mode (Example: Wizard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witch to this mode if a program flip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one pixel in hires graphics, making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Example: Pac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utomatically load APPLE2E.ROM and switch to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can't find this either, it will try to load APPLE2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][+ mode. If ApplePC can't find any 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orks with both its own and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PPLE2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mouse in //c mode. Dragon Wars is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test this with. Ogre, however, does not work in /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therefore cannot use the mou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ect, you will be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ilename&gt; does not have to be an actual fil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vice; to print directly to the printer, start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RN is the printer devic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nterrupts do not work yet. For this reason,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rm do not yet work under Apple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(fixing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versions of ProDOS say "FILE TYPE MISMATCH"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a file. They say "PATH NOT FOUND" when trying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 with a different volume name. The BYE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files, but crashes when you try to execute them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l caused by the same b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upport in //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por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cking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