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temporary fix for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*many* optimizations in the 65C02 emulator. It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with the ROR, ROL, TRB and TSB instructions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enting the AppleWorks spreadsheet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preventing the BYE function in later Pro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playing a menu of SYS files. But there i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 must fix, because the later versions of ProDO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possible to switch from the debugg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(if you enter the debugger with F9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control panel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loppy drive emulation. Programs no longer free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on 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oDOS Hard Disk emulation!!! So far, I can't ge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c mode, because the Apple //c is not expandabl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nd an elegant solution to thi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