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CPU and monochrome graphics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ally fixed the ProDOS bug! Now all versions of ProDOS boo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rvention. Also, Wings of Fury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bug that caused the Apple //c to hang if a disk was in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imple directory listing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8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caused Caps Lock and Num Lock to freez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9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ApplePC smaller *without* sacrificing speed. Interrup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 now, and ApplePC does not slow itself dow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bugs relating to video soft switches; this got the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 tes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ly improved the file directory; it is now a menu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os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realistic gree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low down page-flipping, eliminating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games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Apple ][+ mode (requires AppleWin's APPLE2.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method of switching between white monochrome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softswitch bugs (self test now passes in //e and //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ug in Apple //e mode (another softswitch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pple mouse support (only for Apple /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rive 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ibble im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temporary fix for the problem with the keyboard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*many* optimizations in the 65C02 emulator. It is now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with the ROR, ROL, TRB and TSB instructions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enting the AppleWorks spreadsheet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also preventing the BYE function in later Pro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splaying a menu of SYS files. But there is s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I must fix, because the later versions of ProDOS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they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it possible to switch from the debugg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(if you enter the debugger with F9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to the control panel with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floppy drive emulation. Programs no longer free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on (Example: Captain Goo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ProDOS Hard Disk emulation!!! So far, I can't get it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c mode, because the Apple //c is not expandable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find an elegant solution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last known emulation bug!!! (PLX and PLY weren'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s) Now ProDOS 8 2.0.3 works perf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the joystick routine bulletproof -- it will now never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VBL interrupts. Now Prince of Persia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switch between sound modes. Now s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directed to the PC Speaker, or directed to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or compatable) on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1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that allowed writes in the range C1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(I think) in the Sound 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2.2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ome inaccuracies in VBL interrupt emulation. They now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rrect rate (60 Hz). Also, Neuromancer now works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therefore be run from an H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serial interrupts. ProTerm and Kermit now wor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al code is still a little buggy and will sometimes free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ntaneously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option to disable the serial card in slot 2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, because directing the serial card to a specific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able a serial mouse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Mockingboard emulation!! The emulation is done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ompatible sound card (all Soundblaster compatibles ar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 longer a Disk II in slot 5. This wa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and was conflicting with the second Mockingboard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is back later, it will be an 800K Uni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the "Load State" function. If loading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a mode switch (between ][+, //e, or //c)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ould be a "hybrid" until Ctrl-Rese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delay=1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hotkey (F7) to toggle between delay and turbo m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ing the del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y miscellaneous optimiz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