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version 1.1 * March 22 1993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Transferring an apple floppy disk to a PC for apl2em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 method of transferring an apple floppy 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via a serial null modem cable connected to an apple serial card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of the restrictions, but I don't think floppies with track/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(copy protection, etc.) will work. However, anything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ith normal do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cs are something like this; you set up your app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 to the serial card (e.g. PR#1) and get stdin from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#1). I use a mskermit script that sends a little machin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that makes it do a hex dump of drive a: (see readdisk.m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a "take readdisk.msk", make sure there isn't 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on the apple's command line (like ^Q or ^S from kermit)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ouple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disk will put a hex dump on session.log on your ibm. Note: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dump. This is a HUGE file and will take a while to transfer (e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k baud). Make sure you have about a half a meg of free spac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strip off the garbage at the beginning of sessio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tuff you don't want is pretty obvious) so that the included 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used to translate the hex into binary. Use any larg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that can handle large text files without corrup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oes into disk.bin, which then can be renam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so that apl2em can read/boot off it, i.e. (from apple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k Drive   - Only Apple ][ floppy type driv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w, I need more information on how a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rd disk works. The floppies are e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ve PC disk files named DISKxy.DSK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 - Is the slot number of the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 - Is the drive number, a o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example, if you had a disk control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lot 6, the default the file DISK6A.DS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 the Apple ][ disk im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ew apl2em-2 package, you can change the image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.exe looks for on boot (in the config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little batch file is ideal for either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apple emulator stuff available at wilbur.stanford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bunch of utils you can use to manipulate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the like. In addition, apl2em-2 has serial card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ome sort of communications app on a apl2em im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ble to transfer stuff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ROMS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copyright problems, apl2em-2 does not contain rom dump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do that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AVE SERIAL.BIN, A$C200, L256</w:t>
        <w:tab/>
        <w:tab/>
        <w:t>(assuming slo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VE FLOPPY.BIN, A$C600, L256</w:t>
        <w:tab/>
        <w:tab/>
        <w:t>(assuming slot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VE  APPLE.BIN, A$D000, L$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m over, strip off leading four bytes and trailing j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hex to create a binary image. The file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.rom: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rom: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rom:  1228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, write me, and I'll try to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he apple I was using for the transfers anymo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not be able to help you if you have particularly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(you'll need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e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t@cco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t@halycon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