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verts disk images from the format used by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lock's emulator (apl2em) to the format used by the appl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Tom Baker (tombaker@world.st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