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-24 By SSI Quick Do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Up                            Z   Accelerate game to fastes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 Left                        1-4   Feather pro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 Right                       ESC 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Down                      CTL-A   Bail out (500' above l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Increase engine power       RTN   Cancel f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Decrease engin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Lower Flaps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Raise Flaps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Lower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Raise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Acceler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Toggle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Open bomb ba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Drop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Close bob ba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Navigator's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Engineer'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