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Bis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Introduc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General Description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Setting Up The Game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equence Of Play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General Commands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Ship Commands And Capabilities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 Moving A Ship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 Plane Commands And Capabilities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 Search: How To Find The Enemy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Shadow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Fast Shadow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.0  Chance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.0  Weather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.0  Reinforcements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.0  Solitaire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.0  Combat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.0  Victory Condition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.0  Designer's Notes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.0  Notes On Strategy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.0  Historical Notes: The Triumph And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ony Of The Bismar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n Computer Wa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played a computer wargame before. You are i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. Experienced wargamers will note immediately several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game in a computer. Firstly, truly "blind" play is now possi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ideally suited to act as an impartial referee. Second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cannot "forget" a rule and move illegally. Neither you n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need know all the rules since the computer will not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s. You are able to play an enjoyable game becau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ll the drudgery while you concentrate on your strategy. Las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an simulate the historical circumstances unique to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without requiring you to remember rules of only minor impor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relieved of the burden of overloaded memories. If you are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wargamer do not be scared by the length of the rules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learn how to play Computer Bismarck is to read the rules whil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computer. In this way you will be able to test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rules and the accuracy of the rule book-for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tself knows all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mmand is given to the computer. terminate the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"return" key (or the "enter key" depending 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ing used) . This is indicated in the rules by the symbol "(CR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tands for Carriage Return. If you make a mistake while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o not press "(CR)" or the "back arrow". Instead, type in an aste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) and continue on the same line. The error before the asterisk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, but will not be read by the computer. During the cou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you will encounter an "ILLEGAL ENTRY" response whenever you in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at is illegal. After the illegal entry has been displaye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Description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ismarck is a simulation of the attempted break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battleship Bismarck into the North Atlantic in May, 1941 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layed by either two players or by one person playing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first player commands the British fleet and naval air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econd player (or the computer) commands the German fle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lternate entering movement orders for their ships and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mapboard displayed on the computer screen. First the Britis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his orders and then is followed by the German player.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enter their orders at different times, it is important to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players' movement is carried out simultaneously by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oth players have ordered their units, the computer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ng forces have spotted each other, indicates whether comb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nd asks for further instructions from the players. These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until the game is completed and a winner is declared. The gam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rty complete turns have been played, or sooner if the Bismar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 inch Flopp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board/Turn Record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wo Ship/Plane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wo System Comm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et Up instructions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Two Grease Penc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1  Endurance - The number of turns an aircraft unit may remain in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must return to base for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  Firepower - The number of salvos a ship may fire at an oppos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av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3  Fuel - Used to move the ship full speed, fuel is the amount of oi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oil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4  Midships - The number of hits a ship may sustain in comba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5  Search Factor - A Quantitative rating dealing with a unit's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an enemy unit. The higher the search factor the greater the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otting an enemy ship. The search factors employed in each squa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rough the use of either the "NS" or PS" commands. (The aficio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at ships with radar have higher search factors at n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6  Shadow - The act of following an enemy ship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: fast shadow and regular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7  Visibility Level - A measure of the severity of the weather. Each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p is given a new visibility level each turn. The level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board are the projected "end of the turn'" visibility leve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range from: 1 = Sunny to 8 = Sto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Mapboar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Battleship or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estroyer Flotilla (1-6 Destro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ub Group or Wolfpack (1-3 Submar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= 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= Convoy (1-24 Merchant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connaissance Aircraf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Level Bomber Aircraf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= Port and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Airfie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a new game each player will be required to enter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password. It is important that each player keep his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. This will insure that secret information held by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ly to the appropri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ision must be made at the beginning of each turn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a game. Saving a game allows you to restart a game at a later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 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Mapboar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ap coordinates first read the row number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umber. Example: Scapa Flow is on row 18 and column 25, and thu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t square 1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are for play refer to the Set Up Instructions sheet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ox. This will bring you to the point where you can beg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your first game it is suggested that you begin a solitair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reading the rest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Save The Game Option: At this time the players decide whether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(Note: After a game has been saved, the players may continue to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 Shadow Phase: During this phase the computer will alert you to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which have been spotted. At this point they may be shadowed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sked to move specified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1  British Movement Phase: British player enters his password and secre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his units on the computer mapboard display. At this time h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with the computer regarding ship status and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2  German Movement Phase: German player enters his password and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 as the British player. In the solitaire gam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Germa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  Fast Shadow Phase: The computer reports any fast shadow possi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them, and report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Computer Activit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1 Computer Movement Phase: The computer obeys the players' or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ll units to their new positions. Fuel and endurance fa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2  Computer Search Phase: The computer records, in its mem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of ships and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 Combat Phase: If units have been spotted, attack possib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nd display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ircraf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bmarin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stroye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rface 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order their units to attack or to withdraw by answ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prompts. The computer then resolves the attacks, records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rds victo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  Victory Point Allocation Phase: The computer awards points for cr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and convoys safely moved to their destinations. It also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game has been w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8  Chance Phase: The computer will determine whether a chance spo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marck or the Prinz Euge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  Weather Update: The computer calculates new visibility level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ma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 After the player has entered his password, the locations of his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es in the North Atlantic are displayed on the compute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sk the player to en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Chart "A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1.1  SN = Ships Now. Displays the ship position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1.2  SP = Ships projected. Displays projected end of the turn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2.1  PN = Planes Now. Displays the aircraft positions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2.2  PP = Planes projected. Displays aircraft positi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ed to be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3.1  MS = Move Ships. Allows the player to move his ship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3.2  MP = Move planes. Allows the player to move plane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4.1  QN#### = Query Now. Lists the ships and airborne planes that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urn in square 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4.2  QP#### = Query Projected. Lists the ships and airborne pla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projected to end the turn in square 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.1  NS = Now Search. Displays search values at the beginning of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.2  PS = Projected Search. Displays projected end of the tur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6  NM = New Map. Displays a new mapboard of the North Atlanti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ship, plane or search valu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7 STxxx = Status Check. Displays the current status of the ship who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with xxx. In order to execute a status check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ree characters of the ship name, as the comput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tatus check the Prinz Eugen type STPR(space)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ce after the R. To status check Prince Of Wales type STP(space)O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display to the listed ship characteristics on the ship/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rds the players may check the unit for damage. The status che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values of the following characteristics of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i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8  DM = Done Moving. This command ends the player's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Ship Command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During each movement phase, the player may move any, all, or non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hips. The "MS" command is used to get to the "Move Ships"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When this is done the computer displays one ship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for a command from Chart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Chart "B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1  M = Move Mode. Warships (not convoys) in Move Mode may be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quare to another according to the rules of movement and th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cular ship. Ships in move mode have search facto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lower than search factors in patrol mode, for the ship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position to another and not patrolling in the best possibl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2  P = Patrol Mode. Ships in Patrol Mode may not move but they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actors increased. It is assumed that the ship is pa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pecifically looking for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3  L = Launch/Land planes Mode. Only Aircraft Carriers (A) may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n aircraft carrier must be in this mode in order to launch and/or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wordfish Torpedo Bombers (T). Aircraft carriers in L mode may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4  F = Fast Convoy Mode. British convoys that start the game in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main in this mode for the duration of the game. Other ship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, and/or taken out of this mode. These would be warshi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player wanted to leave with the convoy and not attend to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 was once again ready to move. Ships in this mode may move on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other turn. The convoys WS8B and Britannic are fast conv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S  C = Slow Convoy Mode. Identical to fast convoy mode except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 may move only one square every third turn. The convoys SL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5 are slow conv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6  R = Refuel/Rearm Mode. In this mode a ship's fuel factor and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are restored to their maximum capacity. For a British ship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t must be in a friendly port. For a German ship to enter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either be in a friendly port or in the same square an Oiler (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See Section 15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Legal Squares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1  British ships may move into and out of any All-Sea square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o and out of any British port. British ports are Reykjavik (131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a Flow (1825), Clyde (2125), and plymouth (24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1.1  The British convoy WS8B may move off the south edge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1.2  The British convoy Britannic may move off the west edge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2  German ships may move into and out of any All-Sea square excep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ing the English Channel and the Irish Sea. German ships may m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 of any German controlled port on the map. The German controlled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ondheim (1228), Bergen (1528), Brest (2626), and St. Nazaire (272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2.1  The German player is not allowed to move his ships into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squares 2027, 2028, 2426, 2526. This blocks German shi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nglis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2.2 The German player is not allowed to move ships into Irish Sea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, 2124, 2324. This blocks German ships from entering the Irish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3  Except for ports, no ship may move into or out of a square that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and part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4  The two British fast convoys are the only units which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ma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The Ship Detail Line is the line of text displayed by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is moving his ships. Below is the Ship Detail Line for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Hood u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(2)   (3)  (4)  (5)  (6) (7) (8) (9) (10) (11)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HOOD 1662 1662  1/1  4/3  M   M   0    7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Slow Mode Indicator (3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Square the ship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quare the ship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Search factor in move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Search factor in patrol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 Mode the ship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Mode the ship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Fue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Maximum number of squares ship ma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2)  Number of squares ship may move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Ship Capabilities. It should be remembered that the compute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apabilities and units that are unable to move-for whatever rea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warships not yet active, convoys on non-move turns, planes refu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rming, ships and planes on shadow missions-will simpl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r the player's attention. Also units with reduce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nitored and regulated by the computer program (Exception: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planes will often be displayed on turns when they may not move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move in these cases will result in an illegal entry respon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1  Battleship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1.1  Movement Allowance. Battleships whose speed exceeds 21 knots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quares on alternate turns. They may always move one square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s whose speed is 2l knots or less (ships in slow mode)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e square per turn. (Exception: The Bismarck may move up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n turn 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1.2  Fuel Usage. If a battleship's speed is greater than 21 knots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fuel factor when it moves more than one square. If a battleship's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2 knots and it moves one square, it uses 1 fuel factor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during the previous turn. (As an aid to the player this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hip Detail Line of battleships under 22 knots a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or "N" between the ship type and name. "Y" means that the ship move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while "N" means that the ship did not move on the last 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2  Aircraft Carriers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2.1  Movement Allowance. Same as battleships with the addition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in "L" (Launch/Land) mode then it may move only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2.2  Fuel Usage. Same as battle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3  Cruiser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3.1  Movement Allowance. A cruiser may move up to 21 knots. If a crui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2l knots or less, than it may move up to one square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The Prinz Eugen may move up to four squares on tur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3.2  Fuel Usage. A cruiser uses 1 fuel factor every turn it mo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4  Destroyer Flotilla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4.1  Movement Allowance. Same as crui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4.2  Fuel Usage. A destroyer flotilla uses 1 fuel factor if it mov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It uses 3 fuel factors if it moves two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5  Submarines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5.1  Movement Allowance: A submarine unit may move up to one squar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5.2  Fuel Usage. None. Submarines are assumed to have all the fue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6  Convoys of Merchant Ships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6.1 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6.11  Fast convoys may move up to one square every 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6.12  Slow convoys may move up to one square every third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6.2  Fuel Usage. No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7  Oiler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7.1  Movement Allowance. Oilers may move up to one squar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7.2 Fuel Usage.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Ships whose speed is reduced to 0 knots may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  When a ship's remaining fuel reaches 0, the ship is only allow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quare every 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following units enter the game with their fuel already re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, Renown, Ark Royal, Dorsetshire, Sheffield, DF 1, D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Moving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"MS" command has been given the player will be ask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from Chart B. In order to move the unit listed on the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hould type an "M","L","F", or "C" (depending on the ship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) and then (CR). This will place the ship into a mod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possible. The computer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X" MO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equal to the maximum number of squares that the unit may mov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cannot move during the turn in question the computer will flash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hip). Units may be moved in eight different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=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=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=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 =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W =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 =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 =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hould respond to the computer's prompt by typing a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(CR). The computer will record this entry as a movement of one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cated direction, and once again ask the player to (enter X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number of moves to be entered has been reduced by on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the previously entered move. At this point the play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enter directions one at a time. When the player has mov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the desired location, he should (CR). This will cause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unit from its initial location and reappear in its new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It is only at this point that the computer actually moves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pboard. It is important that the players realize that ord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at any time prior to the execution of the "DM" command.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repeat the above steps, changing the orders as he proceed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Hood from square 1622 to square 1724 first go to the Shi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contains the Hood. This is done by responding to "EN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HART A-" by typing "MS" (CR). Next give the command to move the shi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"ENTER COMMAND -CHART B-" by typing "M" (CR). Final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by responding to "ENTER 2 MOVES-" by typing "E" (CR) and then "SE" (C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will disappear from square 1622 and then reappear in square 17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go on to the next ship in the British shi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Plane Commands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ritish player's movement phase the "MP" comman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the "MOVE PLANES" section of the program. Each turn the Britis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ove any number of his available planes. The computer displays on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t a time and allows the British player to order each uni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Chart "C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1  M=Move Mode. ("R" type planes only.) In this mode the plan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 to six squares, but its search factor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2  P = Patrol Mode. ("R" type planes only.) In this mode the plan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 two squares while retaining its maximum searc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3  R = Reconnaissance Mode. ("L" and "T" type planes only.) In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carries extra fuel tanks instead of bombs. Its search factor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aximum. planes may not change from reconnaissance mode to attac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4  A = Attack Mode. ("L" and "T" type planes only.) In this mode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rmed with either bombs or torpedoes. Planes in attack mode may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Planes may not change from attack mode to reconnaissance mode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4.1  Level bombers (L) may attack spotted enemy ships in the squa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d their turn. The attack is subject to the rules of combat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4.2  Torpedo bombers (T) must begin and end an attack turn on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's deck. In order to attack with a torpedo bomber the Britis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following procedure. First, fly the bomber to the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sh to attack. Next, type an "A". Note that the compu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this as a square moved. Finally, fly the plane back to the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aircraft carrier will end its turn. Example: Suppose you w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Bomber from the Ark Royal in square 3024 to attack an enemy shi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2724. In response to "ENTER MODE FROM CHART C-" the player sh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A". In response to "ENTER 5 MOVES" the player should type "N" (CR),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R), "N" (CR), "A" (CR) to order the attack, and "S" (CR), "S" (CR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plane to fly north three squares, make a torpedo run at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and then fly two squares south to land on the Ark Royal (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ly moved north during the British move. The combat phas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gular rules of combat (Section 16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5  Z = Return to Base Mode. ("R" and "L" type planes only) A plan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ll fly at maximum speed directly towards its home base. If the 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range it will land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6  B = Base Mode. We all make mistakes. This command allows a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one turn of refueling if he has flown the plane from its 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  Planes may move into any square on the mapboard. but they may only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home bases. Planes may not be transferred from one 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  Torpedo bombers launch from the square in which the aircraf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its turn and land in the square in which the aircraft carrier end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5  The Plane Detail Line is the line of text displayed by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is moving his planes. Below is the Plane Detail L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reconnaissance plane based in Reykjav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(2)        (3)  (4) (S) (6) (7) (8) (9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REYKJAVIK 1317 1317 2/1 6/3  B   B   S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Pla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ame of home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Square plane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Square plane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earch factor in Move or Attack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Search factor in Patrol or Recon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Mode the plane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 Mode the plane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Endurance Now-Number of turns the plane can remain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Endurance projected-Number of turns the pla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in the air afte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6  When a plane lands at its home base it must spend one turn refu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may move again. The computer will automatically refuel pla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ng the player from moving the unit on the turn after it ha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se (Exception: refer to Section 8.26). Planes that do not return t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ir endurance now equals zero are considered to have crash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Plan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1  Reconnaissance Plane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1.1  Movement Allowance. In "M" mode the plane may move up to six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rn. In "P" mode the plane may move up to two squar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1.2  Endurance. When this type of plane takes off it can spend up 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2  Level Bomb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2.1  Movement Allowance. If the plane takes off in "A" mode then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 to six squares. If the plane takes off in "R" mode then it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2.2  Endurance. Level bombers may stay aloft for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3  Torpedo Bombers 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3.1  Movement allowance. The plane may move up to five squares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3.2  Endurance. If the plane takes off in "A" mode then it must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craft carrier on the same turn. If the plane takes off in "R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y remain in the air for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8  Both "take off" turns and "landing" turns are considered to be "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" turns and thus count against plane unit endurance. Example: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 (with an endurance of two turns) that takes off on turn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base on tur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9  Plane units are moved in a manner similar to that describ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. The only mechanical difference between moving planes and moving shi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lanes may move in "M","P","A", and "Z" modes while ships may m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, "L", "F", and "C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Search: How To Fin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 During the computer search phase the computer judges whether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nd/or planes have spotted each other. The computer uses search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ther conditions to determine if units have contacted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  In order to spot an enemy unit a player must have total search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quare equal to or greater than the visibility level of the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1  To determine a player's search strength in a square just ad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ngths of each unit in the square. Each unit is assigned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y the computer depending on the mode of the unit and whether it i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ight in the square being searched. players may find the search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on the ship dat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2  The NS and PS commands are used to have the computer total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iendly search factors in each square. A 9 will be display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tors in the square total 9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3  Each row of the mapboard is assigned a visibility level.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on the right hand side of the computer screen. All squa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row are assumed to have the same visibility level. Example: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urn of every game all squares in row 11 are assigned a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3, while all squares in row 12 are assigned a visibility level of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o spot an enemy ship in square 1116 on turn one, the player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search factors in square 1116 at the end of his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New visibility levels are assigned each turn as per Section 1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  Fog, represented on the mapboard by "F", prevents enemy uni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ing one another (by implication this also means that combat and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llowed in fog squares). (Exception: Ships that are spott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new fog may be shadowed. Although the shadow might succ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hip being shadowed moves into a fog square it will be los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uter search ph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  Spotting is considered to be mutual. All units in a square are sp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players as soon as one player has amassed enough search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to spot the enemy as per Section 9.2 (Exception: Submarine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tted if the conditions of Section 9.2 are met and an enemy plan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 is in the same square as the submarine uni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  Players will only be given information about enemy uni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ed. Thus, the British player will not see the German unit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apboard until he actually spots a unit. Once an enemy unit is spot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the opposing player's mapboard, but it will be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nner than friendly ships (see Set Up Instructions sheet).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will never be displayed on the German mapboard. Spotted German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lack on white on the British ma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  Turns 3 and 4, 9 and 10 etc. are night turns with reduced vi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. A player's night adjusted search factors may b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side of the day/night columns on the ship/plane data cards. Note: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3, 9, etc. only the southern board area below line 20 is under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This accounts for longer summer daylight periods in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8 planes may not conduct attacks at night or in visibility of 7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  If an enemy ship has been spotted and the opposing playe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contact with it (shadow) the computer will allow him to do so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phase of each turn. The units involved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the computer will ask the player which unit is to be or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shadow. Next, the computer will ask the shadowed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move the ship being shadowed. The computer will the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report "SHADOW SUCCEEDED" or "SHADOW FAILED" (A "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" may be changed to a "SHADOW FAILED" if the shadowed ship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quare that the shadower is not allowed to enter, i.e., a German wolf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ollow the WS8B convoy off the map). Units that move or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during this phase, whether successfully or not, may not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regular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 All German battleships (B), cruisers (C), and oilers (O) are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hadowed. Convoys are the only British units eligible to be shad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ese may only be shadowed on turns in which they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(refer to Section 6.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  Wolfpacks are the only German ships that may conduct a shadow.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s (B), cruisers (C), destroyers (D), sub groups (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ce planes (R) may shadow (reconnaissance planes may only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at least one more turn left in the air after the current 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  Shadow Conditions. If a unit that is eligible to be shadowed is sp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unit that is capable of shadow, the computer will list the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request further instructions from the player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phase. In order for a unit to conduct a shadow it must be at le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, in knots. as the ship being shadowed (reconnaissance plan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fast enough to shadow any 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5  Only one attempt per turn may be made to shadow each enemy ship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ttempted shadow fails no other shadows on the enemy s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same shadow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6  Each eligible ship or plane unit may attempt only one shadow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7  Shadow Resolution. The probability of a shadow succeed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Determine the shadow strength of the unit attempting the shadow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ship/plane dat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Modify this number to account for each of the following facto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ibility = 8.................................subtra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ibility = 6 or 7...........................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hadowed ship moves 2 squares this turn.......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ibility = 1 or 2................................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ach  other  friendly  unit  in the squ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gible to shadow....................................ad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ivide the adjusted shadow strength b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Suffolk attempts to shadow the Bismarck in square 1118 o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visibility level is 7 and the the Suffolk is accompan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folk and the reconnaissance unit from Reykjavik. During the shadow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smarck moves to square 1116. The basic search strength of the Suffo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ight is 4. Due to the visibility 1 is subtracted from this number.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smarck's two square move an additional 1 is subtracted. Due to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rfolk and the Reykjavik air unit 1 is added. There is a 50%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attempted shadow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8  Shadow Results. If the shadow attempt succeeds then the shadowing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ved to the same square the shadowed ship moved to. Note that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units have made their move for this turn. If the shadow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then the shadowing ship is given a search factor of 8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puter search phase in order to account for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still in visual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9  Ships that are successfully shadowed are displayed on the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mapboard in their "end of the turn" projected positions. Sp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that are not shadowed or are shadowed unsuccessfully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player's mapboard in their beginning of the tur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Fast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  Fast shadow attempts may only be made on turns in whic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marck or Prinz Eugen move two squares. If the first square mov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of these ships is a square which includes British units,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  In order to attempt a fast shadow, the British must hav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actors in the square to have spotted the enemy ship had it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t the end of its turn (refer to Section 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3  During the fast shadow phase the computer will determine whether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is possible. If a fast shadow is called for the computer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volved, the square moved through, and the results of the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4  Only the Bismarck and Prinz Eugen may be fast shadowed.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s, cruisers, destroyers, sub groups, and reconnaissance plan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fast shadows (although sub groups are too slow to succe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fast sha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5  Fast Shadow Conditions. Same as for regular shadow (refer to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) with the addition that at least one British unit must be in pa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lso, the computer assumes that the British player desires to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nd thus it automatically attempts a fast shadow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6  Fast Shadow Resolution. Same as for regular shadow (refer to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7  Fast Shadow Results. If the fast shadow is successful all British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trol mode, that are in the "shadow square", are moved to the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erman ship ended its move. The British units so moved a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tor of eight during the following computer search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  If both the Bismarck and the Prinz Eugen move through the sa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 shadows result, the fast shadow of the Prinz Eu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fail if the fast shadow of the Bismarck had succeed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fact that all the British units in patrol mode will have mov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quare to follow the Bismarck before the fast shadow attemp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 Eugen is ev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  Once each turn the computer randomly determines whether the Bismar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z Eugen has been spotted by the British general air search or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revealed their approximate positions by breaking radio sil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sibilities occur during the chanc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2  If the Bismarck or the Prinz Eugen is north of row 19 or east of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and the visibility in the ship's square is 4 or less, there is a 5%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hip will be spotted by the British general air search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alculates that a spotting has occurred, the play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this and the British player will be told of the exact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  Each turn there is a 1% chance that the Bismarck will break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and a 1% chance that the Prinz Eugen will break radio silen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ilence is broken, the computer will display this informatio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British the approximate location of the offending shi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ill be one of the squares adjacent to the offending shi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actual square (determined at random by the computer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4  German ships that are spotted during the chance phas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British player's map. board. Also, the general ai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capability to shadow enemy ships once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1  The weather (or visibility) is displayed at the righ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board. Visibility ranges from 1 (sunny) to 8 (stormy), and certain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2  During the weather update phase of each turn the computer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. This change is done in two steps. 1) All visibility levels ar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one row. 2)  Each visibility level is randomly modified (+3 to -3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11 to 20; +2 to -3 on rows 21 to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3  Fog may occur in two different areas. Area 1 is north of Ice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squares 1116, 1117, 1118, 1119, 1120, 1216, 1220. Area 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ergen and consists of the squares 1527, 1528, 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31  During the weather update phase the computer determines whether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og areas will contain fog during the next turn. Each fog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checked for the possibility of fog. If fog appears in on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area, it will appear in all the squares in the particular area.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revealed to the players when they ask for their search fact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(NS or PS), and at this time an F will be displayed in each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32  The probability of fog appearing in a turn is dependent on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urn. Fog is more likely to occur during the evening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s the following table reve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f Day of Turn  Probability of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0             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00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    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00                 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00                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  The British player may get reinforcements from Scapa Flow, Cly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 edge of the map. Reinforcements are triggered by events tha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game. The German player receives no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 Reinforcements from Scapa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21  Units. King George V (B), Victorious (A), Aurora (C), Galatea (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e (C), Kenya (C), Destroyer Flotilla 2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22  Trigger Event. The above units may be moved on the turn afte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events has occurred: 1) The British player ha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Bergen (square 1527) whether or not an enemy ship is found. 2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has been spotted by regul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  Reinforcements from Cl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1  Units. Repulse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2  Trigger Event. Same as 14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Reinforcements from the south edge of the ma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41  Units. Reknown (B), Ark Royal (A), Sheffield (C), Destroyer Flotill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42  Trigger Event. The above units may be moved nine tur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layer has located the Bismarck by regular search. These unit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roup on a square between 3020 and 3024 (inclusive). The actual ent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determined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3  Units. Dorsetshire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44  Trigger Event. The Dorsetshire arrives on turn 24 on a squar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20 and 3024 (inclusive). Once again the actual entranc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1  Otto von Computer, your solitaire opponent, is in realit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ubroutines that are part of the program. During solitaire gam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subroutines is called whenever the German player would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respond in a two player game. Otto does not have acces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ould not normally be available to the German player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follow a strategy, that is he does not move randomly and aimless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ol precision of a master wargamer. There are many strate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computer program, and for each game Otto picks 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's strategy can change during the course of a game if he fe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requires a new approach. We are confident that Otto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many challeng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2  Solitaire Units British - Same as regular game. German -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ame except no o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3  Rule Changes. Any German ship may go into R mode (Refuel/Rearm)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prearranged refueling squares in the North Atlantic (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nows where these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1  Whenever enemy units are spotted, an opportunity for combat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units involved in each combat situation,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one or more questions, and resolve the battle. The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d of the drudgery of throwing dice and consulting numerous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handled by the computer allowing the players to concent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  There are four typ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Pl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ubmari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Destro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Nava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  Plan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1  Level Bomber Attack. If an L type aircraft unit is in attack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square as a spotted German ship, the computer will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player which (if any) German ship he wishes to bomb. The att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the computer, any damage is recorded and any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31.1  Eligibility. Only British L type planes in attack mode may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 attacks. The German unit attacked must be a spotted surface ship (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pack). Level bomber attacks are not allowed during night or in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visibility level is 7 or 8. There is a 5% chance during each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ilots become confused and attack the largest British sh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31.2  Combat Resolution. The Gunnery Salvo Table (Section 16.81 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ed twice for each attacking level bomber. The British play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damage done to the ship attacked unless the ship is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32  Torpedo Bomber Attack. If a T type plane "attacked" a squ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potted German surface ships, then the computer will ask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hich (if any) German ship he wishes to attack. The attack is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mputer, any damage is recorded, and any Victory Points sco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32.1 Eligibility. Only British T type planes may launch plan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The plane unit must have attacked the square as per Section 8.24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nit attacked must be a spotted surface ship (not a wolf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omber attacks are not allowed at night or in a squa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s 7 or 8. There is a 5% chance during each attack that th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nfused and attack the largest British ship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3  Once a plane unit has attacked. it may not attack again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base to refuel/re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4  Plane units are never adversely affected by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  Submarin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41 Submarine units (S) may launch torpedo attacks against spotted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ships that are in the same square. The ships involved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omputer and the attacking player chooses which ship (if any)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attack. The computer then resolves the attack, records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ubmarines sunk). and awards Victory Points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41.  Eligibility. A submarine attack is possible any time a spotted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ship (not a submarine unit) and a submarine unit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1.2  Combat Resolution. Submarine attacks are resolv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The Submarine Attack Tables (Section 16.84) are consul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a submarine is sunk and to determine the number of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that are actually fired at the target. The Anti-sub str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square (not just the unit attacked) is add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player's anti-sub strength for each attack. The anti-sub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umber of torpedo factors fired and the probability of a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nk (refer to section 16.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The Torpedo Hit Table is consulted once for each torpedo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ired in order to determine whether the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The Torpedo Damage Table is consulted to assess damage to tar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hit. Although the attacking player is told wheth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es hit or missed, he is not told of the damage done to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enemy was sunk. The defending player is told whether an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was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41.3  Ammunition Expenditure. All submarine units (S) lose on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each turn they attack. When a unit's torpedo factor is reduced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attack. Submarine units may regain their capacity of four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by entering R (refuel/rearm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42  Each sub group and wolfpack unit consists of three submar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ontinues to exist until all three submarines are sunk. For the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ships (MS) remaining is in reality the number of submarin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it. Each submarine lost from a sub group or wolfpack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actors of that unit to decrease by one. Submarine loss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the combat abilities of a sub group or wolfpack (unless of cour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bmarines in the unit are su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 Destro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51  British destroyer flotillas (D) may attack spotted German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(not wolfpacks) in the same square. The British player is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ssibility and asked to select an enemy ship to attack (if des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resolves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51.1  Eligibility. A destroyer attack is possible during the combat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spotted German surface ship and a British destroyer flotill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51.2  Combat Resolution. The destroyer attack is resolv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Each destroyer in the destroyer flotilla conducts a torped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its target. If in the square, both the Bismarck and the Prinz 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ire at the attacking destroyer. During day turns each ship has a 4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sinking the destroyer. During night turns each ship has a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sinking the destroyer. Each destroyer in the flotilla is fir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ner just described if the flotilla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The Torpedo Hit Table is consulted once for each destroyer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oat after its torpedo run. This will determine whether the destroy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For each torpedo hit the Torpedo Damage Table is consul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 to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Damage is recorded and Victory Points scored are awar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player is not informed of the extent of the damage to the target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 sunk, but he is told whether his torpedoes hit or mi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51.3 Ammunition Expenditure. Destroyers carry only enough torped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ttack. Once these torpedoes are expended the flotilla must enter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uel/rearm) mode in order to replenish their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52  Each destroyer flotilla consists of six destroyers. As with sub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e midships remaining for each destroyer flotilla reveal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s in the flotilla. Individual destroyers lost will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actors of the destroyer flotilla. The destroyer flotilla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until all six destroyers in the flotilla are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  Nav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1  Naval combat occurs when opposing surface ships (submarine un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sidered surface ships) spot each other in the same square.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all surface ships in the square are involved in the combat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s (B) and cruisers (C) have the ability to attack other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aval combat phase. Aircraft carriers (A), convoys (M), and o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may be sunk if there are no friendly ships (B or C) in the squ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them. Naval combat occurs in a series of rounds in which each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 a number of salvos equal to its current firepower (FP) rating.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onditions the Bismarck is allowed to surprise attack British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 to Section 16.68). After the first round of naval combat, shi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rpedoes may launch them. Combat is concluded only when both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o withdraw, one side is able to withdraw all of his ships, 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f one side (in the square) are s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2  The sequence of events during the naval combat phas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hips involved in a possible comba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ach player secretly checks the status of his ship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Before the first combat round the Bismarck may attempt to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as per Section 16.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ombat Check. Players declare whether they wish to f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. If both players wish to attack, combat wi1l occu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p1ayers wish to withdraw, no combat will occur.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ishes to withdraw then withdrawal may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ithdrawal attempts are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If combat is still possible and at least one combat rou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fought then ships with torpedoes may laun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Naval Combat Round. After determining which ships are being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, each ship fires its FP salvos and launches it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calculates damage and awards Victory Poin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cored. Combat fire is simultaneous (a ship sunk dur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ill still get to fire its guns during round 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If there are any aircraft carriers (A), convoys (M), or oiler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quare and no friendly battleships (B) or cruisers (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m from enemy battleships or cruisers in the sa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sunk (or dispersed if convoys) at this time and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3  Withdrawal. Only battleships, cruisers. and aircraft carri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from naval combat. Withdrawal attempts will automatically succe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Battleships may withdraw if they are faster (in knots) t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attleship in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Cruisers and aircraft carriers may withdraw if they are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emy battleships and cruisers in the square. If the above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t, an attempted withdrawal has a 25% chanc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64  Torpedo Attack. If torpedoes are launched at a ship then th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able is consulted once for each torpedo factor fired. If the targ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Torpedo Damage Table will be consulted to determine damage.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caused by torpedo hits are not revealed to the attacking player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factors are used, they may only be replenished by putting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 (refuel/rearm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5  During combat rounds battleships fire at battleships and cruisers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ruiser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6  During each combat round each ship fires all of it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ower at one enemy ship. For each firepower factor (salvo) fi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nery Salvo Table is consulted to determine damage to the target ship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computer calculates damage and only reveals it to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Each individual firepower salvo may cause either MS or FP damag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Due to the structure of the computer program, knots (KN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en MS damage i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7  If a convoy is sunk by surface ships, the ships that sank the conv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ve on the turn following the sinking of the conv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68  Surprise attack is a tactic that the Bismarck may use to forc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to fight. Surprise attack may only occur during night turns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ith a visibility level of 6, 7 or 8. If these condi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and the Bismarck has been shadowed during the current tur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player may automatically surprise attack. If the Bismarck had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ed then there is a 50% chance that surprise attack will occu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player so desires. When surprise attack does occur, a normal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ensues but with each ship firing only 1/8 of its normal fire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urprise attack round, normal combat rounds begin and withdraw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  Damage Recording Procedure. The number of MS (midships), 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repower), or KN (knots) that are lost in combat are subtract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1  When a battleship"s, cruiser's, oiler's, or aircraft carrier's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0 then the ship is sunk and Victory Point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2  Each MS factor of a destroyer flotilla, convoy, sub group, or wolf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single ship. Thus each time a midship factor is lost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, merchant ship, or submarine is lost and Victory Points are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stroyed ship. The unit is eliminated when all ships in the un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(MS factor reache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3  If the Bismarck or Prinz Eugen disperses a British convoy,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s awarded Victory Points equal to only 1/2 of the convoy'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. Example: The WS8B convoy has lost two of its five shi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smarck arrives and attacks the convoy. The three ships remain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 are worth a total of 48 Victory Points (3 x l6). The German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ed 1/2 of the 48 points, or 24 Victory points. The oth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 is assumed to have dispersed and is no longer under th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4  If a surface ship suffers FP losses when its current FP = 0 th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P losses = 1 M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5  For each MS lost there is a 50% chance that 1 fuel factor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aged ships may leak o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76  If a ship's knots (KN) falls below 22 knots the comput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hip in "slow mode" by setting the slow mode indicator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  Comba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1 Gunnery Salv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.1%      Ship sun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.0%      - l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0%      - 2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%      - 10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.0%      - 5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.0%      - 1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target is BISMARCK -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2 Torpedo H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's Speed (in knots)  0-10  11-20  21-25  26-30  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ty of a Hit        60%   30%    20%    10%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3  Torpedo Dam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is a battleship there is a 60% chance of losing 1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0% chance of losing 2 MS (Exception: If the target is the Bismarck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loss is converted to a 0 MS loss). The ship will also lose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knots (Exception: If the target is the Bismarck knots will only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50% of the torpedo hit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is a cruiser there is a 33% chance that the shi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k, a 33% chance that it will lose 2 MS, and a 33% chance that it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S. The ship will also lose between 0 and 3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is an aircraft carrier there is a 15% chance tha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unk, a 50% chance that it will lose 2 MS, and a 35% chanc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1 MS. The ship will also lose between 0 and 20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is a convoy, oiler, or destroyer flotilla a torped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n automatic loss of 1 MS (one merchant ship, oiler, or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nk by each h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84  Submarine Attack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4.1Anti-Sub Streng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ti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t Type              Day  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oy                  11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craft Carrier     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nnaissance plane     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Destroyer in        2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osses and Torpedo Factor Determin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Sub# of Torpedo Factor 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Granted to Attacker Sub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 to 7 (average - 4)     0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41 to 5 (average = 3)   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-8l to 3 (average = 2) 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-120 to 2 (average = 1)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+0 to 1 (average= .5)    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1  A player wins by accumulating more Victory Points than his oppo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game. There are two possible ways in which the game may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game ends if the Bismarck is sunk and one player has at least 30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 than his opponent. 2) The game ends after 30 tur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2  The computer awards Victory Points as they are scored and determin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u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3  British convoys are given missions to accomplish and receive V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f the missions are successfully completed. The German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ed Victory Points for each mission that is not completed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assigned mission, each convoy must move directly towar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whenever it may move (Exception: The WS8B is allowed two 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round Ireland if the British player wishes before it must mov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it may 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4  The British player receives Victory Points for the following even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ded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       Bismarck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Prinz Eugen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Each German submarine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Each oiler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Each ship in convoy WS8B tha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w 3l during turns 21-25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Britannic reaches column 10 on tur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SL1 reaches Clyde on tur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SL2 reaches column 22 by turn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SL3 reaches Clyde on tur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SL4 reaches column 23 by turn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SL5 reaches column 21 by turn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Bismarck at sea after turn 30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2 kno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Prinz Eugen at sea after turn 30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2 kno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Each midship (MS) lost by the Bismar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not s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 Each midship (MS) lost by the Prinz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f it is not s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Victory points are only awarded after tur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5  The German player receives Victory Points for the following ev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ded        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hip/     Each British battleship, cruiser, 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        carrier sunk (VP's depends on ship s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.     Each convoy dispersed by the Bismar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73        Prinz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      Each WS8B ship sunk by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Britannic sunk by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Each British submarine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Each destroyer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Each plane unit tha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Each slow convoy merchant ship su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Each midship (MS) lost by a cruiser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unk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Each midship (MS) lost by a battle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ircraft carrier (if it is not sunk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0Each British convoy that fail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mission (dispersed convoy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ave failed their missions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Victory points are only awarded after tur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se points are awarded on the turn in which the convoy w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it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(very simple) version of Computer Bismarck was d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rowed computer. Although thrown together hastily, it proved that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 real historical wargame for a home computer. Many of the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for historical simulation games have been freely adapted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eeds. We have used the computer to automate the boring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hat slow down the play of wargames, but which are essentia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situation is to be understood and appreciated. Naval an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fell out nicely once we had decided on a map scale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most home computers . Combat was added during several all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. Then we began playtesting of the first (incomplete)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wargame. All our playtesters were encouraging and quite pati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rked the bugs out of both the program and the game. Finally we in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to" and the solitaire game went into playtesting. Plane activities (T'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really shouldn't be counted for purposes of spotting subs) and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most complex game elements to add. Graphics was the most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ddition. One element we knew we wanted but couldn't figure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for some time was allowing the players the capability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game in progress. As the game got bigger and bigger (o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d for a single 16K program) it turned out that one way to save sp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initial ship and plane data on a separate file. Once w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a data file it was almost a trivial matter to read in a fil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llowed the players to save. And the program continued to grow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first computer historical wargame was finished.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 in January 1980. Developing this program has been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ulating and satisfying periods of my life. I hope you enjoy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s much as I have enjoyed creating it. My personal thanks go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participated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 Notes 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Strategy: As the British player your goal is clear,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marck and the Prinz Eugen before they are able to break o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. You must set up a search line so that you are guaranteed to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ships before they move past your main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line is formed just sit back and wait, adjusting you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ctated by the changing weather. Be sure that you have adequate fir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wo squares of every part of the search line.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power before the German ships are able to shake of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ers. If the Prinz Eugen escapes alone, you will need to deta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isers from your search force to escort the convoys, but don't giv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n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move some planes into Bergen as soon as the fog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are allowed to move your Scapa Flow reinforcement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These forces will allow you to hold your search line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are forced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holding the search line. move your convoys toward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, only changing course if absolutely necessary to avoid wolfpacks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 from Plymouth can be used to search for wolfpacks in the path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s, especially the WS8B. Keep in mind that losing ships from the WS8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lose the game. Protec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Strategy: Remember one thing, this is a game of strate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German position may seem hopeless, the German player can w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clever. As the German player you have less ships to move, so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to weigh every move carefully. Do not blunder through the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creen without a plan. Try to deceive the British player into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. You have only one major ally, the element of surprise, and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the fullest. Keeping the Prinz Eugen with the Bismarck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smarck rid itself of shadowing cruisers, but it is often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the Prinz Eugen past the British search net, and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. Whatever your plan, when you are spotted be sur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, for you will not live long if you are being shadowed.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ship that you spot, there are probably three more close by.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if all else fails hide in the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 CAR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A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 Ships Now. Displays the ship positions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Ships projected. Displays projected end of the turn ship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Planes Now. Displays the aircraft positions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Planes projected. Displays aircraft positions as they are proj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ov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Mov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N#### Query Now. Lists the ships and airborne planes that began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quare 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#### Query projected. Lists the ships and airborne pla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ed to end the turn in square 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Now Search. Displays search values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Projected Search. Displays projected end of the turn sear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New Map. Displays a new map without displaying ship, plane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xx Status Check. Displays the current status of the ship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Done Moving. This command ends the player's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B. SHIP COMMANDS         CHART C. PLA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Description         Command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Move                  M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Patrol                P         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 Launch/Land Planes    A          Attack (L &amp; T only) 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   Fast Convoy                        when you reach the squa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Slow Convoy                        you wish to attack-typ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Refuel/Rearm          R          Recon (L &amp; 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Exit                  Z          Return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)     Go to next ship       B          Base plane-used only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  Exit                 (CR)        Go to next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 CAR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(2)  (3)  (4)   (5)  (6) (7) (8) (9) (10) (11)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HOOD 1662 l662  1/1  4/3  M   M   0    7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Slow Mode Indicator (3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Square the ship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Square the ship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Search factor in move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Search factor in patrol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Mode the ship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Mode the ship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Fue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Maximum number of squares ship ma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2)  Number of squares ship may move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(2)        (3)   (4)  (5)  (6)  (7)  (8)  (9)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REYKJAVIK 1317  1317  2/1  6/3   B    B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Pla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Name of home 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Square plane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Square plane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Search factor in Move or Attack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Search factor in Patrol or Recon Mode (day/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Mode the plane is in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Mode the plane is projected to be in at the end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Endurance Now-Number of turns the plane can remain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Endurance Projected-Number of turns the plan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the air afte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/PLANE DATA 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ength   Shadow              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e Mode Ptrl Mode Strength Max  Fuel        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    Day/Nt Day/Nt     Day/Nt  Spd  Cap.  MS  FP Kts Trp  VP   &amp;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        1/1   4/3      4/3      2    7     6  22  31   1  28  162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George V   1/1   4/3      4/3      2    8     7  28  29   0  32  18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f Wales   1/1   4/3      4/3      2    8     7  20  29   0  32  162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lles     1/1   3/2      3/2      1    6     5  24  19   0  16  2911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wn       1/1   4/2      4/2      2    6     5  16  28   0  20  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      1/1   4/2      4/2      2    6     5  16  28   1  20  21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      1/1   3/3      3/3      1    6     6  28  21   1  24  2023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Royal    1/1   1/1       -       2    9     3   0  31   0  48  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  1/1   1/1       -       2    8     4   0  32   0  40  18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thusa     1/1   4/3      5/4      2    8     2   4  32   1   8  1519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      1/1   4/3      5/4      2    8     2   4  32   1   8  18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1/1   4/2      4/2      2    7     2   8  32   1   8  1521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        1/1   4/3      4/3      2    8     1   4  29   0   8  2024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etshire  1/1   4/2      4/2      2    8     2  10  32   1  12  0000 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 1/1   4/3      5/4      2    8     2   8  32   1   8  3019 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tea      1/1   4/3      5/4      2    8     2   4  32   1   8  18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e     1/1   4/3      5/4      2    8     2   8  33   1   8  18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       1/1   4/3      4/2      2    7     2   8  33   1   8  18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1/1   4/3      4/2      2    7     2   8  32   1   8  142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     1/1   4/2      4/2      2    8     2  10  32   1  12  1117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ffield    1/1   4/2      4/2      2    7     2   8  32   1   8  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      1/1   4/3      5/4      2    8     2  10  31   1  12  1317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 D Flot   1/1   1/1      5/4      2   20     6   0  35   6  24  1622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 D Flot   1/1   1/1      5/4      2   20     6   0  35   6  24  182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3 D Flot   1/1   1/1      5/4      2   20     6   0  35   6  24  0000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8B Convoy  1/1   1/1       -       1    -     5   -  12   -  80  2024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    1/1   1/1       -       1    -     1   -  12   -   8  2023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1 S-Convoy 1/1   1/1       -       1    -   2 4   -   8   -  48  2016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 S-Convoy 1/1   1/1       -       1    -   2 4   -   8   -  48  21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3 S-Convoy 1/1   1/1       -       1    -   2 4   -   8   -  48  2418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4 S-Convoy 1/1   1/1       -       1    -   2 4   -   8   -  48  241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5 S-Convoy 1/1   1/1       -       1    -   2 4   -   8   -  48  2911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1 Subs     2/1   3/2      4/3      1    -     3   -  12   4  12  1627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 Subs     2/1   3/2      4/3      1    -     3   -  12   4  12  2525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/PLANE DATA CAR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ength   Shadow                         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e Mode Ptrl Mode Strength Max  Fuel        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    Day/Nt Day/Nt     Day/Nt  Spd  Cap.  MS  FP Kts Trp  VP   &amp;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marck     1/1   4/3       -      2(4)  9    10  34  29   0  60  1528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 Eugen  1/1   4/3       -      2(4)  7     3  10  32   2  20  1528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chen      1/1   1/1       -       1    -     1   -  15   -   4  151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1/1   1/1       -       1    -     1   -  15   -   4  2914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eringen  1/1   1/1       -       1    -     1   -  15   -   4  161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1 U-boats  3/2   4/4      4/3      1    -     3   -  12   4  12  1812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 U-boats  3/2   4/4      4/3      1    -     3   -  12   4  12  1913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3 U-boats  3/2   4/4      4/3      1    -     3   -  12   4  12  2719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P4 U-boats  3/2   4/4      4/3      1    -     3   -  12   4  12  2822 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Strength   Shadow    Maximum Speed    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e Mode Ptrl Mode Strength Mve/Attk Ptrl/Rec Mve/Attk Ptrl/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nit   Day/Nt   Day/Nt    Day/Nt    Mode     Mode     Mode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ykjavik   2/1    4/2       4/3       6         2  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Scapa Flow   1     2/1       4/2      4/3       62  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Scapa Flow   2     2/1       4/2      4/3       62  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Scapa Flow  2/1    4/2        -        6         7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Plymouth     1     2/1       4/2      4/3       62  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Plymouth     2     2/1       4/2      4/3       62  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Plymouth    2/1    4/2        -        6         7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Ulster 1    2/1    4/2       4/3       6         2  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Ulster 2    2/1    4/2       4/3       6         2        5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Ulster      2/1    4/2        -        6         7        2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Victorious  2/1    4/2        -        5         5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Ark Royal 1 0/0    4/2        -        5         5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Ark Royal 2 0/0    4/2        -        5         5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Ark Royal 3 0/0    4/2        -        5         5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1         |2         |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May 22  | Day 11-30| Day 11-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F  1200  C|   1600   |F  2000 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       |          |Nite 21-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4         |5         |6         |7         |8         |9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y 23  | Day 11-30| Day 11-30| Day 11-30| Day 11-30| Day 11-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00  C|F  400    |  800     |F  1200  C|   1600   |F  2000 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ite 11-30|          |          |          |          |Nite 21-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|__________|_____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0        |11        |12        |13        |14        |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y 24  | Day 11-30| Day 11-30| Day 11-30| Day 11-30| Day 11-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00  C|F  400    |  800     |F  1200  C|   1600   |F  2000 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ite 11-30|          |          |          |          |Nite 21-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|__________|_____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16        |17        |18        |19        |20        |2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y 25  | Day 11-30| Day 11-30| Day 11-30| Day 11-30| Day 11-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00  C|F  400    |  800     |F  1200  C|   1600   |F  2000 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ite 11-30|          |          |          |          |Nite 21-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|__________|_____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2        |23        |24        |25        |26        |2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y 26  | Day 11-30| Day 11-30| Day 11-30| Day 11-30| Day 11-2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00  C|F  400    |  800     |F  1200  C|   1600   |F  2000  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ite 11-30|          |          |          |          |Nite 21-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|__________|__________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28        |29        |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May 27  | Day 11-30| Day 11-3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400  C|F  400    |  8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ite 11-30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Number ---&gt;|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ay 11-20|&lt;--- Daytime in Rows 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----&gt;|  May 27  |  (Time below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Convoy Move Turn (F) ---&gt;|F  2400  C|&lt;--- Slow Convoy Move Tur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Nite 11-30|&lt;--- Nighttime in Rows 1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