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fty Mission Crush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 MISSION 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 Mission Crush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(Apple)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(C64)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(Atari)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Fighters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k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ing the Target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the Mission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Landings and Bailing Out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Points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Experience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arget Points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s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y Mission Crush, a role playing game, is designed to provid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layer, insight into the frustrations, excitement, boredom, and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or that made the life of a B-17F pilot in the 8th Air Force from Nov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42 to December 1943. During this time the 306th bomb group flew 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missions, consisting of 1472 sorties, averaging 15.5 aircraft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mission. Aircraft losses were 92, while crew losses were 803 ki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issing in action and 119 wounded. This set an average life of an air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16 missions and the average life of a crew member at 18.33 mi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viving 50 missions was not easy. You start as a young first lieuten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ing at Thurleigh air force base just north of London, home of the 306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 group. You will remain with this group during your tour of assign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-five missions, and then out of necessity, your tour will be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fty missions (if you survive). If you are lucky and prove yoursel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ful pilot, you will be promoted and decorated.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fifty missions and ZI (return home) as a highly decorated Brigad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if you are able to make the most out of any situation,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gressive but not foolish, and last but not least, if lady luck smile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Y MISSION C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fifty mission crush" is an Army Air Corps, or Air Force, service 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the stiffening ring removed, and is worn crushed and batter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 is obviously out of uniform, however steeped in tradition. This tra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started by the 8th Air force flying personnel as a mark that sepa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edgling from the battle hardened survivor of 25+ combat missions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gled cap was frowned upon, but tolerated for those who earned the righ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r it. It you survived we will look the other way as you will have ea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wear the fifty mission cru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(AP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gin the game, boot your game disk and the game will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if you are using an Apple II with Pascal, you must firs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ASiCS disk. If you are using an Apple III, you must first go into ap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 emulation mode. If you are using an Apple IIe, be sure to press your C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K key. You will need to initialize a disk for SSi use before you beg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(follow the instructions given in the program). You will need on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pilot (i.e. a disk may only contain information for one pil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(A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format a blank disk for use with your Atari system (any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ted Atari disk will do). Note that one disk must be formatt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ot (i.e. a disk may only contain information for one pilot). Next,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by inserting the game disk into your disk drive; be sure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cartridge is plugged into your computer. Turn on the comput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ll begi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 (Commodore 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 a BLANK disk in the drive and type OPEN 15,8,15 (return).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PRINT #15,"N0:SAVE,01",(return). When the red light on the disk dr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remove this disk from the drive and mark it pilot #1. Note that on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formatted for each pilot (i.e. a disk may only contai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ne pilot). Next place the program disk in the drive and type LOAD "*",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turn). When the computer returns a READY prompt type RUN (retur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: When the computer asks you to assign a name to each of your c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, make sure you enter at least one character for the name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you may encounter difficulties later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fter the program loads, you will be asked if you wish to pl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player. If you elect to play with more than one player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rol a pilot and the players will take turns flying missions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s must decide on the order of play). If a pilot is killed du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player game, the computer will once again ask if you wish to pla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with more than one player. If the players so desire, new pilo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to replace pilots that have been k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Remove the program disk and insert your player pilot dis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ed. This disk will continue to update your pilot's records af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. you can quit playing after any mission and resume later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off, but only if you answer "yes" when asked if you want to s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. Be sure not to stop a game in the middle of a mission, as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kill your pilot (only stop a game after you have respo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s" to whether you wish to save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You will be asked if this is your first mission if "yes,"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sked to enter the pilot's name. If "no," then the game will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current pilot. At this time, you will be asked to enter the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rew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You will be assigned a target and assembly altitude an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how much fuel you wish to take. The more fuel you take, the less bo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you will have. Type a number between 1 and 100 to repres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centage of maximum fuel you wish to take on your mission. Entering a "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et you 1% of your maximum fuel (25 gallons), entering "50" will g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% of your maximum fuel (1260 gallons), entering "100" will get you 100%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maximum fuel (2520 gallons), etc. After you have entered your f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cation, you will be given the option to fly overloaded. Flying over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increase your bombload by 20%, but causes you problems if you los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on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Upon takeoff, the map will be displayed. Your B-17F will be a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shing dot over your home base in England. Your plane will be at 5000 f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ove your plane by typing in the appropriat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=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7 = W</w:t>
      </w:r>
    </w:p>
    <w:p>
      <w:pPr>
        <w:pStyle w:val="PreformattedText"/>
        <w:bidi w:val="0"/>
        <w:spacing w:before="0" w:after="0"/>
        <w:jc w:val="left"/>
        <w:rPr/>
      </w:pPr>
      <w:r>
        <w:rPr/>
        <w:t>8 = NW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Hol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After each move, you will be presented with a view of your plan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listing your options can be found on the upper left of the screen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ow this, the computer will display the terrain you are currently f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and the name of your aircraft. (if you lose your aircraft the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assign you a new one; but it you lose more than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, you will be sent home in disgrace, so be kind to your equipment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ottom of the screen you will find a row of seven digits. Each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s you of the weather at each 5000 foot increment up to 35000 fee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most digit represents 5000 feet, while the right most digit repres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000 feet. A "0" indicates that there are no clouds at that altitude,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1" equals light clouds. Numbers over 1 represent increasingly heavy lay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louds. The weather is generally better towards the southern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. A weather of "1" at 5000 feet indicates ground fog. Ground fog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mper take-offs, but it is better not to land during fog. Enemy figh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attack you if fog is present, or if you have any clouds (weather 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0) at your altitude. In addition, if you have clouds between you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, flak will not fire and you will be unable to hit your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The menu items ar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xxxx = The altitude you are currently flying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xxxx GAL = fuel remaining in gall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 FIRE EXT 1-4 = To activate an engine fire extinguis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umber of the appropriate engine (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eng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FIRE EXT 5 = To activate a portable fire extingu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plane, type "S" (you have 5 of the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U/D = Type U to climb 5000 feet or D to dive 5000 f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VO S = Type S to drop your bombs on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M = Type M when you are ready to mov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OiNTS = this will always be -1000 until you h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or it will show the number of victory points g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ombing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OINTS = Accumulated victory points excluding targe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A = Type A to abort the mission. This will leave you a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other bombers will continue to the target)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 1000 points by setting the target poin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When you type M, the map will be displayed and you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your next move. If your plane marker is a large dot, then you ar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 altitude and have joined up with your bomber group.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ying in formation, you will have the added protection of your comrad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onfronted with significantly less enemy fighters. If you are fl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, your location will be shown by a small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You will continue to cycle through steps 2 - 5 until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your mission and returned to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s you move, you may encounter enemy fighters. The chance of f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fighters varies depending upon your location, formation, and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The map is divided into 4 zones A, B, C, and D (refer to the map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ck of this manual). No fighters will oppose you in zone A. In zone 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encounter light fighter opposition, but you will be protected well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fighter escort. In zone C, you will encounter more enemy figh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have a small amount of protection from your limited esc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s. In zone D, you will encounter the most enemy fighters and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ighter escort (long range fighter escort didn't become a reality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in the war). In zones B, C and D you will encounter more enemy figh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not flying in formation with your bomber group. As the mi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increases (i.e. as time goes by), the amount of German figh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ion will increase, as will the amount of friendly fighte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Each time an enemy fighter begins a firing pass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ed with a tactical display. A list of all weapons capable of retur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d and the amount of ammo remaining in each weapon will be list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 left corner of the display. Below is a list of all weapons availa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NameType        AmmoCrew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NoseGun Single 30 cal.*15Bombard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RightCheek Gun Single 30 cal.*10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LeftCheek Gun single 30 cal.*10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TopTurret Guns Twin 50 cal.20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PortWaist Gun Single 50 cal.10Port G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StbdWaist Gun Single 50 cal.10Starboard G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allTurret Gun Twin 50 cal.20Ball G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ilGuns Twin 50 cal.20Tail Gu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re is a 5% chance after each mission that your 30 caliber gu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d to 50 caliber guns. If you lose your plane, your new pla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with 30 caliber guns, but the chance will increase to 10%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d, all three 30 caliber guns will become 50 caliber g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here are up to 7 rounds of fire during each fighter pass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fire a weapon during the round, type the letter of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. If you don't wish to fire, press any other key. If you fire a weap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mmo point will be subtracted from its ammo remaining (this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immediately on the screen). If your fire did not destroy (or at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im to destroy) or drive off the enemy fighter, it will fire at yo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move closer to your bomber; and you will once again be given a ch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. As the enemy fighter moves closer to your B-17, it will be easi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planes to hit the other with its weapons. The ability of your gunn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or drive away enemy aircraft will improve as they gain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Your 30 caliber weapons are much less effective than your 50 cali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at long range. As the range closes the difference in abilit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 decreases. There are 3 types of German fighters each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ie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FW-190 -- This plane is the hardest to hit and has average firep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-109 -- This plane is average on defense and has the weakest firepw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-110 -- This plane is the easiest to hit but has the greatest firepw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f you fly over a target or an A-A battery while at an altit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30,000 feet, you will receive flak if there are no clouds betwe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ground. The flak intensity will vary based on your altitude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you are the heavier the flak). Four targets are protected by extra fl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ntrations and will fire heavier flak than normal. The four heavy fl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are La Rochelle, Lorient, Vegesack, and Wilhelmsha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f during flak a fire is started on your aircraft,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lak (the flak batteries have seen that they have the rang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gin to concentrate on yo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ING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Once over the target, you may drop your bombs. Once you have dr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ombs, you will be subject to more flak and figh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You will not be able to hit your target if there clouds betwe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When you drop your bombs on target you will first receive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to counteract the -1000 points you begin with each mission;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receive up to an additional 1000 points based on the siz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load, the altitude of the bombing run, the experience of the key c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and the effect of any applicable damage to the plane and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You may choose to bomb a target other than the one assigned to you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points received for the bombing will be significantly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you would receive for bombing the assigned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time prior to dropping your bombs on target, you may o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your mission. If you abort the mission, your bombs will be releas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arget points will be set to 0. However, since you have elected to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ombs and return home, you will no longer be allowed to fly in 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your bomber group. Al though you can wait to abort until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the safety of England (in effect recalling the entire bo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), don't forget that as long as you have not dropped your bombs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a chance that an enemy fighter will detonate them and destro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. You will also use more fuel while carrying your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LANDINGS AND BAIL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If you are forced to land in water, you may be rescued. Your ch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eing rescued will be lowered by certain types of damage to your plan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w (see the section on damage). Ditching always causes the lo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f you are forced to land on land other than your airbas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ash into a building. If you land in England and do not crash, your cr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 will be available for your next mission (It is assumed that you l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 emergency field). If you crash in England, your plane will be destro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may lose some of your crew (including yourself). If you lan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ent, you will always lose your plane but you may escape captu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England (sometimes with your cre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Occasionally you will be forced to bail out of your plane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il out overwater, you may be rescued (but don't count on it). If you b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ver the continent, you may be captured. Your plane will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you bai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game, time and distance are measured by the amount of fuel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xample: since moving northeast (diagonal) uses more fuel than moving nor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assumed that it also takes more time and thus allows more opportun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nemy fighter attacks. Standard fuel consumption figures are given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ounded dow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diagonal3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non-diagonal2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present position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igures are assuming no bomb load. If you are carrying a bo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, you will consume 5 additional gallons of fuel each turn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milling engine will consume an additional 7 gallons each turn. Each f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k will cause the loss of an additional 12 gallons each turn. Each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mb 5000 feet you will use 15 gallons of fuel; while each time you d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00 feet, you will receive 10 gallons of fuel (to account for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fuel during the dive). These consumption figures are display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milling engine 7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leak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load 5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mb 5000 feet1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 5000 feet    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bination of damaged engines and carrying a bomb loa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 the ability of your aircraft and are accounted for by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points. The following adds drag points to your pla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a bomb load = .5 dra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feathering = 1 dra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windmilling = 1.5 drag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of drag poin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rag point :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 or 2 drag points : Speed reduced, cannot fly in form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 group, and chance of additional German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5 drag points : Even greater chance of additional German figh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rag points : Aircraft will lose 5,000 feet per turn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chance of additional German fighters interce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or more drag points : Aircraft forced to 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each mission the computer will list the names of your crew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number of missions each crew member has survived; the grea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missions the greater the experience of the crew member. As a cr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's experience increases, so does his ability to perform his job.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perienced radio operator will be able to increase your chances of resc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itching (he can quickly radio the proper SOS), while a gunne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likely to destroy or drive away an enemy plane. All crew memb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functions that will improve as they gain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ARGE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ormula determines the number of points receiv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ing a target: (OT * BOMB LOAD * BOMB LOAD * RANDOM NUMBER BETWEEN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) / (ALTiTUDE / 100) 100 times the bomb load percentage. O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lection of the amount of plane and crew damage and is a number between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1 (a value of 1 reflects no damage to the plane or crew). When bom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arget other than that which was assigned the value of OT begins at 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1. If the formula results in a number greater than 1000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oints will be set to 1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ffects of damage are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w Oxygen hit: The aircraft will lose 5000 feet a turn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15000 feet. you will be unable to climb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er hit: Each turn if you are at an altitude above 10000 f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w member may incur frostbite. The higher the al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onger you remain above 10000 feet the greater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ostbite. Frostbite will cause the crew memb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pacitated for the remainder of the mission and will c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wound: No effect on crew member, however 2 light wou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mission will cause a serious w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wound: Incapacitates crew member and costs you missio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he last mission for all crew members except the pilot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cover from his wounds to fl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in Action (KIA): Costs you mission points and if the pi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ed end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Navigator increases fuel usage when not flying in 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duces chance of survival alter d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Radioman: Reduces chance of survival alter d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Bombardier: Reduces bombing effect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Copilot: Increases the chance of a crash on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AIRCRAFT DAM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den sight: Reduces bombing effect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hit: Makes the gun inope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in fuselage.: If put out causes no problem. The plane carri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fire extinguis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controls: Reduces bombing effect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pilot: Reduces bombing effectiveness and increases the cha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on landing due to pilot fatig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damage: Increases the chance of a crash on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 root hit: Accumulated damage will destroy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ilizer root hit: Accumulated damage will destroy the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 tank leak: Loss of 12 gallons of fuel each turn for each fuel l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 gear hit: Increases the chance of a crash on l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ft destroyed: Reduces the chance of survival after d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release damage: Reduces bombing effective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bay doors damaged: Unable to drop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hit. Bombs detonate and kills entire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hit: Reduces the chance of survival after di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H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runaway: Causes immediate bail out of cr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feathered: Adds 1 dra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windmilling: Adds 1.5 drag points and consumes an additional 7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lons  of fuel each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fire: If put out causes no problem. There are 2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inguishers per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oil leak: Will cause the engine to feather when the engine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o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ank will increase as your total points increas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00 points -- Cap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00 points --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00 points -- Lieutenant Colo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8000 points -- Colo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5000 points -- Brigadier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mission you will be given mission evaluation points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 difficulty, your ability to follow orders, and your a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your mission. These points are added to your total score and will a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aining promotion. If you receive enough ME points in a mission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ded a medal. The following medals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gion of M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inguished Service M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 Med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inguished Flying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k leaf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warded a purple heart if you are wounded during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