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'S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esign &amp; Programming by Paul Murray &amp; Keith B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Development by Chuck Kroegel and Jeff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hundred years ago the land was governed by the Fellow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's and was a place of beauty and wisdom. The Crown of the Empe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great treasure. It gave power and reason to the Fellowship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learning, of all knowledge present, past and futur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wore the Crown until the constellation Atarius shifted in the 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assed it to the next wizard. However, when it came to the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mon, wizard of Thunder, he refused to give up the crown. Magical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ensued. Tarmon fleed with the Crown to his laboratories and s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inside forever. That was 500 hundred years ago and the Crow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it's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nd (Arghan) is still infested with monsters called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. A magic wall contains them having been erected by the Fellow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came to their senses. The Fellowship are barred from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the city until the Crown has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hen is your challenge. You have been called to find the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mperor. Return with the Crown and you will recei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antment ... you will rival the heroes of old. The more swift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greater your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zard's Crown is a game of adventures and encounters.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cate and retrieve a wizard's crown. You create a party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ach with personal attributes and professions tha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he will have available for hi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enturers travel, setting out from the Inn, following c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rough a town and ruins. There are opportunitie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other places in which dangerous and delightful even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ware that monsters may appear almost anywhere. When they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ght a detailed tactical battle. Or if you prefer,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quick combat, in which the computer resolves the entire batt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battle the characters take loot from the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(sometimes magical) to be used or sold later on.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, the characters acquire experience which they  the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battle a character may receive injuries that weaken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battles. By returning your party to the inn, you mak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wounded character rest and recuperation before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f on furthe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vel of 1 to 5 (on opening menu). 1 is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game disk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reset the dunge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T) - Tell the minstrel your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upper right hand corner of screen is the year, day and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(10/0 DAWN at the start, indicating the tenth year of the reigh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right hand middle of screen the time delay after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(5 at the start). The delay can be any number from 1 to 9.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delay. You may change it by typ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reet new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create a new character (no more than eigh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ell the Mistrel your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st the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s your party to rest. Depending on his strength each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arty recovers from his wounds and his lost Power,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ife Force. The cost of rest is 40 coppe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deducted. If a character cannot pay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ys he is to rest, then he sleeps in the s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period. In this case only the characters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heck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haracters curr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mprov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improve a character by spend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ave a character qui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move a character, He is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ews items stored 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see the items you have stored at the in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 up those you no longer wish to store.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tored is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utfi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oose a new icon to represen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mone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move money between characters. You can div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or give it al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X)i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leave the Inn and commence your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 just some of your characters may leave the inn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, "Which character will be on point?" Choose a 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with good ratings in stealth and scan. The point characters'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areas modified by how far in advance of the party he is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1) the party may perform an ambush, 2) the par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d, or 3) the party has a normal face to fac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oint character is chosen the computer asks you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the point man lead. (1 = none, or 2 to 9). This valu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r in advance of the party the lead man is scouting. The farth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, the less likely the party will be ambushed. At the same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out he is the less chance he has of getting back to the mai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new character when you already have eight in the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H. Select the character who is to depart.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and the departed character has pemanent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's personal attributes affect his abilitie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, handle weapon etc. The minimum values are STRENGTH 5, DEXTERITY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5, LIFE 25, EXPERIENC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are purchased in the following ratios: STRENGTH (1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1-1), INTELLIGENCE (1-1), LIFE (5-1) and EXPERIENCE (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you assign to a character will determine the prof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him. A character may have more than one profession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f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ER 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   IN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 I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   IN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    IN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elect a profession the skills list will appear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available to the characters profession will appear. After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you will see a list opf all the weapons the charact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and skill to use. Select a weapon. The character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eapon, armour, a dagger and a shield (if the weapon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and the character has the skill and strength to use a sh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eck a character press the letter C. First scre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ossessions, second screen displays skill ab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de coins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y, drop or evaluate items press R. The menu changes. Us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place highlighting on the desired item. To ready an item press 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dicates the item is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nsfer an item press T an the computer asks TO A (C)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(I)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an item, press D. It cannot be recovered onc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an item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heck is completed, exit by pressin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available weapons, permissable weight of armour,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locks, and rate of recovery from wounds. N.B. The desig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the starting strength should not be higher than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sired weapon or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starting value for many skills. Indicates how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act, e.g. DEX 20 acts twice as often as DE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professions available to a character. In general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INT points required for the desired profession(s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. However, since INT does influence other factors, it jus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purchasing mor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ability to withstand wounds and to avoid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scious. Bleeding, poison, Life Steal, and Life Blast cause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fe. When life reaches zero, the charac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training and skill of the character. In the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arns experience points which may be spent to increa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skills, power and karma. A new characte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eflecting hi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S are foresters, scouts and hunters. They can exist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 the wilderness. Although they are not great fighters they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nd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prepared for all typ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ESTS are favoured by the gods. They can heal, treat poi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EVES are sneaky and make good point men. They can spot the en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hidden things, find and disarm traps, and bargai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CERERS are able to cast spells and make potions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understand (evaluate) the magical items that the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s profession(s) determines the skills he possesses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fluence the starting values of hi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ll abilities are values which represent how well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,s a skill. There are skills of magic, of the dungeon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, of the use of weapons, of scholarshop, and of he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o determine if a skill is performed successfully,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randomised and compared with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consider a thief with a search ability of 74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wall. A trap in the wall has a concealment rating of 30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is is not known by the player). A number between 1 and 7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; and if the number rolled is above 30, the trap is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magical items increase a skill ability when the weap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ed. Wounds and morale loss may decrease the skill abilit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except 'luck' and 'turn undead'. 'Luck' and 'turn undead'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 the current Karma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 skills are 1) the ability to hit an opponent with a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) the ability to avoid being hit by an opponent whilst the weap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 skills are Close combat (unarmed and dagger), Sword, A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, Mace, Flail, Bow and Cross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shield bash, to avoid being hit, and to blo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would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sense others nearby and the direction from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pot an enemy who is hidden or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move through liquid without stopping or inh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avoid being seen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live off the wilderness (not used in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follow tracks. Used to find a monsters lai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heal wounds and stop bleeding. First Aid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rious wounds and serious bleeding. Any wounds and bleeding not h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empt to heal become more serious. Banda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find things that are hidden, including magic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secret door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isarm a trap that has been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open locked doors, chests, etc. Requires lock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get the best possible price for something being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tem is being sold by your party, your best haggl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you g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top the continuing effects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top the continuing effects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destroy one of the undead and at the same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neself from the attack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make potions successfully in a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prevent harm (other than magic) to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good will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understand ancient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determine whether an object is magical and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Magical items do not function until they have been evalua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r who has failed to evaluate an item must improve hi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ying again to identify that item. Your character with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Magic ability will attempt to evaluate all items found as l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, before anyone view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cast a spe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 skill, but will be displayed on the skill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. It is detrimental to the character because it sub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skill the character attempts to perform. Sleeping in the in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 slowly, and a visit to the tavern can eliminate all mora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        Class1      Value2        Ep3         G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            ALL          D            3       1-8/1-4/1-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   F           D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                F           D            6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      F,R          D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  F           D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       F           D            6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         F,R          D            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          F           D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   F           D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wareness         F           I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ALL          I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              ALL          S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       R,T          D            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        R           D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  R           1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              R,P          I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     T           I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T           D            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                 T           D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                 T           I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Poison             P           I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Disease            P           I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             P          EXP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ny                  S           I            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                   P          EXP           6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cient             S           I            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Magic           S           I            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               S           I            6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                    P           0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 S           0            3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lass indicates which professions possess the skill. F=figh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Starting value indicates which attribute controls the start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ll. D = Dexte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P indicates the amount of experience required to improve th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GAIN: Each time you improve a skill through experience,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a random amount. At first the skill will increase 1-8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kill ability reaches 100 the skill will only increas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t skill ability 150, you only gain 1-2 points each time you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Finally, at skill 200, you only gain 1 ski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nd experience you must be at the inn. Us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100 points of experience to spend you may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, DEX or LIFE when you follow the instruction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course of the game your characters will accumulate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. This represents fatigue and nervous strain and reduces your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. Morale is lost through fighting, being awake as dawn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being up all night),and through various magical effects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ale loss is slowly reduced through sleeping in a good roo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It is very quickly reduced by having a good time in a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may carry no more than 25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our denominations: copper, silver, electrum and gol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worth ten times as much as the previous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obtained by selling items in the market place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spent for purchasing all typ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tem has a set of characteristics: size *(small, medium, lar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required to ready, and strength required to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tem must be readied before it is used. A character may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that would require more hands than he has availabl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han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 may have no more than 1 weapon, 1 armour and 1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 may not carry more than 10 items. Among these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2 large items or a combination of 5 medium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CHES provide light. They require one hand and are li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died. When unreadied they are consumed. To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umed on entering the in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item is magical, it can be either evaluated or unevalu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unevaluated, the character cannot use its 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gical item must be readied to be considered in use. Magic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ffensive and defensive capabilities, skill bonuses,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1) an item is readied and has a skill bonus and 2)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kill he gets the skill bonus. Items do not create skil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hance the skills already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pell on an item is cast, one charge is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When the number of charges reaches zero you can no longer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You will not know the number of charges on an item. Some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 infinite number of charges - but you won't know whi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ions come in vials, bottles or jars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: Defence (add armour) and cast spells. Those that cast sp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like other items that cast spells (see above). Potions of def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reated as though they were casting spells; that is, rea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does not add defence. The po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s have two effects, injury and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jury represents the pain of the victim and the damag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. Injuries of themselves can cause unconsciousnes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eding represents uncontrolled loss of blood. Bleeding re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IFE, When life is zero, the character is dead. Woun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use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levels of both injury and bleeding: normal and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injury is referred to as Injury; normal bleeding as Bl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serious injury and bleeding are harder to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MA AND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 careful attention to the relationship between Karma and pray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your characters to survive battle depe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rma represents the influence the character has with the go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prays he spends Karma temporarily. The more he prays,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ma he has remaining and therefore the less influence with the go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skill ability for Turn Undead and Luck (unadjusted for pr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ic items) may not exceed the characters Karma rating.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ain Karma by visiting a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prayer levels. The maximum Karma a character ha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ay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op Normal Bleeding: Removes all normal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Heal Normal Injuries: Removes all normal injuries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less: Increases luck of entire party by 40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Stop Serious Bleeding: Removes all serious bleeding and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Heal All Injury: Removes all injury (normal and serious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eding (normal and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Create Food and Water: No effec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Restore Life Forces: Removes all injury and bleeding and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up to the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Raise Dead: Removes all injury and bleeding, restores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ximum, and restores character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even though an unconscious person has been hea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remain unconscious until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s are cast in dungeons or combat, but especially during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cerer knows all the spells at the start, but may not be able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ccessfully. Spells have a difficulty level and a pow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bat, spells are cast with the C command. The compute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spells for which the sorcerer has enough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ungeons spells are cast with the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rcerers power is reduced by the cost of the spell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attempted. To cast a spell a sorcerer must have sufficien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om previous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 power may be regained by resting at the Inn. Maximum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experience: 1 power costs 3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dds (percentage) of casting a spell successfully ar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 spell ability minus the difficulty level. Foe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r with a spell cast ability of 90 tries to cast a lightenin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iculty level 60), he has a 30% chance of casting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magic 1,4 Halves enemy spell cast ability for on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fire 4 Provides light for one battle or until exiting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Bolt 1 Hits the target with a magical bolt as shortb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ght Vision 4 Allows Sorcerer to see in dark. Lasts unti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ck 2 May open a locked door, chest, etc. Chance of su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sorcerers skill and lock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sibility 1,4 Makes sorcerer unseen for one battle. The sorc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y be spotted temporarily if adjacent to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f making a physic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al Enemy 1,4 Makes all enemies visible and prevents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becoming invisible for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ttle (although they may still hide). Adds 3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an and 20 to combat awareness of all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sting sorcerer's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 1 Hit the target with a bolt of physic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Protection 1,4 Increases the resistance to mag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cerer's party for on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le Protection 1,4 Makes the sorcerer's party in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le weapons for on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yze 1,4 Has a 25% chance of paralyzing each enemy so that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ove or defend himself for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. Does not work on targets with mag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ness 1,4 Eliminates Foxfire spells and temporarily bli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ies so that the party is engaged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son 1 Slowly kills the target. Cannot be dispelled.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stance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errain 3,1 Converts unoccupied terrain to clear,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tter 1 Destroys items in the targets hands. Some magic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Bolt 1 Hits the target with a powerful magi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Blast 1 Reduces the lif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l Magic 1 Eliminates all enemy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r 1,4 Increases the armour and resistance to mag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cerer's party for on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teal 1 Reduces the targets life and the sorcerer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Invisibility 1,4 Turns the sorcerer's part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ball 1 Fills an area around the target square with magical fl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 magical damage to the sorcerer's enem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ay be used in comb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ay not be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l not work in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mbat Spell: Is dispelled by an enemy cast of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           Power Cost   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agic             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fire                  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lt               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Vision             1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                1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   2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Enemy             2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                   2            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rotection         3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rotection       3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                3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3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  3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rrain           4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                 4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  4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last               4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 5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 5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eal               5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nvisibility        8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  8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)earch Area: If no adventure awaits you in a square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earch brings no change to the screen. You may have to sear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more than once; you may find nothing there at on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re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heck a character: Allows you to che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)ake Camp: You make camp primarily to perform various post-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dicat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ray for Healing: See Karma and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eal a character: Perform First Aid on members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heck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ew Items: Display items found on monsters and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npoison a character: Attempt to un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how Party 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Money Around: Distribute money among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ell the Minstrel your deeds: Saves Game (not in a dunge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X)it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o put a dungeon back into it's original state, use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you boo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ngeons are buildings or other places that can b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where a dungeon exists in the outside world results i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ungeon, the characters move about exploring, fiding and dis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, talking to people, reading old scrolls, etc. Messages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&lt;CR&gt; appears in the bottom right hand corner,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given time in the dungeons, each character has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es: Active, Following, or Independant. The set of Active Stat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characters move and act. One and only one charac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any one time; the others at that time are Follo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character is the one currently perform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er is a character that moves when the active character d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pendant character does not follow the Activ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ovement. this is useful when preparing your party for a fight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aracter ahead to search out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Active status of a character, press A as the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on the screen. P changes status of all characters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hange Facing: turns character clockwise a quart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Change Facing: turns character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3: The directions in which the character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lter Active Statu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he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Examine Space in Front of Character: (for traps, secret do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Start a Fight with Person in Front: Attack pers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) Mak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Make Next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) Open Thing You Are Facing: Chest, do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) Cast either Foxfire or Night Vision: (Sorc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) Talk to the Person in Front o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) Have Active Character Wait: (Allows followers to move clo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) Help: Displays brief description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does not effect movement in the dungeon as it doe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DUNGE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y may leave the dungeon by moving the active character o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quare. Exit squares are usually found on the edge of the 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handles all combat (note, normal combat can take 20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resol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at ends when one of the following conditions occurs: 1)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side can see an enemy; 2) all of one side have fled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re unconscious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an attack are dependent on the damage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ating of the attacker's weapon or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ategories of dam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ur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types of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ash       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ut        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rust      (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hysical Magic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gic       (Pure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ife Blast  (Pure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ation of the hit is determined by damage type. Bash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tend to do more injury. Thrust tends to cause more bl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gic tends to cause the most damag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haracter has a facing; that is, each character fa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rection. From the characters facing, certain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his front, rear, shielded side, and unshielded sid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s, the ^ indicates which way the characte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elded side  .  ^     Unshielde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hield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      .  &lt;    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hielded si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ield can protect you from attack from the left and fro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otect you from attack from the right (unshielded side) or r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acker is using a fl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haracter who was attacked by a melee weapon in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enemy performed is still adjacent to the enemy, he is ENGAG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character my neither sneak nor move more than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: If a shield blocks an axes blow and the damage roll for the a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defence of the shield, the shiel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ILS: Flails totally ignore shileds. An attack with a flail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an attack on the targets unshield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RS: When attacking, spears may reach two squares, attack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of friend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.  ^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r (^) facing up may attack any square with a d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S AND CROSSBOWS: These are missile weapons. When defend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in hand, the close combat ski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haracter attacks, the attacker's ability i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ability to determine whether there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er's ability is increas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fender is prone and the attacker is using a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fender's last action was an attack to kil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efender moved quickly or through obstacles and the at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tacker aimed at the target in action prior t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Defender was attacking a target other than the attack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ker was unseen (invisible or sneaking) and the Defende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at awareness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efender is attacked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er's ability is decreas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ttacker is prone while attacking with a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fender is prone and the attacker is using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tacker is making a defensive attack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Defender's last action was readying an item, dodging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ttacker moved quickly (moved more than 2 or 3 squares) or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Defender moved quickly or through obstacles and the at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the character is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ker's ability: Attacker's weapon skil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fender's ability: Defender's weapon skill ability divid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defender's shield skill ability if shiel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 attacker's abilit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mpare adjusted attacker ability roll to defender ability 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damage when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ll attacker's damage (or set damage if a pure magic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ll defender's armour (or set armour if a pure magic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defender's shield may be used, compare adjusted attacker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to defender's shield ability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the shield roll is successful, add the shield streng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r's armour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ubtract adjusted defender's armour roll from attacker's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to determine ba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f a character is hit, the follow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e higher the damage rating of he weapon, the greater th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mage to the character. (Each armour type has a defenc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your protection from each damage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higher the armour defence rating against the attacking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degree of damage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attack is one of pure magic, it has a fixed result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ge rating of the attack and the magic defence ra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, Apply the base damage to the target. Pure magic attack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attack is not one of pure magic, determine the hi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injury multiple to determine the total injury.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. Roll the base damage and apply bleeding multip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bleeding. determine severity. Determine if the defender is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multiples are determined by location, with ch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ausing much bleeding, and limbs and head much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ollowing explanation of combat commands,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ften are listed as 1 or 2 squares. The greater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diagonal moves. A diagonal move cost one and a half times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tical or horizontal move. Obstacles also count as extra squar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Attack: The character may make a normal attack.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more than 1 or 2 squares, he no longer may make normal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ends a character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Cast Spell: The character begins an attempt to cast a sp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completed, based on the spells power cost in 1 or 2 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spell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Defensive Attack: A defensive attack is the same as an att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creases the chance of hitting and being hit. It may not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ws or cross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Stand Erect: This may not be performed if the character has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rect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Fall Prone: This may be performed at any time. It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being hit by missile weapons and increases the chanc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and failing to hit with melee weapons. Fall Prone ends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Guard: The character waits for an enemy to get in one of his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squares before attacking. The first time he is aware of an ene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him, he will attack. Characters moving more than 1 or 2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uard. Guard ends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pect a Character: Shows character stats; has no effect o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Attack to Kill: The character makes a reckless att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He increases the possible damage to the target, but also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chances of being hit. Bows and Crossbows may not attack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Load Bow or Crossbow: To attack with it, a bow or crossbo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If it was readied before combat, it is loaded already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, this command loads it. After combat begins, a bow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gain after each shot. A crossbow, however, must be load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before it is used. A character may move only 1 or 2 squa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o load. Loading ends the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Use a Magic Item: The character may cast a spell that is on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r drink a potion. The character cannot have moved previous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pen or Close Door: The character may open or close an un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Doors may not be closed if occupied by living or dead.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moved more than 2 or 3 squares. The comman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Pray: The character may make any prayer to his gods for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fficient Karma. The character cannot be moved previously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ayer level. prayers take 1 to 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it Your Turn: The character ends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Un)ready an Item: The character may ready and unready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es. He may not have moved more than 1 or 2 squares.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 not end his turn, but it restricts the ac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o fall prone, inspect, quit, ready, sneak, scan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moving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Begin Sneaking: The character attempts to sneak (makes a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roll). He does not learn whether he is successful.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he becomes hidden. While hidden, he may move normall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tted when performing a physical attack, he moves adjacen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, or when an enemy scans or uses a Reveal Enemy spell.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neak while engaged. Sneaking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Aim at Target: The character aims at an available target. If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ext action, he attacks that target (with A, D, or K),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hit and vulnerable to greater damage. A character aim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does not engage the target. he may not move and aim. Aiming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Turn Undead: The character selects an undead target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l it. He also becomes partially safe from undead attack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not move if turning undead. Turning undea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View with Scan: The character looks all around, attempting to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enemies (making a scan ability roll). A character may not mo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or 2 squares and scan. Scanning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What Targets: The character may look at all visible enemie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. If S is pressed while the cursor is over an enemy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e enemy is displayed. You may look at an enem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Looking at an enemy does not effect the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Dodge and Zig Zag: The character dodges, making him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t. He may not have moved more than 2 or 3 squares. Dodg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character's turn, but his actions are restricted afterward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, inspect, quit, ready, sneak, scan, look at targets, mo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Help: The computer displays a brief description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e command may be used at any time, it does not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        Bash   Cut   Thrust   Magic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          3     2       2 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irbolli        5     4       3       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    4     6       3       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ntine       6     8       5       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           5    10       6       0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           6    10       7       0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            8    12       9       0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= strength required to wear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bars - used for forc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picks - used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ages - needed for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s, Jars, and vials - may or may not contain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game i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Dam      Type     Str    Hands     EP  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         STR/4        T       5       1        3    Cl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4         T       5       1        3    Cl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er           6         T       6       1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word       7         T       8       1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8         C      10       1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word       9         C      12       1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word       10         C      16       1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more        12         C      11       2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sword      14         C      15       2        4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xe          7         C       8       1        6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9         C      12       1        6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taxe         13         C      13       2        6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7         B      10       1        3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tar      9         B      16       1        3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           8         B       7       2        3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            11         B      13       2        3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8         B      12       1        6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ail     12         B      13       2        6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8         T      10       1        4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pear     10         T       8       2        4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bow         8         T       8       2        5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bow         10         T      12       2        5  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  11         T      10       2        3  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rossbow  15         T      16       2        3  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r          *        4A       6       1        4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*        6A      10       1        4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shield 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 = Damage Rating    TYPE = Damage Type (T)hust, (C)ut, (B)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= Strength required to use    HANDS = Number of hand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 = Experience cost to improv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= Skill required to us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ge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