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EDISK - A DISKETTE TRANSMITT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sion 1.04 - August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1988, C. P. Guzis and 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53 North Murph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408) 739-4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FREE</w:t>
        <w:tab/>
        <w:t>SOFTWARE!    If</w:t>
        <w:tab/>
        <w:t xml:space="preserve"> you  paid  a 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"  vendor for this program,  you paid for the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e of copying the program, and not for the program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.   Rest assured  that  nothing  ever</w:t>
        <w:tab/>
        <w:t xml:space="preserve"> ge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s  of this product from such a sale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duct,  but if you make use of  i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 offer</w:t>
        <w:tab/>
        <w:t xml:space="preserve"> several  inducements  to you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,  you receive the most up-to-date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that we have - and we do upda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regular  basis.    You  also</w:t>
        <w:tab/>
        <w:t xml:space="preserve"> receive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DISK</w:t>
        <w:tab/>
        <w:t>-  which can be quite valuable at times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</w:t>
        <w:tab/>
        <w:t>we have a few utilities not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ackage.   Make no mistake, however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</w:t>
        <w:tab/>
        <w:t xml:space="preserve"> fully</w:t>
        <w:tab/>
        <w:t>functional  version  of</w:t>
        <w:tab/>
        <w:t xml:space="preserve">  TELEDISK   and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ippled"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register,  just  send a check or a company P.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5.00,  together with your name and  address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</w:t>
        <w:tab/>
        <w:t xml:space="preserve"> to TELEDISK (we need to know what you are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ng) t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YDE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53 North Murphy A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nnyvale, CA  94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receive your  registered  copy  of  TELEDISK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documentation in about 2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DDITIONAL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</w:t>
        <w:tab/>
        <w:t>"user-supported"  software.   You  are  here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ted a license by Sydex to distribute this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ELEDISK and its documentation,  subjec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.  TELEDISK</w:t>
        <w:tab/>
        <w:t xml:space="preserve"> may  be  distributed  freely 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in its 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.  TELEDISK may not be sold,  licensed,  or a  fee</w:t>
      </w:r>
    </w:p>
    <w:p>
      <w:pPr>
        <w:pStyle w:val="PreformattedText"/>
        <w:bidi w:val="0"/>
        <w:jc w:val="left"/>
        <w:rPr/>
      </w:pPr>
      <w:r>
        <w:rPr/>
        <w:tab/>
        <w:t xml:space="preserve">   charged  for its use.   If a fee is charged in con-</w:t>
      </w:r>
    </w:p>
    <w:p>
      <w:pPr>
        <w:pStyle w:val="PreformattedText"/>
        <w:bidi w:val="0"/>
        <w:jc w:val="left"/>
        <w:rPr/>
      </w:pPr>
      <w:r>
        <w:rPr/>
        <w:tab/>
        <w:t xml:space="preserve">   nection with TELEDISK,  it must cover the  cost  of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 or dissemination only.   Such charges must</w:t>
      </w:r>
    </w:p>
    <w:p>
      <w:pPr>
        <w:pStyle w:val="PreformattedText"/>
        <w:bidi w:val="0"/>
        <w:jc w:val="left"/>
        <w:rPr/>
      </w:pPr>
      <w:r>
        <w:rPr/>
        <w:tab/>
        <w:t xml:space="preserve">   be clearly identified as such  by  the  originating</w:t>
      </w:r>
    </w:p>
    <w:p>
      <w:pPr>
        <w:pStyle w:val="PreformattedText"/>
        <w:bidi w:val="0"/>
        <w:jc w:val="left"/>
        <w:rPr/>
      </w:pPr>
      <w:r>
        <w:rPr/>
        <w:tab/>
        <w:t xml:space="preserve">   party.  Under no circumstances may the purchaser be</w:t>
      </w:r>
    </w:p>
    <w:p>
      <w:pPr>
        <w:pStyle w:val="PreformattedText"/>
        <w:bidi w:val="0"/>
        <w:jc w:val="left"/>
        <w:rPr/>
      </w:pPr>
      <w:r>
        <w:rPr/>
        <w:tab/>
        <w:t xml:space="preserve">   given the impression that he is buying TELEDISK it-</w:t>
      </w:r>
    </w:p>
    <w:p>
      <w:pPr>
        <w:pStyle w:val="PreformattedText"/>
        <w:bidi w:val="0"/>
        <w:jc w:val="left"/>
        <w:rPr/>
      </w:pPr>
      <w:r>
        <w:rPr/>
        <w:tab/>
        <w:t xml:space="preserve">  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.  TELEDISK</w:t>
        <w:tab/>
        <w:t xml:space="preserve"> must be presented as a complete unit,</w:t>
      </w:r>
    </w:p>
    <w:p>
      <w:pPr>
        <w:pStyle w:val="PreformattedText"/>
        <w:bidi w:val="0"/>
        <w:jc w:val="left"/>
        <w:rPr/>
      </w:pPr>
      <w:r>
        <w:rPr/>
        <w:tab/>
        <w:t xml:space="preserve">   including this documentation.  Neither TELEDISK nor</w:t>
      </w:r>
    </w:p>
    <w:p>
      <w:pPr>
        <w:pStyle w:val="PreformattedText"/>
        <w:bidi w:val="0"/>
        <w:jc w:val="left"/>
        <w:rPr/>
      </w:pPr>
      <w:r>
        <w:rPr/>
        <w:tab/>
        <w:t xml:space="preserve">   its documentation may be amended or altered in  any</w:t>
      </w:r>
    </w:p>
    <w:p>
      <w:pPr>
        <w:pStyle w:val="PreformattedText"/>
        <w:bidi w:val="0"/>
        <w:jc w:val="left"/>
        <w:rPr/>
      </w:pPr>
      <w:r>
        <w:rPr/>
        <w:tab/>
        <w:t xml:space="preserve">  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other  use or distribution of TELEDISK is expres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bidden without the written consent 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DISK -- AT A GLANCE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ELEDISK AND WHAT DOES IT DO?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WITH TELEDISK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FROM DISKETTE TO A FILE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FROM A FILE TO A DISKETTE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FROM A DISKETTE TO A DISKETTE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ING DISPLAY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NG OTHER DISK DRIVES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THE TELEDISK TDn FILES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AND LIMITATIONS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RECORD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DEX PRODUCT LINE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DISK --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T I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DISK is a utility which will</w:t>
        <w:tab/>
        <w:t>convert</w:t>
        <w:tab/>
        <w:t xml:space="preserve"> any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file and vice-versa.   The diskette need not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diskette;  certain types  of</w:t>
        <w:tab/>
        <w:t>"copy-protected"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ttes are also handled.</w:t>
        <w:tab/>
        <w:t>The result is an exact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diskette.  The file produced by TELEDI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 to  minimal  size  and  is  handled  by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communications file  transfer</w:t>
        <w:tab/>
        <w:t xml:space="preserve"> protocols, 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and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I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file is named TELEDISK.EXE;</w:t>
        <w:tab/>
        <w:t>no othe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eeded.  TELEDISK is menu-driven; to begin,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LE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isplay is unreadable, u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LEDISK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directions on the menus; press the F1 ke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 help.    The ESCape key is used to termin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activity.</w:t>
        <w:tab/>
        <w:t xml:space="preserve"> If you are using a diskette-only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,  you should have one or two blank,  formatted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ttes  to  hold</w:t>
        <w:tab/>
        <w:t>output</w:t>
        <w:tab/>
        <w:t>file  which TELEDISK produ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good practice to  write-protect  the  source  (o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nal) diskette when you are making a file from it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ELEDISK files have an filename extension (type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0 through TD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etailed information, consult the rest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TELEDISK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dex develops software and we also carry out support</w:t>
        <w:tab/>
        <w:t>activ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that  software.</w:t>
        <w:tab/>
        <w:t>Part of any "bug hunting" operation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 of duplicating problems.</w:t>
        <w:tab/>
        <w:t xml:space="preserve"> And part of duplicating  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btaining the necessary supporting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"supporting materials" means only one or two files,  ob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s easy - just upload them via a modem and a 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.   If, however, the supporting material takes the for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files in several directories, getting the information ov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line tends to be quite an operation.</w:t>
        <w:tab/>
        <w:t xml:space="preserve">  Our only  v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e  in  such  a</w:t>
        <w:tab/>
        <w:t>case  had been "Can you Fed Ex it to us?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ly, something better was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 TELEDISK was born.  This utility allows you to take a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tte and convert it into a file.   You can  then  transmit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using  your  favorite  communications program and agai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DISK to reconstruct an exact copy of the diskette</w:t>
        <w:tab/>
        <w:t>from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  <w:tab/>
        <w:t>No muss, no fuss - and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applications immediately suggest themsel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"No  brainer"  file transmission.   Just send the whol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without worrying about getting all</w:t>
        <w:tab/>
        <w:t>the  right</w:t>
      </w:r>
    </w:p>
    <w:p>
      <w:pPr>
        <w:pStyle w:val="PreformattedText"/>
        <w:bidi w:val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Preservation of disk directory entries,  including hid-</w:t>
      </w:r>
    </w:p>
    <w:p>
      <w:pPr>
        <w:pStyle w:val="PreformattedText"/>
        <w:bidi w:val="0"/>
        <w:jc w:val="left"/>
        <w:rPr/>
      </w:pPr>
      <w:r>
        <w:rPr/>
        <w:tab/>
        <w:t xml:space="preserve">   den,</w:t>
        <w:tab/>
        <w:t xml:space="preserve"> read-only and system files,  as  well</w:t>
        <w:tab/>
        <w:t>as  volume</w:t>
      </w:r>
    </w:p>
    <w:p>
      <w:pPr>
        <w:pStyle w:val="PreformattedText"/>
        <w:bidi w:val="0"/>
        <w:jc w:val="left"/>
        <w:rPr/>
      </w:pPr>
      <w:r>
        <w:rPr/>
        <w:tab/>
        <w:t xml:space="preserve">   label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Transmit diskettes complete with boo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Transfer  "foreign" diskette formats - an answer to how</w:t>
      </w:r>
    </w:p>
    <w:p>
      <w:pPr>
        <w:pStyle w:val="PreformattedText"/>
        <w:bidi w:val="0"/>
        <w:jc w:val="left"/>
        <w:rPr/>
      </w:pPr>
      <w:r>
        <w:rPr/>
        <w:tab/>
        <w:t xml:space="preserve">   to send a diskette from,  say,  a Wang  word</w:t>
        <w:tab/>
        <w:t xml:space="preserve"> processor</w:t>
      </w:r>
    </w:p>
    <w:p>
      <w:pPr>
        <w:pStyle w:val="PreformattedText"/>
        <w:bidi w:val="0"/>
        <w:jc w:val="left"/>
        <w:rPr/>
      </w:pPr>
      <w:r>
        <w:rPr/>
        <w:tab/>
        <w:t xml:space="preserve">   over the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If diskette image files are placed on a hard disk, they</w:t>
      </w:r>
    </w:p>
    <w:p>
      <w:pPr>
        <w:pStyle w:val="PreformattedText"/>
        <w:bidi w:val="0"/>
        <w:jc w:val="left"/>
        <w:rPr/>
      </w:pPr>
      <w:r>
        <w:rPr/>
        <w:tab/>
        <w:t xml:space="preserve">   can be saved on a streamer tape backup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Now,</w:t>
        <w:tab/>
        <w:t xml:space="preserve"> this  one isn't obvious...   But,  since TELEDISK</w:t>
      </w:r>
    </w:p>
    <w:p>
      <w:pPr>
        <w:pStyle w:val="PreformattedText"/>
        <w:bidi w:val="0"/>
        <w:jc w:val="left"/>
        <w:rPr/>
      </w:pPr>
      <w:r>
        <w:rPr/>
        <w:tab/>
        <w:t xml:space="preserve">   makes a file from a diskette,  this file can be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obtain  data</w:t>
        <w:tab/>
        <w:t xml:space="preserve"> from  foreign</w:t>
        <w:tab/>
        <w:t>formats.   The layout of a</w:t>
      </w:r>
    </w:p>
    <w:p>
      <w:pPr>
        <w:pStyle w:val="PreformattedText"/>
        <w:bidi w:val="0"/>
        <w:jc w:val="left"/>
        <w:rPr/>
      </w:pPr>
      <w:r>
        <w:rPr/>
        <w:tab/>
        <w:t xml:space="preserve">   TELEDISK output file will be presented later on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needs to be said about "copy protected" diskettes. 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not  the  intent  of Sydex or TELEDISK to encourage copy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olation by making it easier to transmit "copy  protected" 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ttes.    It</w:t>
        <w:tab/>
        <w:t>is true that TELEDISK will handle a number of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 schemes,  resulting in a faithful reproduction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; however, this is a necessary "side effect" of the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of TELEDISK.</w:t>
        <w:tab/>
        <w:t xml:space="preserve"> Please note that most commercial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reements  do</w:t>
        <w:tab/>
        <w:t xml:space="preserve"> not  authorize</w:t>
        <w:tab/>
        <w:t xml:space="preserve"> you  to  redistribute copyrigh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erial to third parties, and that by doing so,  you may be h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violation of U.S.  copyright law,  as well as being liab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vi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DISK has a number of interest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The ability to copy one or both sides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The ability to copy just the diskette sectors 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Optional use of an "advanced"  data  compression  algo-</w:t>
      </w:r>
    </w:p>
    <w:p>
      <w:pPr>
        <w:pStyle w:val="PreformattedText"/>
        <w:bidi w:val="0"/>
        <w:jc w:val="left"/>
        <w:rPr/>
      </w:pPr>
      <w:r>
        <w:rPr/>
        <w:tab/>
        <w:t xml:space="preserve">   rithm (Lempel-Zev) to produce minimal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Automatic "splitting" of files across several diskettes</w:t>
      </w:r>
    </w:p>
    <w:p>
      <w:pPr>
        <w:pStyle w:val="PreformattedText"/>
        <w:bidi w:val="0"/>
        <w:jc w:val="left"/>
        <w:rPr/>
      </w:pPr>
      <w:r>
        <w:rPr/>
        <w:tab/>
        <w:t xml:space="preserve">   if necessary.  This is essential for diskette-only sys-</w:t>
      </w:r>
    </w:p>
    <w:p>
      <w:pPr>
        <w:pStyle w:val="PreformattedText"/>
        <w:bidi w:val="0"/>
        <w:jc w:val="left"/>
        <w:rPr/>
      </w:pPr>
      <w:r>
        <w:rPr/>
        <w:tab/>
        <w:t xml:space="preserve">   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Menu-driven with onlin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 Support  of low-density (180K and 360K) formats as well</w:t>
      </w:r>
    </w:p>
    <w:p>
      <w:pPr>
        <w:pStyle w:val="PreformattedText"/>
        <w:bidi w:val="0"/>
        <w:jc w:val="left"/>
        <w:rPr/>
      </w:pPr>
      <w:r>
        <w:rPr/>
        <w:tab/>
        <w:t xml:space="preserve">   as high-density (1.2M and 1.44M)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ELEDISK, you'll need at least 256K of memory and one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tte drive.</w:t>
        <w:tab/>
        <w:t>For high-density diskette support,  you'll need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AT-type machine or an upper-level IBM PS/2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 WITH TELE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whole of TELEDISK is contained in the file TELEDISK.EXE;</w:t>
        <w:tab/>
        <w:t>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iles are required.  To start TELEDISK, simp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LE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DOS command prompt.   If your computer has a color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apter, TELEDISK will make use of color in its displays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monochrome display connected to a CGA or EGA, you'll pro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y want to suppress color selection by invoking TELEDISK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LEDISK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</w:t>
        <w:tab/>
        <w:t>a sign-on display,  you'll be presented with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 Teledisk Ver. 1.0 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 xml:space="preserve">      Copyright 1988, Sydex, C. P. Guzis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 xml:space="preserve">       Press ESCape to exit, F1 for help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 OPERATOR MESSAGES 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elect Function - ESCape to quit, F1 for help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 xml:space="preserve">  MAIN MENU</w:t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elect function with the cursor keys.  ENTER</w:t>
        <w:tab/>
        <w:t xml:space="preserve"> confirms your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hoice and goes to next menu. F1 gets help, ESCape exits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 DOS.</w:t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opy Disk to File</w:t>
        <w:tab/>
        <w:t xml:space="preserve">  Copy File to Disk    Copy Disk to Disk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ual display will appear to be slightly different from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s presented here;  the restrictions of a printed  page</w:t>
        <w:tab/>
        <w:t>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llow entirely accurate re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serve  that</w:t>
        <w:tab/>
        <w:t>the F1 key is always the key to press to get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,  the ESCape key will generally terminate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and return to the previ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make a file from a diskette,  use the cursor keys to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linking area to "Copy Disk to File" and press the ENTER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create a diskette from a file,  use the cursor keys to pos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the blinking area to "Copy File to Disk" and press the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hoice "Copy Disk to Disk" is the equivalent of a "Copy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le" followed by a "Copy File to Disk" using the  same  fil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file is actually creat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function to be performed by TELEDISK,  a su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will  be</w:t>
        <w:tab/>
        <w:t>displayed  for</w:t>
        <w:tab/>
        <w:t>selection  of  various</w:t>
        <w:tab/>
        <w:t>ad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  parameters.</w:t>
        <w:tab/>
        <w:t xml:space="preserve">   Each sub-menu and the operation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are discussed in the section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ING FROM DISKETTE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"Copy Disk to File" operation was selected,  a second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 Teledisk Ver. 1.0 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 xml:space="preserve">      Copyright 1988, Sydex, C. P. Guzis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 xml:space="preserve">       Press ESCape to exit, F1 for help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 OPERATOR MESSAGES 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elect Function - ESCape to quit, F1 for help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 xml:space="preserve">       COPY DISK TO FILE</w:t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elect choices with cursor keys.  Move between lines with up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nd down keys.  ENTER begins execution.  F1 gets help, ESCap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goes back to the opening menu.</w:t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ource Diskette Drive</w:t>
        <w:tab/>
        <w:tab/>
        <w:t xml:space="preserve">  A:  B:  C:  D: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heck Diskette for Data</w:t>
        <w:tab/>
        <w:t xml:space="preserve">    Both Sides</w:t>
        <w:tab/>
        <w:t>One Side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Read Which Sectors</w:t>
        <w:tab/>
        <w:t xml:space="preserve">      All  DOS Allocated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a compression method</w:t>
        <w:tab/>
        <w:t xml:space="preserve">      Normal</w:t>
        <w:tab/>
        <w:t>Advanced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Diskette Drive refers to where the diskette data is co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.</w:t>
        <w:tab/>
        <w:t>If you've added a diskette drive to your computer and i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addressed</w:t>
        <w:tab/>
        <w:t xml:space="preserve"> by  the  drive</w:t>
        <w:tab/>
        <w:t xml:space="preserve"> letters A-D,  consult th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d "Accessing Other Diskette Driv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 to be used to read the source diskette is selec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- and left-arrow cursor keys.</w:t>
        <w:tab/>
        <w:t xml:space="preserve">  This drive may  also</w:t>
        <w:tab/>
        <w:t>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the resulting output file - a prompt will be issued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 need to be sw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Diskette for Data has meaning only if the diskette is no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 diskette</w:t>
        <w:tab/>
        <w:t>and "DOS Allocated" under "Read Which Sectors"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selected.</w:t>
        <w:tab/>
        <w:t xml:space="preserve">  If "Both Sides" is selected,  both sides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are</w:t>
        <w:tab/>
        <w:t>inspected for data.   If only one side is fou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data, then only that side is examined.</w:t>
        <w:tab/>
        <w:t xml:space="preserve">  If "One Side"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,  the</w:t>
        <w:tab/>
        <w:t xml:space="preserve"> second</w:t>
        <w:tab/>
        <w:t xml:space="preserve"> surface  of  the diskette will not be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ined.   This feature is useful when a single-sided diskette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copied to a diskette which has had both side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Which Sectors determines how the source diskette data is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preted.   If "All" is selected,  no interpretation of the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tte is attempted,  and all sectors on the diskette are recor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atim.    If  "DOS Allocated" is selected,  an attempt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to recognize the diskette as having one of the standard 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s.   If the diskette does,  in fact, contain a recogniz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file structure, then only those sectors actually belong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Compression Method determines  how  much</w:t>
        <w:tab/>
        <w:t>effort</w:t>
        <w:tab/>
        <w:t>should</w:t>
        <w:tab/>
        <w:t>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nt</w:t>
        <w:tab/>
        <w:t>"squeezing"  the diskette file to its smallest represent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.</w:t>
        <w:tab/>
        <w:t xml:space="preserve"> "Normal" causes simple repeated-byte  compression  to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and operates quite rapidly.  "Advanced" compression make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Lempel-Zev</w:t>
        <w:tab/>
        <w:t xml:space="preserve"> compression in addition to repeated-byte compr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on.</w:t>
        <w:tab/>
        <w:t xml:space="preserve"> Advanced compression is somewhat slower than normal 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on,  particularly  on  XT-class</w:t>
        <w:tab/>
        <w:t>computers,  but</w:t>
        <w:tab/>
        <w:t xml:space="preserve"> typ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in an output file size 30-40 percent  smaller</w:t>
        <w:tab/>
        <w:t>than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hieved with normal compr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appropriate selections have been made, the ENTER ke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ed  and  a  prompt appears for the name of the file to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 information will be written.   If the file name su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ied contains an extension, that extension will be ignored.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DISK files are initially created with an extension of T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an</w:t>
        <w:tab/>
        <w:t xml:space="preserve"> output file is created on a diskette and the diskette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ufficient room to hold the entire initial TD0  file,  TELE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s  for  another</w:t>
        <w:tab/>
        <w:t>diskette and creates a new file with a TD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extension.   This process</w:t>
        <w:tab/>
        <w:t xml:space="preserve"> continues from diskette  to 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tte until the Copy Disk to File oper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uch a multi-volume file is used when a File to Disk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erformed, TELEDISK will prompt for each diskette as it is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red.   If all volumes were copied to a hard disk, no prom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file name has been entered and TELEDISK  has</w:t>
        <w:tab/>
        <w:t xml:space="preserve"> succ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reating the file,</w:t>
        <w:tab/>
        <w:t>the operating display appears and TELE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eds with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ING FROM A FILE TO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opy File to Disk is selected on the main menu, 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is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 Teledisk Ver. 1.0 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 xml:space="preserve">      Copyright 1988, Sydex, C. P. Guzis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 xml:space="preserve">       Press ESCape to exit, F1 for help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 OPERATOR MESSAGES 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elect Function - ESCape to quit, F1 for help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 xml:space="preserve">       COPY FILE TO DISK</w:t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elect choice with the cursor keys.</w:t>
        <w:tab/>
        <w:t>ENTER begins execution.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1 gets help, ESCape goes back to the opening menu.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estination Diskette Drive</w:t>
        <w:tab/>
        <w:t xml:space="preserve">      A:  B:  C:  D: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Enter source file name or ENTER for list -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,</w:t>
        <w:tab/>
        <w:t>only  the  drive to receive the diskette copy is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ENTER is pressed,</w:t>
        <w:tab/>
        <w:t xml:space="preserve"> a prompt for the name of the source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isplayed.</w:t>
        <w:tab/>
        <w:t>A file extension of TD0 is assumed by TELEDISK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files.   If the ENTER key is pressed in lieu of a file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display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 FILE SELECTION 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elect file name with the cursor keys.  Press ENTER to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nfirm your selection.  Press F2 to specify a new drive/path.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SCape exits without selecting; F1 gets help.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 xml:space="preserve">    Current path: C:\WORKDIR</w:t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>ONE</w:t>
        <w:tab/>
        <w:t xml:space="preserve"> TWO</w:t>
        <w:tab/>
        <w:t xml:space="preserve">  THREE</w:t>
        <w:tab/>
        <w:t xml:space="preserve">   FOUR</w:t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splay shows all files with the extension  TD0  and 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 of one by use of the cursor keys.</w:t>
        <w:tab/>
        <w:t>Pressing the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confirms the selection and recreation of the original 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will begin.</w:t>
        <w:tab/>
        <w:t>If the F2 key is pressed, a prompt appe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name of a new drive and directory for this display.</w:t>
        <w:tab/>
        <w:t>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 is pressed, the original Copy File to Disk display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ING FROM A DISKETTE TO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mentioned</w:t>
        <w:tab/>
        <w:t>earlier,  this option is the logical equivale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a Disk to File operation,  followed by a File to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 no  intermediate  file  is created.</w:t>
        <w:tab/>
        <w:t xml:space="preserve"> The menu fo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 Teledisk Ver. 1.0 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 xml:space="preserve">      Copyright 1988, Sydex, C. P. Guzis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 xml:space="preserve">       Press ESCape to exit, F1 for help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 OPERATOR MESSAGES 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elect Function - ESCape to quit, F1 for help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 xml:space="preserve">       COPY DISK TO DISK</w:t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elect choices with the cursor keys.</w:t>
        <w:tab/>
        <w:t xml:space="preserve"> Move between lines with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ursor up and down keys.  ENTER begins execution.  F1 gets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help, ESCape goes back to the opening menu.</w:t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ource Diskette Drive</w:t>
        <w:tab/>
        <w:tab/>
        <w:t xml:space="preserve">      A:  B:  C:  D: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estination Diskette Drive</w:t>
        <w:tab/>
        <w:t xml:space="preserve">      A:  B:  C:  D: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heck Diskette for Data</w:t>
        <w:tab/>
        <w:tab/>
        <w:t>Both Sides  One Side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Read Which Sectors</w:t>
        <w:tab/>
        <w:tab/>
        <w:t>All  DOS Allocated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Diskette Drive specifies which drive  is  to  conta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 for</w:t>
        <w:tab/>
        <w:t>the  copy  operation;  Destination  Diskett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drive to receive the copy.   The same drive may</w:t>
        <w:tab/>
        <w:t>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for both;  TELEDISK will prompt for the correct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Diskette for Data and Read Which Sectors are  the  same</w:t>
        <w:tab/>
        <w:t>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options of the same name described in Copy Disk to File e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ERAT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</w:t>
        <w:tab/>
        <w:t>the  operating</w:t>
        <w:tab/>
        <w:t>function  and  its  parameters</w:t>
        <w:tab/>
        <w:t>have 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, the following display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 Teledisk Ver. 1.0 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 xml:space="preserve">      Copyright 1988, Sydex, C. P. Guzis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 xml:space="preserve">       Press ESCape to exit, F1 for help</w:t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 OPERATOR MESSAGES 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canning Drive A:, Track 0</w:t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+-+-+-+-|-+-+-+-+-|-+-+-+-+-|-+-+-+-+-|-+-+-+-+-|-+-+-+-+-|-+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</w:t>
        <w:tab/>
        <w:t xml:space="preserve">   10</w:t>
        <w:tab/>
        <w:t xml:space="preserve">     20</w:t>
        <w:tab/>
        <w:t xml:space="preserve">       30</w:t>
        <w:tab/>
        <w:t xml:space="preserve"> 40</w:t>
        <w:tab/>
        <w:t xml:space="preserve">   50</w:t>
        <w:tab/>
        <w:t xml:space="preserve">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GENERAL INFO ---------++------ ANALYSIS INFO 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 xml:space="preserve"> ||</w:t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 xml:space="preserve"> ||</w:t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 xml:space="preserve"> ||</w:t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 xml:space="preserve"> ||</w:t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 xml:space="preserve"> ||</w:t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 xml:space="preserve"> ||</w:t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 xml:space="preserve"> ||</w:t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 xml:space="preserve"> ||</w:t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+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</w:t>
        <w:tab/>
        <w:t xml:space="preserve"> the  "thermometer"  at  about  the middle of the displ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DISK uses a "bar" indicator as the operation proceeds to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dea of the progress of the operation.   The  numbers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ermometer" correspond to diskette track numbers.   A 360K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tte contains 40 tracks;  720K,  1.2M and 1.44M all  contain</w:t>
        <w:tab/>
        <w:t>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s.  Thus, if the thermometer bar indicates 20 on a 1.2M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tte, the operation is about one-quarter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prompts  for disk changes,  as well as general progress m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ges are displayed in the OPERATOR MESSAGES  window.</w:t>
        <w:tab/>
        <w:t xml:space="preserve"> 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ing action are displayed in high-intensity,  blinking ch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INFO display tells what  was  discovered  dur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</w:t>
        <w:tab/>
        <w:t xml:space="preserve"> of analyzing the diskette,  or from reading the fi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 diskette is to be produced.   A note is made of the  fo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 Single- or Double-sided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 Diskett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 Data compression method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 Sector address range on each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ANALYSIS INFO display presents a running narration of oper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.</w:t>
        <w:tab/>
        <w:t xml:space="preserve"> The display scrolls as it becomes filled and  provides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and side "tag" for each item of informatio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the  selected copy operation is complete,  a prompt is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 in the OPERATOR MESSAGES window.  Pressing any key 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will cause the opening menu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ING OTHER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DISK obtains the number of diskette drives from the  inform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furnished by the computer's ROM BIOS.  How the ROM BIOS g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nformation  depends  on</w:t>
        <w:tab/>
        <w:t xml:space="preserve"> the  machine  type.</w:t>
        <w:tab/>
        <w:t>On XT-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s, the number of drives is set by two DIP switch pos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motherboard.   On AT-class machines,  the number of dr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et via the SETUP program and stored in battery-backe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computer  may have an added diskette drive that is not vi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ROM BIOS, but is accessed by a special device driver (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ly DRIVER.SYS).</w:t>
        <w:tab/>
        <w:t xml:space="preserve"> In this case the ROM BIOS will return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a number for the total driv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DISK  may be informed of the total number of drives on a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er by having this number specified on the command line.  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,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LEDIS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s TELEDISK that three diskette drives are present.  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refer to them as A:,  B: and C:,</w:t>
        <w:tab/>
        <w:t>TELEDISK refers</w:t>
        <w:tab/>
        <w:t xml:space="preserve"> to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 by their physical unit numbers, or 0, 1,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TION  -- When specifying the number of drives do not a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and destination of a copy  operation  to  share</w:t>
        <w:tab/>
        <w:t xml:space="preserve"> the 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!</w:t>
        <w:tab/>
        <w:t xml:space="preserve">  TELEDISK  has</w:t>
        <w:tab/>
        <w:t xml:space="preserve"> no certain way of determining which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(A:, B:, etc.) corresponds to a physical unit (0, 1, et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 uncertain</w:t>
        <w:tab/>
        <w:t>about  your  operating</w:t>
        <w:tab/>
        <w:t>procedure,  writ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 your source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monochrome  display  option  may be specified along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drives by simply placing the "M" for monochrome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drive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LEDISK 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lternat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ELEDISK 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OF THE TELEDISK TD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file of a TELEDISK series has,  as its file name ext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on, TD0.  A subsequent file will have the extension TD1, and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TELEDISK data file has a header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dentification, 2 bytes, with a value of 'TD' if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compression was used to write it,  or 'td' if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ompression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Sequence, 1 byte, the first volume is volum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Signature, 1 byte.</w:t>
        <w:tab/>
        <w:t xml:space="preserve"> This is a unique signature com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 files in a sequence.  That is, the headers for a TD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1,  TD2</w:t>
        <w:tab/>
        <w:t xml:space="preserve"> sequence would all have this same check sign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, 1 byte.</w:t>
        <w:tab/>
        <w:t>Version of TELEDISK us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.  A decimal value of 10 would signify version 1.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would signify version 1.1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Density,  1 byte.</w:t>
        <w:tab/>
        <w:t>Recording density of source driv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250K bps,  1 = 300K bps,  2 = 500K bps.   If this was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-density FM diskette, this number is biased by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,  1 byte.   Type of source drive.   1 = 360K, 2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M, 3 = 720K, 4 = 1.44M.   Note that the actual media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not  recorded;  thus</w:t>
        <w:tab/>
        <w:t>type 3 may be either 5.25" or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Density,  1 byte.</w:t>
        <w:tab/>
        <w:t>Track density of source</w:t>
        <w:tab/>
        <w:t xml:space="preserve"> drive</w:t>
        <w:tab/>
        <w:t>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 to source media.</w:t>
        <w:tab/>
        <w:t xml:space="preserve">  0 = source density matches med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.</w:t>
        <w:tab/>
        <w:t>1 = double density media in quad density drive.</w:t>
        <w:tab/>
        <w:t xml:space="preserve">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quad density media in double densit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Mode,</w:t>
        <w:tab/>
        <w:t xml:space="preserve"> 1 byte.   Nonzero if source diskette was analy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DOS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a  surfaces,</w:t>
        <w:tab/>
        <w:t>1  byte.    1  =  single-sided media,  2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-sided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CRC, 2 bytes.  A 16 bit CRC for thi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header,  the diskette structure information and 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 follows.</w:t>
        <w:tab/>
        <w:t xml:space="preserve">  If advanced data compression was used to pro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, the information appears in 6,144 byte blocks of 12 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mpel-Zev code.   Each block is preceded by a 2 byte CRC and a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code packet count (one packet = 12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nformation  for</w:t>
        <w:tab/>
        <w:t>each  track  (or surface) is prefixed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count, 1 byte.  How many sectors are contain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track.   If this is the end of the data  file,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</w:t>
        <w:tab/>
        <w:t>cylinder,  1  byte.   The physical posi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drive head when this track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side,  1 byte.</w:t>
        <w:tab/>
        <w:t>The actual surface (0 or 1)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on which this track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 check byte,  1 byte.</w:t>
        <w:tab/>
        <w:t xml:space="preserve"> A CRC checksum of the preceding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each track header,  there follows a list of sector head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sector header is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,</w:t>
        <w:tab/>
        <w:t xml:space="preserve"> 1 byte.  The cylinder number of this sector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ed in the ID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,  1 byte.   The side code of this sector as it app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ID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number,  1 byte.  The sector number of this sector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ppeared in the ID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length code, 1 byte.  The length code (0 = 128 by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256 bytes, etc.) of this sector as it appeared in the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drome flags, 1 byte.  Flags indicating various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ector data field, nam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  - This sector number occurred more than once on this</w:t>
      </w:r>
    </w:p>
    <w:p>
      <w:pPr>
        <w:pStyle w:val="PreformattedText"/>
        <w:bidi w:val="0"/>
        <w:jc w:val="left"/>
        <w:rPr/>
      </w:pPr>
      <w:r>
        <w:rPr/>
        <w:tab/>
        <w:t xml:space="preserve">  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  - A data CRC error occurred  when</w:t>
        <w:tab/>
        <w:t xml:space="preserve"> this  sector  was</w:t>
      </w:r>
    </w:p>
    <w:p>
      <w:pPr>
        <w:pStyle w:val="PreformattedText"/>
        <w:bidi w:val="0"/>
        <w:jc w:val="left"/>
        <w:rPr/>
      </w:pPr>
      <w:r>
        <w:rPr/>
        <w:tab/>
        <w:t xml:space="preserve">  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4</w:t>
        <w:tab/>
        <w:t>- A deleted data control mark was present for this</w:t>
      </w:r>
    </w:p>
    <w:p>
      <w:pPr>
        <w:pStyle w:val="PreformattedText"/>
        <w:bidi w:val="0"/>
        <w:jc w:val="left"/>
        <w:rPr/>
      </w:pPr>
      <w:r>
        <w:rPr/>
        <w:tab/>
        <w:t xml:space="preserve">  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 - A DOS sector copy was requested;  this sector  was</w:t>
      </w:r>
    </w:p>
    <w:p>
      <w:pPr>
        <w:pStyle w:val="PreformattedText"/>
        <w:bidi w:val="0"/>
        <w:jc w:val="left"/>
        <w:rPr/>
      </w:pPr>
      <w:r>
        <w:rPr/>
        <w:tab/>
        <w:t xml:space="preserve">   not</w:t>
        <w:tab/>
        <w:t>allocated.   In this case,  no sector data follows</w:t>
      </w:r>
    </w:p>
    <w:p>
      <w:pPr>
        <w:pStyle w:val="PreformattedText"/>
        <w:bidi w:val="0"/>
        <w:jc w:val="left"/>
        <w:rPr/>
      </w:pPr>
      <w:r>
        <w:rPr/>
        <w:tab/>
        <w:t xml:space="preserve">   thi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2 - This sector's data field  is  missing;  no  sector</w:t>
      </w:r>
    </w:p>
    <w:p>
      <w:pPr>
        <w:pStyle w:val="PreformattedText"/>
        <w:bidi w:val="0"/>
        <w:jc w:val="left"/>
        <w:rPr/>
      </w:pPr>
      <w:r>
        <w:rPr/>
        <w:tab/>
        <w:t xml:space="preserve">   data follows thi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4  -  No ID address field was present for this sector,</w:t>
      </w:r>
    </w:p>
    <w:p>
      <w:pPr>
        <w:pStyle w:val="PreformattedText"/>
        <w:bidi w:val="0"/>
        <w:jc w:val="left"/>
        <w:rPr/>
      </w:pPr>
      <w:r>
        <w:rPr/>
        <w:tab/>
        <w:t xml:space="preserve">   but there is a data field.</w:t>
        <w:tab/>
        <w:t>The sector information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 xml:space="preserve">   the header represents fabric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 CRC,  2 bytes.   A CRC checksum of the sector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s well as the sector data whi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present,  (see the syndrome flags above) the data for the cu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t sector follows the header.   Note that this data is also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uded in the CRC checksum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DISK has been tested on several different classes of PC 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ibles  and</w:t>
        <w:tab/>
        <w:t>should</w:t>
        <w:tab/>
        <w:t>provide satisfactory operation.</w:t>
        <w:tab/>
        <w:t xml:space="preserve"> 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some known potential problem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Compatibility - TELEDISK depends on  a</w:t>
        <w:tab/>
        <w:t xml:space="preserve"> standard  PC 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onment for operation.</w:t>
        <w:tab/>
        <w:t>TELEDISK will not function with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s such as the Tandy 2000,  Heath/Zenith Z-10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&amp;T 7300.  TELEDISK supports Monochrome,</w:t>
        <w:tab/>
        <w:t xml:space="preserve"> CGA,  EGA and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Density  Formats  - TELEDISK requires an PC-AT cla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to make use of the high  density</w:t>
        <w:tab/>
        <w:t>(1.2M  and  1.44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s.</w:t>
        <w:tab/>
        <w:t xml:space="preserve"> The IBM PS/2 models 50 through 80 satis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riterion also.   PC-XT-type machines with high-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s will operate in low-density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ormats - When directed to copy DOS allocated sect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DISK</w:t>
        <w:tab/>
        <w:t>examines  the first sector of the diskette. 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ector with a valid Disk Parameter  Block  is  pres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rameters  contained  within the boot sector ar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valid boot sector is found,</w:t>
        <w:tab/>
        <w:t xml:space="preserve"> the second sector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</w:t>
        <w:tab/>
        <w:t>is  read  to  find  a  valid File Allocation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AT).  If none is found, a non-DOS copy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Protection - TELEDISK makes an "intelligent" gues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ronted with unusual track configurations.   Copy prot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schemes  using  the</w:t>
        <w:tab/>
        <w:t xml:space="preserve"> "super-sector" method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oduced accurately by TELEDISK;  the PC  disk</w:t>
        <w:tab/>
        <w:t>cont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this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0 - April 1988, Initial re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01 - May 1988,  Cleaned up help screens,  added sing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(FM)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02 - May 1988,  Check sector 0 for  DPB,  faster 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algorith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03 - August 1988, Improve support for 1.2M/1.44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DEX PRODU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- Transfer files,</w:t>
        <w:tab/>
        <w:t>format, examine and erase files on</w:t>
      </w:r>
    </w:p>
    <w:p>
      <w:pPr>
        <w:pStyle w:val="PreformattedText"/>
        <w:bidi w:val="0"/>
        <w:jc w:val="left"/>
        <w:rPr/>
      </w:pPr>
      <w:r>
        <w:rPr/>
        <w:tab/>
        <w:t xml:space="preserve">   "foreign" CP/M diskettes on your PC.    ASCII 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description</w:t>
        <w:tab/>
        <w:t>file allows "roll your own" specif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for really hard-to-find systems.  Includes tips on sup-</w:t>
      </w:r>
    </w:p>
    <w:p>
      <w:pPr>
        <w:pStyle w:val="PreformattedText"/>
        <w:bidi w:val="0"/>
        <w:jc w:val="left"/>
        <w:rPr/>
      </w:pPr>
      <w:r>
        <w:rPr/>
        <w:tab/>
        <w:t xml:space="preserve">   porting 8" and 5.25" single-density diskettes.  Bundled</w:t>
      </w:r>
    </w:p>
    <w:p>
      <w:pPr>
        <w:pStyle w:val="PreformattedText"/>
        <w:bidi w:val="0"/>
        <w:jc w:val="left"/>
        <w:rPr/>
      </w:pPr>
      <w:r>
        <w:rPr/>
        <w:tab/>
        <w:t xml:space="preserve">   with 22NICE.</w:t>
        <w:tab/>
        <w:t xml:space="preserve"> $15.00 Sharewar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NICE - A CP/M 2.2 emulation package.</w:t>
        <w:tab/>
        <w:t>Supports  the  NEC</w:t>
      </w:r>
    </w:p>
    <w:p>
      <w:pPr>
        <w:pStyle w:val="PreformattedText"/>
        <w:bidi w:val="0"/>
        <w:jc w:val="left"/>
        <w:rPr/>
      </w:pPr>
      <w:r>
        <w:rPr/>
        <w:tab/>
        <w:t xml:space="preserve">   V-series  chips  or</w:t>
        <w:tab/>
        <w:t>performs emulation by software for</w:t>
      </w:r>
    </w:p>
    <w:p>
      <w:pPr>
        <w:pStyle w:val="PreformattedText"/>
        <w:bidi w:val="0"/>
        <w:jc w:val="left"/>
        <w:rPr/>
      </w:pPr>
      <w:r>
        <w:rPr/>
        <w:tab/>
        <w:t xml:space="preserve">   both the 8080 and Z80 processors.</w:t>
        <w:tab/>
        <w:t>Includes  terminal</w:t>
      </w:r>
    </w:p>
    <w:p>
      <w:pPr>
        <w:pStyle w:val="PreformattedText"/>
        <w:bidi w:val="0"/>
        <w:jc w:val="left"/>
        <w:rPr/>
      </w:pPr>
      <w:r>
        <w:rPr/>
        <w:tab/>
        <w:t xml:space="preserve">   emulation  and  diskette handling for Osborne,  Kaypro,</w:t>
      </w:r>
    </w:p>
    <w:p>
      <w:pPr>
        <w:pStyle w:val="PreformattedText"/>
        <w:bidi w:val="0"/>
        <w:jc w:val="left"/>
        <w:rPr/>
      </w:pPr>
      <w:r>
        <w:rPr/>
        <w:tab/>
        <w:t xml:space="preserve">   Morrow,  Heath/Zenith and Actrix.   Allows use of  CP/M</w:t>
      </w:r>
    </w:p>
    <w:p>
      <w:pPr>
        <w:pStyle w:val="PreformattedText"/>
        <w:bidi w:val="0"/>
        <w:jc w:val="left"/>
        <w:rPr/>
      </w:pPr>
      <w:r>
        <w:rPr/>
        <w:tab/>
        <w:t xml:space="preserve">   utilities interchangeably with DOS programs.</w:t>
        <w:tab/>
        <w:t xml:space="preserve"> 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22DISK.  $30.00 Sharewar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 - The compleat diskette utility.</w:t>
        <w:tab/>
        <w:t xml:space="preserve"> Nothing  like</w:t>
        <w:tab/>
        <w:t>it</w:t>
      </w:r>
    </w:p>
    <w:p>
      <w:pPr>
        <w:pStyle w:val="PreformattedText"/>
        <w:bidi w:val="0"/>
        <w:jc w:val="left"/>
        <w:rPr/>
      </w:pPr>
      <w:r>
        <w:rPr/>
        <w:tab/>
        <w:t xml:space="preserve">   anywhere else;  scan,  edit, repair and copy just about</w:t>
      </w:r>
    </w:p>
    <w:p>
      <w:pPr>
        <w:pStyle w:val="PreformattedText"/>
        <w:bidi w:val="0"/>
        <w:jc w:val="left"/>
        <w:rPr/>
      </w:pPr>
      <w:r>
        <w:rPr/>
        <w:tab/>
        <w:t xml:space="preserve">   any kind of diskette.   $15.00  Shareware 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 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QM - Cheap diskette duplicator.  Format, copy and verify</w:t>
      </w:r>
    </w:p>
    <w:p>
      <w:pPr>
        <w:pStyle w:val="PreformattedText"/>
        <w:bidi w:val="0"/>
        <w:jc w:val="left"/>
        <w:rPr/>
      </w:pPr>
      <w:r>
        <w:rPr/>
        <w:tab/>
        <w:t xml:space="preserve">   multiple  diskettes</w:t>
        <w:tab/>
        <w:t>from a single master.</w:t>
        <w:tab/>
        <w:t>Implements</w:t>
      </w:r>
    </w:p>
    <w:p>
      <w:pPr>
        <w:pStyle w:val="PreformattedText"/>
        <w:bidi w:val="0"/>
        <w:jc w:val="left"/>
        <w:rPr/>
      </w:pPr>
      <w:r>
        <w:rPr/>
        <w:tab/>
        <w:t xml:space="preserve">   "smart"  drive  status   determination,   freeing   the</w:t>
      </w:r>
    </w:p>
    <w:p>
      <w:pPr>
        <w:pStyle w:val="PreformattedText"/>
        <w:bidi w:val="0"/>
        <w:jc w:val="left"/>
        <w:rPr/>
      </w:pPr>
      <w:r>
        <w:rPr/>
        <w:tab/>
        <w:t xml:space="preserve">   operator's  hands  from keyboard interaction.   Handles</w:t>
      </w:r>
    </w:p>
    <w:p>
      <w:pPr>
        <w:pStyle w:val="PreformattedText"/>
        <w:bidi w:val="0"/>
        <w:jc w:val="left"/>
        <w:rPr/>
      </w:pPr>
      <w:r>
        <w:rPr/>
        <w:tab/>
        <w:t xml:space="preserve">   all standard DOS formats including  3.5"  1.44M  files.</w:t>
      </w:r>
    </w:p>
    <w:p>
      <w:pPr>
        <w:pStyle w:val="PreformattedText"/>
        <w:bidi w:val="0"/>
        <w:jc w:val="left"/>
        <w:rPr/>
      </w:pPr>
      <w:r>
        <w:rPr/>
        <w:tab/>
        <w:t xml:space="preserve">   $15.00 Sharewar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QM</w:t>
        <w:tab/>
        <w:t>-  Mass</w:t>
        <w:tab/>
        <w:t xml:space="preserve"> diskette formatter - format a box of dis-</w:t>
      </w:r>
    </w:p>
    <w:p>
      <w:pPr>
        <w:pStyle w:val="PreformattedText"/>
        <w:bidi w:val="0"/>
        <w:jc w:val="left"/>
        <w:rPr/>
      </w:pPr>
      <w:r>
        <w:rPr/>
        <w:tab/>
        <w:t xml:space="preserve">   kettes at a single sitting.</w:t>
        <w:tab/>
        <w:t xml:space="preserve"> Implements "smart"  drive</w:t>
      </w:r>
    </w:p>
    <w:p>
      <w:pPr>
        <w:pStyle w:val="PreformattedText"/>
        <w:bidi w:val="0"/>
        <w:jc w:val="left"/>
        <w:rPr/>
      </w:pPr>
      <w:r>
        <w:rPr/>
        <w:tab/>
        <w:t xml:space="preserve">   status determination, freeing the operator's hands from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 interaction.    Format  a 360K diskette in 41</w:t>
      </w:r>
    </w:p>
    <w:p>
      <w:pPr>
        <w:pStyle w:val="PreformattedText"/>
        <w:bidi w:val="0"/>
        <w:jc w:val="left"/>
        <w:rPr/>
      </w:pPr>
      <w:r>
        <w:rPr/>
        <w:tab/>
        <w:t xml:space="preserve">   seconds.   Supports all standard DOS formats.    $10.00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AI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CGA 4.2 - Color Graphics Adapter simulation on monochrome</w:t>
      </w:r>
    </w:p>
    <w:p>
      <w:pPr>
        <w:pStyle w:val="PreformattedText"/>
        <w:bidi w:val="0"/>
        <w:jc w:val="left"/>
        <w:rPr/>
      </w:pPr>
      <w:r>
        <w:rPr/>
        <w:tab/>
        <w:t xml:space="preserve">   (Hercules-compatible)    graphics-equipped</w:t>
        <w:tab/>
        <w:t xml:space="preserve"> machines.</w:t>
      </w:r>
    </w:p>
    <w:p>
      <w:pPr>
        <w:pStyle w:val="PreformattedText"/>
        <w:bidi w:val="0"/>
        <w:jc w:val="left"/>
        <w:rPr/>
      </w:pPr>
      <w:r>
        <w:rPr/>
        <w:tab/>
        <w:t xml:space="preserve">   Available  from  better  software  retailers</w:t>
        <w:tab/>
        <w:t xml:space="preserve"> and  dis-</w:t>
      </w:r>
    </w:p>
    <w:p>
      <w:pPr>
        <w:pStyle w:val="PreformattedText"/>
        <w:bidi w:val="0"/>
        <w:jc w:val="left"/>
        <w:rPr/>
      </w:pPr>
      <w:r>
        <w:rPr/>
        <w:tab/>
        <w:t xml:space="preserve">   tributed  by</w:t>
        <w:tab/>
        <w:t xml:space="preserve"> CSS,  ABCO  and  American  Software  Dis-</w:t>
      </w:r>
    </w:p>
    <w:p>
      <w:pPr>
        <w:pStyle w:val="PreformattedText"/>
        <w:bidi w:val="0"/>
        <w:jc w:val="left"/>
        <w:rPr/>
      </w:pPr>
      <w:r>
        <w:rPr/>
        <w:tab/>
        <w:t xml:space="preserve">   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-EMS - A "must" for AT  users  --  emulates  Lotus/Intel/</w:t>
      </w:r>
    </w:p>
    <w:p>
      <w:pPr>
        <w:pStyle w:val="PreformattedText"/>
        <w:bidi w:val="0"/>
        <w:jc w:val="left"/>
        <w:rPr/>
      </w:pPr>
      <w:r>
        <w:rPr/>
        <w:tab/>
        <w:t xml:space="preserve">   Microsoft Expanded memory using your machine's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memory.    Allows  sharing with VDISK and has extremely</w:t>
      </w:r>
    </w:p>
    <w:p>
      <w:pPr>
        <w:pStyle w:val="PreformattedText"/>
        <w:bidi w:val="0"/>
        <w:jc w:val="left"/>
        <w:rPr/>
      </w:pPr>
      <w:r>
        <w:rPr/>
        <w:tab/>
        <w:t xml:space="preserve">   simpl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