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3 EMULATOR Ver. 1.6B (C) 1993-97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it http://www.vavasour.ca/jeff/trs80.html#coco3 for contac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complete emulator designed to make your PC im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3 with either 128K or 512K of RAM and four disk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VGA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3K of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.0 with an additional 96K of free low memory, EMS 4.0 and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s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commended memory requirements, the emulator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12K CoCo 3.  Otherwise it will work as a 128K CoC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or all but high-end computers, it is recommended tha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or Windows 95 and run the CoCo emulator in DO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Performance may be adversely affected otherwi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ttempt to run the emulator under Windows, do so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t will not appear correct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real CoCo 3 to obtain a copy of the "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 ROM.  The transfer method is described in Section 2.  (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exclusively in OS/9 Level II you can avoid this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ection 2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  IT IS NOT PERMISSIBLE TO RE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ACKAGE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3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- quick start reference for people who alread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Co 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- a reference on new features in version 1.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of the older 1.4x and 1.5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dis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3ROM.BAS - CoCo program to retrieve your CoCo 3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BOOT.MOR - a replacement ROM file to boot OS/9 without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Co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UTIL.DSK - an OS-9 disk containing utilities and drivers for OS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enhancements.  See the read.me fi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tal address given in the Section 9 below.  (Altern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given there as well, but they should only be used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This ROM must be provided by a CoCo 3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xtended BASIC, not found in earlier CoC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Co 3 emulator must be installed in a NEW DIRECTOR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in the same directory as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to use a disk-based transfer metho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from a CoCo 3.  This method uses the PORT.EXE program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DOS and CoCo disks.  Section 4.3 inclu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progra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`PORT' program to write `GET3ROM.BAS' to a CoCo 3 disk. 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, press [F7] until a "BASIC" file type is selected, and then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n "ASCII" format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the disk to your CoCo 3 and RUN the GET3ROM.BAS program o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ust have at least 43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ring the disk with the ROM back to your PC, and run the `POR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MAKE SURE THE "ADD/STRIP LFS" AND "ADD/STRIP EOF BYT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TO "NO".  (Use the [F5] and [F6] keys to change these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the settings specified in step 3, tell PORT to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CO3.ROM" and "DISK.ROM" from the CoCo disk to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OCO3.ROM" should be 32258 bytes long, and "DISK.ROM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 bytes long.  If these are correct, you may now run the emulat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CO3X"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reading the CoCo disk on your PC, try forma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PC using the DSKINI.EXE program.  Then, use that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ss instead.  If the file lengths are wrong, check th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3 are correct and that there was enough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To save the ROM to the cassette port, enter the following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Co immediately after turning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90,&amp;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3",&amp;H8000,&amp;HFD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ASIC Pak must NOT be in your computer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irtual cassette file of this CSAVEM on your PC by following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3 or 5.4.  Once the file has been completely read into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, where "filename" is the name you gave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containing the ROM.  This will create the COCO3.ROM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.CAS file can then be deleted.  You are now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built and tested, connect your PC and CoCo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1 stop bit, 8 bit word length.  Select the file cap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ll data received to the file "COCO3.ROM".  After fir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 3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90,&amp;H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ASIC Pak must NOT be in your computer when you do this. 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32258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long or too short, there may be a problem with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USING OS/9 LEVEL II WITHOUT THE COCO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9 Level II requires the CoCo ROMs only so that you can execute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bypass this requirement by installing the emulator's O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, OS9BOOT.MOR.  This is done simply by typ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S9BOOT.MOR COCO3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ecuting the emulator, the disk in the emulated CoCo's drive 0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virtual disk menu, see Section 4.1 for detail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nstall the CoCo 3 ROMs at a later date by follow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Sections 2.1 through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PECIAL NOTES ON USING ADOS-3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OS-3 with the emulator, first transfer your ROM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, then locate your EPROM file for ADOS-3 and use the 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 to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the following MS-DOS commands.  Note here that "EPROM.B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name of your EPROM file.  If your fi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bstitute it for EPROM.BIN in the "DEBU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EPROM.BI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-" promp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hex number will appear followed by a ":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-" prompt comes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3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rompt of the form "____:0103"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C00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rompt of the form "____:0105"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-" prompt will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ISK.ROM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-" prompt return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103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will see "Writing 4002 bytes" followed by the "-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S-3 will now be in the MS-DOS file DISK.ROM.  (This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OM file obtained in section 2.1, but not the COCO3.ROM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your default directory for th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OCO3.ROM and DISK.ROM should be the ONLY files with the *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CoCo 3 Emulat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new CoCo 3 Emulator, COCO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F6] Options Menu and change the "Timer" option to "60Hz/16kHz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"60Hz only").  (If you would prefer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be restrained to that of the original CoCo 3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ption to "sync lock" instead.  Sync lock will on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it is running too fast, however, it does not guara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PCs which are not fast enough for the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S-3 should now work under th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3.ROM in the default directory (and DISK.ROM if applicable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CO3X" at the MS-DOS prompt and press ENTER.  The emulator will sta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banner and list of function ke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nner will indicate whether the emulator is operating as a 128K o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3.  Also, for quicker reference, the background colour of the b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 the RAM size (blue if 128K, or green if 512K)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e operation of the emulator.  This help screen may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Activates the 6809 debugger.  See section 8 for details on its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Q" will quit the emulator and return to MS-DO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Snapshots.  The entire state of the emulator, such as a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if you exit the emulator or turn off the compu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s may also be loaded when the emulator is first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prompt by typing "COCO3X filename[.PAK]" where "file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s from the CoCo 2 emulator are NOT compatible, however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images from the CoCo 2 emulator CAN be used with th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 3 snapshots will be either 129K or 513K in lengt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emulated CoCo had 128K or 512K of RAM.  Section 6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ransfer Program Pak images from your CoCo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oundBlaster or the PC's feeble internal speaker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. 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&gt;" keys will adjust the SoundBlaster volume if it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"Hi-res",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/B refer to the PC's game port adapter (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Blasters).  Most PCs only have a single joystic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"Game A".  Be sure to calibrate a joystick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 if you select one here or in option C. 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ame A" or "Game B" if there is no corresponding joystick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 will be slowed by unsuccessful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existent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ouse" mode makes the mouse act as a standard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"hi-res" makes the mouse act as a hi-res joysti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only to work with programs that use the hi-r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add-on for the CoCo.  (One such program is CoC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)  At most, only one of the left or right joysticks ([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 options) should be set to "hi-res"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Colour set.  The colours on a CoCo RGB monitor ar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s Composite TV output.  You may choose either the RGB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or a crude approximation of the Composite colour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 Note that artifacting is not supported in the CoC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Border colour.  Use this option to either force the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black, or to allow it to change to the colour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uine CoC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R only" which prints the data unmodified, "CR/LF"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normal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ither 60Hz or 50Hz, conforming to either NTSC o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respectively.  Two other options are available,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0Hz/16kHz" and "50Hz/16kHz".  These enable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grammable timer interrupts in addition to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50Hz interrupt.  BE WARNED THAT THIS MAY LOCK UP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VE ADVERSE EFFECTS ON SYSTEM PERFORMANCE.  If you fi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nger run the emulator after changing this option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GENERALX.CC3 in the emulat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a special mode called "sync lock" will restrain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to match the speed of a real CoCo 3 (assuming your PC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run the emulator at tha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3X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This changes the keyboard layout.  You have a choice betwee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, a special OS-9 mode, or your own Custom layout.  In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, SHIFT-2 would be a quote while in the PC layout, SHIFT-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.  Other keys may not be so obvious: ESC is the BREAK key,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key, SCROLL LOCK is SHIFT-@, [F11] is the CoCo's F1, and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Co's F2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layout is actually optimised for using CoCo's built-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-9 mode maps your PC keyboard layout more closely to OS-9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PS LOCK is equivalent to CTRL+0 (rather than SHIFT+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), and that the _, ~, [, ], {, }, \, |, and ^ character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o their OS-9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Pressing [F4] will erase the custom layout and cop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reset layouts ("BASIC PC", "OS-9 PC" or "CoCo") ov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keyboard layout is saved and is automatically reload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un the emulator.  You must select the "Custom" layout with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rmal emulator operation (or with the Option Menu's option 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s can be used with the emulator using two methods: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find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are using Disk BASIC 2.0 or later, CoCo drives 0 and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first side of a physical disk, while drives 2 and 3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8" option is specified AND YOU ARE USING A 1.2Mb DRIVE,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S-DOS directory, or virtual disks and the MS-DOS director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, it is entered simply by typing "PORT".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ndalone (without the emulator) and wish to access 80-track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 it is moved from whichever enivronment it is in -- MS-DOS o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read or write real CoCo cassettes by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T of the Options Menu.  In it, you have the follow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AS extension.)  You may choose a virtual cass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Select read/write mode.  Pressing this key toggles between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Moves backwards through the virtual cassette file. 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A virtual cassette file cannot exceed 64K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WAV file from a Virtual cassette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UT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emulator.  When prompted, give a name for th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.  You can then play this .WAV file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udio to a cassette recorder connected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output a cassette file directly via the SoundBla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*direct output will not work on modern Pentium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, use the /W option described above to generate a .W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at to a cass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UT [/Vn]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7 is the loudest and n=0 is the quietest.  (It is usu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nect the black plug of your CoCo's cassett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oundBlaster SKPR OUT jack, if your Sound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its internal amplifier.  (Again, see your Sound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ails.)  Step 1 would then be to issue a CLOAD or CL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your CoCo as appropriate, followed by the sam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undBlaster.  See the SoundBlaster manual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to record your cassette to a .WAV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.WAV file containing the recording into a .CAS file. 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CASIN /W filename[.CAS]" where "filename"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o the virtual cassette file in your PC'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ame of th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directly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irect input will not work on modern Pentium systems.  For suc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cassette to a .WAV file and then use the /W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convert your recording to a .CAS virtual cassett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MS-DOS prompt, issue a command of the form `CASIN filename[.CAS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filename" is the name you wish to give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 will initially display "Matching phase...".  Once it has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sette input, "Ready..." will appear, and an asterisk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hand corner to indicate data is being record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go using a cassette player as a go-between, conn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rectly to your PC for use with CASIN is a little trick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DIO OUT of the CoCo.  DO NOT CONNECT THE CASSETTE CABLE'S GREY PL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n,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issue the CASIN command on your PC to get it ready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displaying the "Matching phase..."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ly, issue the CSAVE or CSAVEM command on your CoCo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the following commands on your CoC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urning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&amp;HFF90,&amp;H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s described in section 2.2.  (Use the extension ".PAK"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on your PC should be 819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CO3X pak_name" at the MS-DOS prompt when running the emulator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ave snapshots of what you are doing in a Progra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game-in-progress), but when reloading, you must first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CoCo 2 emulato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al with common problems and also 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SIC users, OS-9 users, and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nding that a particular program is not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try changing the Timer mode in the [F6] Options Menu to "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" and/or "60Hz/16kHz" (not the "60Hz only" setting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low down overall emulator response and is generally not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nd systems, or when running through Windows.  Converse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frequent emulator lock-ups, this may be attribu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etting being something other than "60Hz only" or "50Hz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known to only function in the "sync lock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Hz/16kHz" modes: ADOS-3 and CoCo Max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hich rely on "page flipping" techniq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intensive animation programs will not function with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icult timing involved in producing the graphic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have slightly unusually because of this, but otherwi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For example CoCo Max III's colour palette,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64 colours on the screen at once, will show the 8x8 colour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ours will not be displayed correctly.  Howev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grid as usual, since once you select a colour at a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Max III WILL change to the colour that was supposed to be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, you can still choose any of the 64 colours, you just can'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osen until you've don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NHANCEMENTS FOR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rs can access a couple of their PC's features: th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mouse.  To read the mous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PEEK(&amp;HFF86)*256+PEEK(&amp;HFF87) 'get X coordinat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PRINT PEEK(&amp;HFF88)*256+PEEK(&amp;HFF89) 'get Y coordinat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X and Y coordinate of the PC's mouse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settings in the [F6]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al-time clock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PEEK(&amp;HFFC0)*100+PEEK(&amp;HFFC1) 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=PEEK(&amp;HFFC2) '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PEEK(&amp;HFFC3) '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=PEEK(&amp;HFFC4) 'Day of week (0=Sunday, ...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PEEK(&amp;HFFC5) '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=PEEK(&amp;HFFC6) '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PEEK(&amp;HFFC7) '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PEEK(&amp;HFFC8) '100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*must* read PEEK(&amp;HFFC0) first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rent time.  This updates all the values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 addresses.  This is actually a feature :-) as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-in" the time so that it doesn't change between reading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ENHANCEMENTS FOR OS-9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uto-booting ROM, OS9BOOT.MOR,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features available to OS-9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is feature, first be sure to have at least 2Mb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(Consult your PC's DOS manual for more info.)  Th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prompt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gt;2M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start the emulator, if all is well,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red and indicate "2Mb" in the top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this feature may be found on the OS-9 formatted OS9UTI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isk.  See the read.me file there for detail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hard disk.  Technical specs on the VHD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the OS9UTIL.DSK in the "source" directory's Tech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ime/d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getclock" program (found in the CMDS directory of the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disk, OS9UTIL.DSK) to your startup,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PC's real time clock and use it to set the date and time in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7.2 for details on how to read the PC's clock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side the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ectors/track counts for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virtual disks that permit more than 1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creating a new MS-DOS file containing a singl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number between 1 and 255 specifying the SPT count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k.  255SPT.DSK is such a file, set to 255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it to a new disk (e.g. "COPY 255SPT.DSK NEWDISK.DSK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your disk on the copy.  You will also need to make an OS-9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is configured for the appropriate sector cou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format your new disk using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-9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section 3, there is an "OS-9" keyboard layou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osen that will make CAPS LOCK to CTRL+0 and m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keys to the correct OS-9 CTR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ENHANCEMENTS FOR ASSEMBLY LANGUA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readable registers described in section 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 can now directly embed 80x86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6809 code to execute natively insid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80x86 native code hooks by writing $4A to $FF86 and $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FF87.  Once this is done, the 6809 opcodes 10 FE and 10 FF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  Issuing a 10 FE will exit the emulator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F6, Q, Y).  Issuing a 10 FF will switch into 80x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code immediately following the 10 FF is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code.  You must return to 6809 mode via an 80x86 RET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tive code.  Upon entry and exit, 6809 and 80x86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ans you must load the 80x86 register SI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re-entry address before issuing a RETF.  Upon entry into 80x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 and ES: point to the segment containing the top 64K of CoC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native code must not cross 8K MMU boundaries in the CS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entered, though it is ok to access or branch to the top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Co RAM pointed to by DS:/E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CATE WORD.  Enter a 16-bit word and the debugg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6809 address space (i.e. only memory banks currentl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 the MMU) for that word.  The search starts at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 memory dum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STEP OVER.  Same as "SINGLE STEP" below, except if a JSR or B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emulator will instead run until it reache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i.e. the address immediately following the JSR or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oCo 3 emulator has been out over two year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A number of compatibility problems have since bee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elease also features a few enhancements.  In particula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atisfy the OS-9 wish list, trying to make OS-9ers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the emulator by giving it equivalents to som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native hook described in section 7.4 allows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is expandability.  Being able to tap into PC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ould theoretically be written for direct printer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(My apologies, but the timing issues involved i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Pak did not make it a feasible endev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that, despite debugging efforts, some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ertain programs are timing sensitive and, if run on a slow (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ast) machine, may not work properly.  For example, it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machine that MultiVue would not work unless the clock was at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60Hz (see th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SKINI/RETRIEVE and the emulator's direct-disk-acces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perate with standard interfaces (FDC at 3F0H, DMA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means anything).  If your PC refuses to read your CoCo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SKS FORMATTED BY DSKINI.EXE ON YOUR PC WILL NOT WORK ON YOUR CO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 can only recommend trying another brand of PC if you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Use that computer to place all your CoCo disks onto virtu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DSK files and then copy these files to the PC on which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's highly recommended that you not try to ru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S shell of any Windows environment.  If feasible,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in DOS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video problems, run the VGACHECK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VGA card supports all the standard VGA featur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-IS AND WITHOUT WARRANTY.  I have made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mulator as authentic and bug-free as possible, but a str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 may have escaped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n emulator, not a genuine CoCo 3 so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 unsolvable compatibility problems if the program in question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sty tricks.  For one, copy protected programs may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Secondly, programs that perform undocumented functions lik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64-colour palette on the one CoCo screen or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critical functions are simply beyond the reasonabl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vavasour.ca/jeff/trs80.html#coco3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users, there is an email discussion group for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 To be included, send email to trs80-request@cs.ubc.c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Rick Cooper, Tika Carr, Mike McKenzie,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, and Alan DeKok their helpful references in develop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 male 4-pin DIN connector.  Though Radio Sh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in DIN       9-pin         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  If no message appears on the PC, but the "OK" promp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