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S-80 COLOUR COMPUTER 3 EMULATOR Ver. 1.6B (C) 1993-97 Jeff Vavas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isit http://www.vavasour.ca/jeff/trs80.html#coco3 for contact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quick summary of things you must know about the CoCo 3 Emulator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already familiar with the CoCo 2 Emulator.  Full details may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CO3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VGA-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33K of free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S-DOS 5.0 with an additional 96K of free low memory, EMS 4.0 and 38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ree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ast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a real CoCo 3 to obtain a copy of the "Supe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" ROM as described below.  (Users intending to work exclusively in OS/9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I can bypass this requirement,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recommended memory requirements, the emulator will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12K CoCo 3.  Otherwise it will work as a 128K CoC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Co 3 memory size is indicated on the title screen when you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or.  Also, for quicker reference, the colour of the title scree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will also reflect the memory size (blue if 128K, green if 512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ROM FROM A REAL COCO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outlines how to use a disk-based transfer method to ob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s from a CoCo 3.  See COCO.DOC on how to transfer the ROMs from disk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 3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the CoCo 3 emulator into a NEW DIRECTORY on your PC.  (It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the same directory as the CoCo 2 emula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the `PORT' program to write `GET3ROM.BAS' to a CoCo 3 disk. 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ing, press [F7] until a "BASIC" file type is selected, and then [F8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an "ASCII" format is sel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ake the disk to your CoCo 3 an RUN the GET3ROM.BAS program on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must have at least 43K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ring the disk with the ROM back to your PC, and run the `PORT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  MAKE SURE THE "ADD/STRIP LFS" AND "ADD/STRIP EOF BYTE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T TO "NO".  (Use the [F5] and [F6] keys to change these sett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With the settings specified in step 4, tell PORT to move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CO3.ROM" and "DISK.ROM" from the CoCo disk to your MS-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"COCO3.ROM" should be 32258 bytes long, and "DISK.ROM"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94 bytes long.  If these are correct, you may now run the emulator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CO3" at the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reading the CoCo disk on your PC, try format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n the PC using the DSKINI.EXE program.  Then, use that dis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process instead.  If the file lengths are wrong, check that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ep 4 are correct and that there was enough spac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DOS-3, see COCO3.DOC section 2.5 for detail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is to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on the [F6] Options Menu are different in the CoC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Keyboard.  A layout specifically designed for OS-9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Joysticks.  A "hi-res" mode is available wherein the mous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to represent the hi-res joystick interface add-on used in CoCo Max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 At most, only one of [B] or [C] should be set to "hi-res"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Colour set.  The colours on a CoCo RGB monitor are different than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osite TV output.  You may choose either the RGB colour set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ude approximation of the Composite colour set using this opti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tifacting is not supported in the CoCo 3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Border colour.  Use this option to either force the screen b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ack, or to allow it to change to the colours used on the genu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C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 Timers.  In addition to selecting a 60Hz or 50Hz clock as with the CoC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, you can now enable the 16kHz horizontal sync and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r interrupts.  BE WARNED THAT THIS MAY LOCK UP SLOW COMPUT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DVERSE EFFECTS ON SYSTEM PERFORMANCE.  If you find you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emulator after changing this option, delete the file GENERAL.C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mulat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S AND PROGRAM PA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pshots from the CoCo 2 emulator are NOT compatible, however, Program P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from the CoCo 2 emulator CAN be used with the CoCo 3 emulator.  CoCo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pshots will be either 129K or 513K in length depending on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CoCo had 128K or 512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OCO3.DOC for information on how to obtain Program Pak images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keys on the CoCo 3 keyboard are mapp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Co 3 key:     PC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          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         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@        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           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            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board map may be changed in the [F8] Keyboard Customiz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ake effect when the "Custom" keyboard layout is selec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7] key.  Three standard layouts are available, one that matche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r use in BASIC, one that matches it for use in OS-9, an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keys in positions that most closely resemble the lay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Co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S/9 LEVEL II WITHOUT THE COCO 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9 Level II requires the CoCo ROMs only so that you can execute the "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You can bypass this requirement by installing the emulator's OS/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loader, OS9BOOT.MOR.  This is done simply by typing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S-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OS9BOOT.MOR COCO3.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executing the emulator, the disk in the emulated CoCo's drive 0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virtual disk menu, see Section 4.1 for details)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till install the CoCo 3 ROMs at a later date by following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n Sections 2.1 through 2.3 of COCO3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enhancements for OS-9 are also included.  See section 7.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3.DOC for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